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bCs/>
          <w:iCs/>
        </w:rPr>
        <w:t>Dostawa materiałów konstrukcyjnych, osprzętu i artykułów metalowych na wykonanie wózków dla Eskadry Technicznej i Eskadry Obsługowej”, nr ref.19/2026</w:t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</w:t>
      </w:r>
      <w:r>
        <w:rPr>
          <w:rFonts w:cs="Arial" w:ascii="Arial" w:hAnsi="Arial"/>
          <w:b/>
          <w:i/>
        </w:rPr>
        <w:t>Przedmiot zamówienia został podzielony na 2 niezależne  zadani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</w:t>
      </w:r>
      <w:r>
        <w:rPr>
          <w:rFonts w:cs="Arial" w:ascii="Arial" w:hAnsi="Arial"/>
          <w:b/>
          <w:i/>
        </w:rPr>
        <w:t>Zadanie nr 1-  Materiały konstrukcyjne do wykonania wózka do fotela  MK16D- 3 sz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</w:t>
      </w:r>
      <w:r>
        <w:rPr>
          <w:rFonts w:cs="Arial" w:ascii="Arial" w:hAnsi="Arial"/>
          <w:b/>
          <w:i/>
        </w:rPr>
        <w:t>Zadanie nr 2- Materiały konstrukcyjne do wykonania wózka do zasobnika bombowo-rakietowego SUU-20-7 sz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</w:rPr>
        <w:t>Zadanie 1: Materiały konstrukcyjne do wykonania 3 sztuk  wózków do fotela  MK16D 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bela nr 1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634"/>
        <w:gridCol w:w="670"/>
        <w:gridCol w:w="741"/>
        <w:gridCol w:w="1555"/>
        <w:gridCol w:w="1870"/>
        <w:gridCol w:w="1357"/>
        <w:gridCol w:w="1827"/>
      </w:tblGrid>
      <w:tr>
        <w:trPr>
          <w:tblHeader w:val="true"/>
          <w:trHeight w:val="8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rzedmiot i opis zamówieni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</w:rPr>
              <w:t>Wartość netto  w (zł)        (kol.4xkol.5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(kol.6 x kol. 7)</w:t>
            </w:r>
          </w:p>
        </w:tc>
      </w:tr>
      <w:tr>
        <w:trPr>
          <w:tblHeader w:val="true"/>
          <w:trHeight w:val="3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askownik stalowy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l konstrukcyjna s23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50x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askownik stalow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l konstrukcyjna s235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100x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askownik stal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l konstrukcyjna s23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100x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askownik stal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l konstrukcyjna s23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100x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askownik stal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l konstrukcyjna s23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200x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il stalowy zamknię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l konstrukcyjna s235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45x45x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il stalowy zamknię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l konstrukcyjna s235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 mm: 50x50x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Długość 1 szt. profilu : 1.5m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il stalowy zamknię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l konstrukcyjna s235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60x60x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il stalowy zamknię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l konstrukcyjna s235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100x50x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Długość 1 szt. profilu : 1.5m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ęt okrągły stal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l konstrukcyjna s235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Ø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ura stalowa bezszwow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tal konstrukcyjna s235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Ø35x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7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rzpień montażowy z uchwytem grzyb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l nierdzewna, komp. termoplast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35x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rzykładowy produkt spełniający opis - trzpień montażowy nr K0792.003308035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rzpień montażowy z uchwytem L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l nierdzewna, komp. termoplast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50x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rzykładowy produkt spełniający opis - trzpień montażowy nr K0792.103508050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zpień ustalający z kłami podpierającymi, z nakrętką zabezpieczającą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tal nierdzewna hartowana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p. termoplas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20x1,5, 10x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rzykładowy produkt spełniający opis - trzpień ustalający nr K0338.04410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nka zabezpieczająca z oczkie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l nierdzewna, aluminium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L=15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rzykładowy produkt spełniający opis - linka zabezpieczająca nr K0367.0150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ółko z drutu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tal nierdzewn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Ø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rzykładowy produkt spełniający opis - kółko z drutu nr K0367.15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ruba kołnierzow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l nierdze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10x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ruba walcowa</w:t>
              <w:tab/>
              <w:t>stal nierdze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10x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śruba walcowa, stal nierdze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12x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ruba walcow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l nierdze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16x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ucho montażowe ze sworzniem typ A D80 odlew aluminium, stal chromowan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D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cho montażowe typ B D80 odlew aluminium, stal chro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D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oło jezdne aluminium-guma 200mm z hamulcem stal ocynkowana, gum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Ø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ło stałe 200mm aluminium-gum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tal ocynkowana, gum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Ø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łaskownik stalowy stal konstrukcyjna s235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35x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krętka samo-kontrując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l nierdzewn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kładka płaska okrągł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l nierdze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16 x 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łaskownik stalowy 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tal konstrukcyjna s235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110x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(poz. 1-28):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0" w:name="_Hlk112323530"/>
      <w:bookmarkStart w:id="1" w:name="_Hlk112323530"/>
    </w:p>
    <w:p>
      <w:pPr>
        <w:pStyle w:val="Normal"/>
        <w:ind w:left="720" w:hanging="0"/>
        <w:rPr>
          <w:rFonts w:ascii="Arial" w:hAnsi="Arial" w:cs="Arial"/>
          <w:b/>
          <w:b/>
        </w:rPr>
      </w:pPr>
      <w:bookmarkStart w:id="2" w:name="_Hlk112323530"/>
      <w:r>
        <w:rPr>
          <w:rFonts w:cs="Arial" w:ascii="Arial" w:hAnsi="Arial"/>
          <w:b/>
        </w:rPr>
        <w:t xml:space="preserve">Oferuję(-my) </w:t>
      </w:r>
      <w:bookmarkEnd w:id="2"/>
      <w:r>
        <w:rPr>
          <w:rFonts w:cs="Arial" w:ascii="Arial" w:hAnsi="Arial"/>
          <w:b/>
        </w:rPr>
        <w:t>kompleksowe wykonanie zamówienia na materiały konstrukcyjne do wykonania 3 szt. wózków  do fotela  MK16D –zadanie 1 za cenę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a podatku VAT: …………….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2: Materiały konstrukcyjne do wykonania  7 szt. wózków do zasobnika bombowo-rakietowego SUU-20 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644"/>
        <w:gridCol w:w="709"/>
        <w:gridCol w:w="709"/>
        <w:gridCol w:w="1417"/>
        <w:gridCol w:w="2126"/>
        <w:gridCol w:w="1134"/>
        <w:gridCol w:w="1827"/>
      </w:tblGrid>
      <w:tr>
        <w:trPr>
          <w:tblHeader w:val="true"/>
          <w:trHeight w:val="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rzedmiot i opis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 w (zł)        (kol.4xkol.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(kol.6 x kol. 7)</w:t>
            </w:r>
          </w:p>
        </w:tc>
      </w:tr>
      <w:tr>
        <w:trPr>
          <w:tblHeader w:val="true"/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askownik stalowy 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120x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askownik stal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8x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askownik stalowy 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40x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il stalowy zamknięty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40x40x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il stalowy zamknięty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50x20x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ura stalowa 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Ø33,7x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acha nierdzewna gr.2mm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1500x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lacha czarna gr 1,5mm 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2000x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łek teflonowy PTFE biały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 Ø35 x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łek teflonowy PTFE biały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w mm:Ø35 x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ruba ocynkowana 8,8 niepełny gwi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M12x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ruba ocynkowana 8,8 pełny gwint Wymiary w mm:M12x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ruba ocynkowana 8,8 niepełny gwi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M14x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krętka samo-kontrująca ocynkowan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krętka samo-kontrująca ocynk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ymiary w mm:M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kładka  ocynkowana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M 12x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ło stałe guma-aluminium-stal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mm: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ło obrotowe guma-aluminium-stal z hamulcem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amoprzylepna taśma filc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miary w mm:40x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(poz. 1-19)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ę(-my) kompleksowe wykonanie zamówienia na materiały konstrukcyjne do wykonania  7 wózków do zasobnika bombowo-rakietowego SUU-20 –zadanie 2 za cenę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a podatku VAT: …………….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.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Zamówienie należy zrealizować całościowo (jednorazowo) w terminie 30 dni kalendarzowych od dnia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ermin płatności: Przelew 21 dni od dnia otrzymania poprawnie wystawionej faktur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Gwarancja: Wykonawca udziela niniejszej gwarancji na terytorium RP na okres 12 miesięcy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 oraz projektowanych postanowieniach umowy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644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jąc niniejszą ofertę, zgodnie z art. 225 ust. 2 ustawy Pzp, informuję że wybór oferty (zaznaczyć właściwe)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zie prowadzić do powstania u Zamawiającego obowiązku podatkowego w odniesieniu do następujących towarów lub usług (należy podać rodzaj każdego towaru/usługi którego dotyczy)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ych dostawa bądź świadczenie będzie prowadzić do jego powstania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towaru powodująca obowiązek podatkowy u Zamawiającego to ……………………………….. zł nett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godnie z wiedzą Wykonawcy należy uwzględnić stawkę VAT w wysokości …….. %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 podpisaną własnoręcznie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6-01-28T08:58:00Z</cp:lastPrinted>
  <dcterms:modified xsi:type="dcterms:W3CDTF">2026-01-28T09:2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