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OPIS PRZEDMIOTU ZAMÓWIENIA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Przedmiotem zamówienia jest dostaw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Sukcesywna sprzedaż i dostawa materiałów: osprzętu oraz urządzeń elektryczny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z podziałem na 2 zadania o parametrach wskazanych poniż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CPV- </w:t>
      </w:r>
      <w:r>
        <w:rPr>
          <w:rFonts w:cs="Times New Roman" w:ascii="Times New Roman" w:hAnsi="Times New Roman"/>
          <w:b/>
          <w:sz w:val="24"/>
          <w:szCs w:val="24"/>
        </w:rPr>
        <w:t>31000000-6, 31430000-9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Okres realizacji dostawy: sukcesywnie, według potrzeb Zamawiającego, od dnia zawarcia umowy do dnia 31.12.2026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14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Dostawy realizowane będą partiami w okresie trwania umowy na podstawie jednostkowych zamówień składanych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ind w:left="71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dstawiony poniżej asortyment ma charakter poglądowy. Wskazane pozycje nie stanowią zobowiązania do zakupu wszystkich wymienionych artykułów. Zakupy będą realizowane sukcesywnie, zgodnie z bieżącymi potrzebami poszczególnych obiektów i jednostek. Może wystąpić konieczność zakupu innych artykułów należących do tej samej kategorii asortymentowej o parametrach równoważnych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ind w:left="71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Wymagania w zakresie minimalnych parametrów przedmiotu zamówienia: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Zadanie 1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Akumulator 12V 220Ah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nominalne: 12V, Pojemność nominalna: 220 A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Akumulator 12V 7,2 Ah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nominalne: 12V, Pojemność nominalna: 7,2 A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Akumulator żelowy 12V 200Ah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nominalne: 12V, Pojemność nominalna: 200 Ah, Technologia wykonania: Żel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Antena TV ze wzmacniacze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ysk [dBi]: do 43,8, Zakres częstotliwości [MHz]: 470 – 694, Zasilanie: zasilacz 230V AC 12V DC 100m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Bateria alkaiczna 9V minimalne wymag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lkaliczna, Model: 1604A, Typ: 6F22, Rodzaj: cynkowo-węglowa, Napięcie: 9V, Wymiary: 26,5 x 17,5 x 48,5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Bateria alkaliczna AA/R6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yp: AA., Napięcie: 1,5 V., Pojemność minimalna: 2600mAh., Średnica: 14,5 mm., Wysokość: 50,5 mm., Masa: 24 g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Bateria alkaliczna AAA/R03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de-DE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zh-CN"/>
        </w:rPr>
        <w:t xml:space="preserve">Model: LR03 / AAA / R03 / MN2400 / Micro / AM4 / E92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znamionowe: 1.5 V</w:t>
      </w:r>
      <w:r>
        <w:rPr>
          <w:rFonts w:eastAsia="Times New Roman" w:cs="Times New Roman" w:ascii="Times New Roman" w:hAnsi="Times New Roman"/>
          <w:sz w:val="24"/>
          <w:szCs w:val="24"/>
          <w:lang w:val="de-DE"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miary: maks. 44.5 x 10.5 mm</w:t>
      </w:r>
      <w:r>
        <w:rPr>
          <w:rFonts w:eastAsia="Times New Roman" w:cs="Times New Roman" w:ascii="Times New Roman" w:hAnsi="Times New Roman"/>
          <w:sz w:val="24"/>
          <w:szCs w:val="24"/>
          <w:lang w:val="de-DE"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aga: 11,4 g /sz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Bateria alkaliczne R-20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Model: LR20, Oznaczenie typu baterii: Bateria alkaliczna, Oznaczenie rozmiaru baterii: R20 / D, Pojemność baterii dla niskich obciążeń: 16500mAh, Napięcie: 1,50V, Średnica: 34,2mm, Wysokość: 61,5mm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bookmarkStart w:id="0" w:name="_Hlk133326854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Bezpiecznik rurkowy 0,1-6 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1" w:name="_Hlk133326854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Maksymalne napięcie pracy: 250 V, Prąd: 6A, Wysokość: 20 mm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Dzwonek okrętowy HD 230VAC/24VA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opień ochrony: IP30, Napięcie znamionowe: 24V A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Gniazdo podwójne hermetyczne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2" w:name="_Hlk132882530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dzaj: gniazdo podwójne natynkowe z klapkami, Materiał: tworzywo, Prąd: 16A 2 x 2P+Z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: 250V. Klasa szczelności: IP44, Zaciski: gwintowan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bookmarkStart w:id="3" w:name="_Hlk132882530"/>
      <w:bookmarkStart w:id="4" w:name="_Hlk133328246"/>
      <w:bookmarkEnd w:id="3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Gniazdo siłowe 125A 5p IP65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5" w:name="_Hlk133328246"/>
      <w:bookmarkStart w:id="6" w:name="_Hlk133328825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ąd znamionowy: 125A, Napięcie znamionowe: 415V 50/60 Hz, Materiał wykonania: tworzywo sztuczne, Liczba styków: 3P+N+E+P (PILOT), Styki: mosiężne, Zaciski: śrubowe, Korpus: tworzywo antypoślizgowe, Stopień szczelności: IP67, Dławik: ze zintegrowaną uszczelk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bookmarkStart w:id="7" w:name="_Hlk133328825"/>
      <w:bookmarkStart w:id="8" w:name="_Hlk133329073"/>
      <w:bookmarkEnd w:id="7"/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Grzałka 1500W minimalne wymagania:</w:t>
      </w:r>
      <w:bookmarkStart w:id="9" w:name="_Hlk132967820"/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10" w:name="_Hlk133329073"/>
      <w:bookmarkEnd w:id="10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 1500W, Napięcie: 230V, 50Hz., Wymiary: 340 x 50 mm., Uszczelki: odporne na parę wodną do 120 stopn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Kieszeń kablowa A4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o obudowy termoutwardzalnej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ateriał: tworzywo sztuczn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Kieszeń termostatu DANFOSS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andard wlotowego przyłącza ciśnieniowego: ISO 228-1, Materiał rurki ochronnej: stal nierdzewna.</w:t>
      </w:r>
      <w:bookmarkStart w:id="11" w:name="_Hlk133329166"/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Kłódka energetyczna minimalne wymagania:</w:t>
      </w:r>
    </w:p>
    <w:p>
      <w:pPr>
        <w:pStyle w:val="Normal"/>
        <w:suppressAutoHyphens w:val="true"/>
        <w:spacing w:lineRule="auto" w:line="360" w:before="0" w:after="0"/>
        <w:rPr/>
      </w:pP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zerokość: 65 mm, Wysokość: 14 mm, Średnica trzpienia: 8 mm, Rozmiar ucha: 34x22 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Końcówka kabl. 6/18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yp: HI 6/18 DIN ERHL, Izolacja: polipropylen, Materiał: Cu, Wykonanie: DIN 46228/4, Pokrycie: cynowane galwaniczne, Temperatura pracy [°C]: -30 - +15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Lampa nawigacyjna błyskowa pomarańczowa OB-4360 3 szt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utomatyczna elektroniczna lampa błyskowa (przypinana) z pomiarem przedbłys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Lampki choinkowe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: 230V, Stopień ochrony: 20 IP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Latarka LED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Materiał: aluminium, Moc źródła światła lub urządzenia: 8W, Temperatura barwowa światła: 6400k, Strumień świetlny: 800lm, Stopień ochrony: 44IP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Łącznik ciśnieniowy LC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: 230V, Znamionowe prądy łączeniowe: 16A, Częstotliwość znamionowa: 50Hz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Naświetlacz LED 50W, IP 65, IK 07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Typ źródła światła: LED, Moc źródła światła: 20W, Stopień szczelności: IP65 – zewnętrzne, Napięcie zasilania: 230V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Naświetlacz LED 50W z czujnikiem, IP 65, IK 07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: 50W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umień światła: LED, Wskaźnik oddawania barw: Ra ≥ 80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apięcie zasilania: 220-240V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teriał obudowy: aluminium, odległość wykrywania: 2-8m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grzewacz powietrza (z naw.)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: 12V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 xml:space="preserve">Opaska kablowa TZ 9x610 minimalne wymagania: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ateriał: poliamid 6.6 UL 94 V2, Wytrzymałość mechaniczna na zerwanie do 114 kg, Wytrzymałość termiczna od - 40°C do +85°C, Właściwości samogaśnięcia o klasie palności wg normy UL94 V0 lub V2, Długość 610 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prawa ATM INS 230 LED -120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 27,2W, Napięcie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prawa ATM INS 230 LED -060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 53,5W, Napięcie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prawa LED 2 x 18 okrętow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: 230V, Stopień ochrony: IP65, Częstotliwość: 50Hz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prawa LED OL4401 wodoszczelna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 18W, Prąd rozruchowy: 12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prawa oświetleniowa 2x18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: 170-240V, Pobór mocy: 18W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prawka do żarówek B22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dstawa: B22, Typ montażu: mocowanie pręta gwintowanego, Moc: 100W, Rozmiar gwintu: M10, Prąd znamionowy: 4A, Napięcie znamionowe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Oprawka do żarówek E27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dstawa: E27, Typ montażu: mocowanie pręta gwintowanego, Moc: 100W, Rozmiar gwintu: M10, Prąd znamionowy: 4A, Napięcie znamionowe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Panel LED VIGO 40W/840 NW (595x595)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 40W, Zasilanie: 230V/AC, Strumień świetlny: 4635 lm, Skuteczność świetlna: 115 lm/W, Barwa światła: 4000K (neutralna), Współczynnik oddawania barw (RA): 80, Trwałość diod LED: 50 000h, Wymiary panelu: 595 x 595 x 30 mm, Wymiary zasilacza: 125 x 31 x 45 mm, Waga zasilacza: 150g, Stopień ochrony: IP44 (odporność na kurz i wilgoć), Klasa efektywności energetycznej: D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Podgrzewacz wody przepływowy 6K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 znamionowa: 6kW, Napięcie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Przedłużacz na bębnie 3x2,5 50mb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: 230 V, Moc maksymalna: 3680 W, Maksymalne obciążenie: 16 A., Ilość gniazd: 4, Żyła: H05RR-F, Typ izolacji: Gum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Przewód /kabel 4x25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dzaj przewodu: YAKY, Napięcie pracy: 600/1000 V, Próba napięciowa: 4 kV, Liczba i przekrój znamionowy żył: 4 x 25 mm², Obliczeniowa średnica zewnętrzna: 25,3 mm, Znamionowa grubość izolacji: 1,2 m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Przycisk STOP SP22K1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Liczba otworów montażowych: 1, Liczba pozycji sterowniczych: 1, Liczba styków rozwiernych: 1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dzaj połączenia: połączenie śrubowe, Liczba stopni przełączania: 1, Temperatura pracy - zakres-40...70 °C, Numer katalogowySP22 K1\05-1, Stopień ochrony (IP)IP6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Rurki termokurczliwe różne 6-24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mp. pracy -30°C / +105°C, Temp. obkurczania &gt; 90°C, Standard palności: UL94 HB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Świetlówka 18W 60 cm zimne, ciepłe, naturalne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 18W, Długość: 600 mm, Współczynnik oddawania barw: Ra&gt;80, Strumień świetlny: 1470 lm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ilanie: jednostronne AC 230V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Świetlówka LED 10W 60cm zimne i ciepłe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 10 W, Użyteczny strumień świetlny źródła światła (Φuse): 1050 Lm, Klasa energetyczna: F, Napięcie znamionowe, częstotliwość: AC 185-265 V, 50/60 Hz, Połączenie: jednostronny, Maksymalne natężenie prądu: 70 mA, Klasa ochrony IP: IP20, Zakres temperatur pracy: -20° +40°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Taśma izolacyjna PCV/ samowulkanizując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dporność na oddziaływanie ciśnienia do: 12 bar., Odporność na oddziaływanie energii elektrycznej o mocy do: 8 kV., Odporność na działanie temperatur: -60 ~ +250°C., Maksymalna temperatura robocza: 300°C., Wydłużenie przy zrywaniu: &gt;=300%, Wytrzymałość na rozciąganie: &gt;=4,8 Mp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entylator biurkowy fi 30 c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 40W, Zasilanie: 230V, Znak bezpieczeństwa: CE, Średnica wentylatora: 30c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tyczka 10-16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ateriał: Guma., Gatunek materiału: Tworzywo termoplastyczne., Stopień ochrony (IP): IP44., Kierunek wprowadzenia wtyczki: Kątowy (kąt prosty), Rodzaj połączenia: Zacisk śrubowy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Liczba biegunów: 3., Napięcie znamionowe: 250 [V]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tyk 125A x5 bolcó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ąd znamionowy IEC: 125 [A], Liczba biegunów: 5, Napięcie: 400 V, Stopień ochrony (IP): IP6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do grzejników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łącznik czasowy, Napięcie: 230 V, Zakres ustawienia timera: co 15 minut, Cykl pracy urządzenia: 24 godzin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dzwonkow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Seria JUNIOR, WHE-4, Kolor Biały, IP-54, Napięcie znamionowe: 250V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schodowy 230V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yp: Automatyczny wyłącznik schodowy, Częstotliwość napięcia sterowania: 2, Zakres napięcia zasilającego: 230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Zamki/zapinki do opraw OF4068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ateriał: meta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Zapłonnik 20W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c: 20 W, Napięcie impulsu: 800V, Napięcie bez ponownego załączenia: 70V, Napięcie: 220-240 V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Zasilacz LED 12V 35W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zasilania: 90-264VAC, 127-370VDC, Stałe napięcie wyjściowe niezależnie od obciążenia, Zabezpieczenie przeciwzwarciowe, przeciążeniowe, nadnapięciowe, Izolacja klasy II (bez uziemienia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Temperatura pracy:  -30~+70°C, IP30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Złącze FAS IZK-4-02 (słupowe)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znamionowe: 500 V, Częstotliwość znamionowa 50 Hz, Znamionowy prąd przyłączeniowy: 100 A, Przekrój żyły kabla sektorowego: 16-50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Ilość żył kabla: 1-4 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Złącze zerowe IZK-4-03 (słupowe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znamionowe 500V, Znamionowy prąd przyłączeniowy 100A, Znamionowy prąd wkładki topikowej 16A, Przekrój żyły kabla sektorowego 16-50 mm², Stopień ochrony IP 5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Złącze bezpiecznikowe IZK-4-01 (słupowe)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znamionowe: 500V, Prąd znamionowy przyłączeniowy: 100A, Dopuszczalny prąd wkładki bezp.: 16A, Rozmiar wkładki: D01, Przekrój żyły kabla: 16-50 mm², Stopień ochrony: IP54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Żarówka B22 24V/15-60W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ilanie 24V, Moc 15-60W, Gwint: B2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Żarówka E27 230/75/10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asilanie 230V, Moc 75-100W, Gwint: E27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Żarówki LED 4-10W, E-27, 230V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ilanie 230V, Moc 4-10W, Gwint: E2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6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Żarówki LED różne 11-18W 230V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ilanie 230V, Moc 11-18W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 xml:space="preserve">Zadanie 2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Bezpiecznik cylindryczny 22x58 Am 80A LF580M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znamionowe: 500 V AC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zęstotliwość znamionowa: 50/60Hz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harakterystyka wyzwalania: C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ąd znamionowy (A): 8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zmiar: 22x58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namionowa zwarciowa zdolność łączeniowa: 80k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Elektroniczny przekaźnik impulsowy bistabilny 1Z 16A 230V AC 17,5mm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Liczba styków zwiernych: 1, Maksymalna zdolność łączeniowa dla żarówek [W]: 350, Napięcie sterowania 1 [V]: 230, Rodzaj napięcia sterowania 1: AC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Gniazdo wtykowe na szynę DIN 35mm 16A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namionowe napięcie wejściowe AC: 250 V, Prąd wejściowy: 16 A, Częstotliwość zasilania AC: 50/60 Hz, Znamionowe napięcie izolacji: 500 V AC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Kabel krosowy patchcord U/UTP kat. 5e 0,5m niebieski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ategoria: 5E, Kolor izolacji: Niebieski, Przepust przeciw zgięciowy: Profilowany, Dźwignia blokująca: Tak, Kolor przepustu przeciwzgięciowgo: Niebieski, Konfiguracja wtyków/pinów: 01:01</w:t>
        <w:br/>
        <w:t>Rodzaj połączenia 1: Wtyk prosty, Rodzaj połączenia 2: Wtyk prosty, Długość [m]: 0,5, Budowa kabla: 4x2, Liczba złączy 2: 1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Kabel teleinformatyczny U/UTP kat.6 4x2xAWG23 drut szar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ateriał: miedź, Ilość żył: 8, Przybliżona średnica zewnętrzna : 6mm2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Końcówka oczkowa miedziana cynowana KOR 120/10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teriał: miedź, Rozmiar gwintu metrycznego przyłącza: 10, Znamionowy przekrój poprzeczny: 120mm2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ońcówka oczkowa miedziana cynowana KOR 185/12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: miedź, Rozmiar gwintu metrycznego przyłącza: 12, Znamionowy przekrój poprzeczny: 185mm2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Końcówka oczkowa miedziana cynowana KOR 25/8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teriał: miedź, Rozmiar gwintu metrycznego przyłącza: 8, Znamionowy przekrój poprzeczny: 25mm2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Końcówka oczkowa miedziana KM 16/8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teriał: miedź, Rozmiar gwintu metrycznego przyłącza: 8, Znamionowy przekrój poprzeczny: 16mm2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/>
      </w:pPr>
      <w:r>
        <w:rPr>
          <w:color w:val="000000"/>
          <w:u w:val="single"/>
        </w:rPr>
        <w:t>Końcówka tulejkowa izolowana TE 10-12 minimalne wymagania:</w:t>
      </w:r>
    </w:p>
    <w:p>
      <w:pPr>
        <w:pStyle w:val="Akapitzlist"/>
        <w:spacing w:lineRule="auto" w:line="360"/>
        <w:ind w:left="0" w:hanging="0"/>
        <w:jc w:val="left"/>
        <w:rPr/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Materiał: miedź, Długość tulejki: 12mm, Z izolacją: Tak, Znamionowy przekrój poprzeczny: 10mm2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Końcówka tulejkowa izolowana TE 16-12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>Materiał: miedź, Długość tulejki: 12mm, Z izolacją: Tak, Znamionowy przekrój poprzeczny: 16mm2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/>
      </w:pPr>
      <w:r>
        <w:rPr>
          <w:color w:val="000000"/>
          <w:u w:val="single"/>
        </w:rPr>
        <w:t>Końcówka tulejkowa izolowana TE 1-8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Materiał: miedź, Długość tulejki: 8mm, Z izolacją: Tak, Znamionowy przekrój poprzeczny: 1mm2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Końcówka tulejkowa izolowana TE 2,5-8 minimalne wymagania:</w:t>
      </w:r>
    </w:p>
    <w:p>
      <w:pPr>
        <w:pStyle w:val="Akapitzlist"/>
        <w:spacing w:lineRule="auto" w:line="360"/>
        <w:ind w:left="0" w:hanging="0"/>
        <w:jc w:val="left"/>
        <w:rPr/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Materiał: miedź, Długość tulejki: 8mm , Z izolacją: Tak, Znamionowy przekrój poprzeczny: 2,5mm2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Końcówka tulejkowa izolowana TE 4-12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>Materiał: miedź, Długość tulejki: 12mm, Z izolacją: Tak, Znamionowy przekrój poprzeczny: 4mm2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Końcówka tulejkowa izolowana TE 6-12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>Materiał: miedź, Długość tulejki: 12mm , Z izolacją: Tak, Znamionowy przekrój poprzeczny: 6mm2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Lampka sygnalizacyjna 22mm czerwona 24V AC/DC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olor soczewek: Czerwony, Kształt soczewki: Okrągły, Znamionowe napięcie robocze Ue [V] od: 24, Liczba sygnalizatorów świetlnych: 1, Stopień ochrony (IP): IP65, Rodzaj napięcia: AC, Rodzaj połączenia elektrycznego: Połączenie śrubowe, Rodzaj trzonka: BA9s, Rodzaj soczewki: Wysoki, Znamionowe napięcie robocze Ue [V] do: 24, Średnica otworu [mm]: 22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</w:rPr>
      </w:pPr>
      <w:r>
        <w:rPr>
          <w:color w:val="000000"/>
          <w:u w:val="single"/>
        </w:rPr>
        <w:t>Lampka sygnalizacyjna czerwona w czerwonej obudowie OA2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lor lampki: czerwony, Obudowa: czerwona, Napięcie znamionowe izolacji Ui: 500 V, Prąd znamionowy ciągły Iu=Ith: 10 A, Stopień ochrony: IP65, Przekrój przewodów przyłączeniowych: 2x 1...2,5 mm² (jednodrutowych) 2x 0,75...1,5 mm² (linek), Moc lampki: 1 W (LED 24/230 V), Temperatura otoczenia     -25 ... +70°C (pracy) -25 ... +70°C (przechowywania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Lampka sygnalizacyjna LED jednocześnie zielona 230VAV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olor lampki: zielona, Obudowa: zielona, Napięcie znamionowe izolacji Ui: 500 V, Prąd znamionowy ciągły Iu=Ith: 10 A, Stopień ochrony: IP65, Przekrój przewodów przyłączeniowych: 2x 1...2,5 mm² (jednodrutowych) 2x 0,75...1,5 mm² (linek), Moc lampki: 1 W (LED 24/230 V), Temperatura otoczenia     -25 ... +70°C (pracy) -25 ... +70°C (przechowywania)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Listwa zaciskowa gwintowana 12-torowa 10mm2 pomarańczowa minimalne wymagania:</w:t>
      </w:r>
    </w:p>
    <w:p>
      <w:pPr>
        <w:pStyle w:val="Normal"/>
        <w:shd w:fill="FAFAFA" w:val="clear"/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połączenia: śrubowe, Napięcie znamionowe: 230V, Odległość między osiami otworów: 12mm, Prąd znamionowy: 15A, Długość: 136mm, Szerokość: 22mm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Listwa zaciskowa gwintowana 12-torowa 2,5mm2 pomarańczowa minimalne wymagania:</w:t>
      </w:r>
    </w:p>
    <w:p>
      <w:pPr>
        <w:pStyle w:val="Normal"/>
        <w:shd w:fill="FAFAFA" w:val="clear"/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połączenia: śrubowe, Napięcie znamionowe: 230V, Odległość między osiami otworów: 8mm, Prąd znamionowy: 3A, Długość: 95mm, Szerokość: 18mm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/>
      </w:pPr>
      <w:r>
        <w:rPr>
          <w:color w:val="000000"/>
          <w:u w:val="single"/>
        </w:rPr>
        <w:t>Listwa zaciskowa gwintowana 12-torowa 4mm2 pomarańczowa minimalne wymagania:</w:t>
      </w:r>
    </w:p>
    <w:p>
      <w:pPr>
        <w:pStyle w:val="Normal"/>
        <w:shd w:fill="FAFAFA" w:val="clear"/>
        <w:spacing w:lineRule="auto" w:line="360"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dzaj połączenia: śrubowe, Napięcie znamionowe: 450V, Prąd znamionowy: 32A, Długość: 106mm, Szerokość: 18mm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Listwa zaciskowa gwintowana 12-torowa 6mm2 pomarańczowa minimalne wymagania:</w:t>
      </w:r>
    </w:p>
    <w:p>
      <w:pPr>
        <w:pStyle w:val="Akapitzlist"/>
        <w:spacing w:lineRule="auto" w:line="360"/>
        <w:ind w:left="142" w:hanging="0"/>
        <w:jc w:val="left"/>
        <w:rPr>
          <w:color w:val="000000"/>
        </w:rPr>
      </w:pPr>
      <w:r>
        <w:rPr>
          <w:color w:val="000000"/>
        </w:rPr>
        <w:t xml:space="preserve">Rodzaj połączenia: śrubowe, </w:t>
      </w:r>
      <w:r>
        <w:rPr>
          <w:b w:val="false"/>
          <w:bCs w:val="false"/>
          <w:color w:val="000000"/>
        </w:rPr>
        <w:t xml:space="preserve">Napięcie znamionowe: 450V, Prąd znamionowy: 41A, Długość: 118mm, Szerokość: 19mm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Listwa zasilająca rack 19 cali PDU gniazdo 7xCEE 7/5 wtyk CEE 7/7 z wyłącznikiem i zabezpieczeniem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andard: 1U/19", Gniazda: 5 x CEE 7/5, Wtyk: 1 x CEE 7/7, Prąd znamionowy: 16A, Maksymalne obciążenie: 3500W, Długość kabla zasilającego: 1,8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Moduł wskaźnik napięcia3x230/415VAC na szynę DIN 9mm E219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ięcie znamionowe: 415V, Rodzaj napięcia: AC, Źródło światła: LED, Szerokość wyrażona liczbą modułów: 0.5, Stopień ochrony (IP): Inne, Trzonek źródła światła: Inne, Maksymalna moc źródła światła: 1.2W, Głębokość wbudowania: 68m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Mufa termokurczliwa przelotowa CHMSV 24KV 50-150mm2 ze złączką śrubową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Liczba żył kabel zasilający 1 średnica na izolacji kabla po usunięciu zewnetrznej warstwy półprzewodzącej ≥ 19.9 mm, Średnica zewnętrzna złączki ≤ 37 mm, Przekrój 24 kV 95.0 mm² – 240.0 mm²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/>
      </w:pPr>
      <w:r>
        <w:rPr>
          <w:color w:val="000000"/>
          <w:u w:val="single"/>
        </w:rPr>
        <w:t>Patch cord światłowodowy LC/LC duplex MM 50/125 OM3 1m LS0H turkusowy minimalne wymagania:</w:t>
      </w:r>
    </w:p>
    <w:p>
      <w:pPr>
        <w:pStyle w:val="Normal"/>
        <w:shd w:fill="FFFFFF" w:val="clear"/>
        <w:spacing w:lineRule="auto" w:line="360" w:before="0" w:after="60"/>
        <w:rPr>
          <w:rFonts w:ascii="Times New Roman" w:hAnsi="Times New Roman" w:cs="Times New Roman"/>
          <w:spacing w:val="15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Kabel Duplex, Średnica kabla 3 mm, Klasa włókna: OM3, Kolor kabla: Turkusowy, Średnica włókna: 50/125µm, Złącze 1: LC, Złącze 2: LC, Długość: 1m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Patch moduł kat.5e UTP 1xRJ45 montaż na szynie TS35 minimalne wymagania: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goria/klasa: 5E, Zakres AWG: AWG 26-22, Typ złącza/wtyku: Zacisk tnący, RJ45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Patch panel STP kat.6A 24 porty LSA 1U minimalne wymagania: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>Kategoria/klasa: 6/EA, Typ: FTP/STP, Ilość portów: 24 x RJ45, Standard: RACK 19", Wytrzymałość złącza RJ-45: 4000 cykli, Wytrzymałość złącza LSA: 300 cykl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Patch-cord U/UTP kat. 5e PVC 3,0m czarn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ategoria: 5e nieekranowany, Klasa: D (100MHz), Żyły: wielodrutowe, Typ połączenia: prosty 1:1 (wg standardu 568B), Izolacja: polietylenowa, Klasyfikacja ogniowa CPR: Eca, Temperatura podczas użycia: -20C do +60C, Temperatura podczas instalacji: 0C do +50C, Długość: 3,0 m, Długość [m]: 0,5</w:t>
        <w:br/>
        <w:t>Budowa kabla: 4x2, Liczba złączy 2: 1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/>
      </w:pPr>
      <w:r>
        <w:rPr>
          <w:color w:val="000000"/>
          <w:u w:val="single"/>
        </w:rPr>
        <w:t>Płat termokurczliwy SRMAHV 43-8 1000mm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odel: Forma termokurczliwa, Średnica wewnętrzna przed skurczeniem: 43mm, Średnica wewnętrzna po skurczeniu: 8mm, Długość: 1000mm, Odporność na promieniowanie UV: Tak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</w:rPr>
      </w:pPr>
      <w:r>
        <w:rPr>
          <w:color w:val="000000"/>
          <w:u w:val="single"/>
        </w:rPr>
        <w:t>Płat termokurczliwy SRMAHV 34-6/1000mm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odel: Forma termokurczliwa, Średnica wewnętrzna przed skurczeniem: 34mm, Średnica wewnętrzna po skurczeniu: 6mm, Długość: 1000mm, Odporność na promieniowanie UV: Tak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Płat termokurczliwy SRMAHV 93-25/1000mm minimalne wymagania:</w:t>
      </w:r>
    </w:p>
    <w:p>
      <w:pPr>
        <w:pStyle w:val="Akapitzlist"/>
        <w:spacing w:lineRule="auto" w:line="360"/>
        <w:ind w:left="142" w:hanging="0"/>
        <w:jc w:val="left"/>
        <w:rPr/>
      </w:pPr>
      <w:r>
        <w:rPr>
          <w:b w:val="false"/>
          <w:bCs w:val="false"/>
          <w:color w:val="000000"/>
        </w:rPr>
        <w:t>Model: Forma termokurczliwa, Średnica wewnętrzna przed skurczeniem: 93mm, Średnica wewnętrzna po skurczeniu: 25mm, Długość: 1000mm, Odporność na promieniowanie UV: Tak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Płat termokurczliwy z klejem i kanałem ze stali nierdzewnej SRMAHV 76-22/1000 minimalne wymagania:</w:t>
      </w:r>
    </w:p>
    <w:p>
      <w:pPr>
        <w:pStyle w:val="Akapitzlist"/>
        <w:spacing w:lineRule="auto" w:line="360"/>
        <w:ind w:left="142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Model: Forma termokurczliwa, Średnica wewnętrzna przed skurczeniem: 76mm, Średnica wewnętrzna po skurczeniu: 22mm, Długość: 1000mm, Odporność na promieniowanie UV: Tak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różnicowoprądowy HAGER ADA516D</w:t>
      </w:r>
    </w:p>
    <w:p>
      <w:pPr>
        <w:pStyle w:val="Normal"/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różnicowoprądowy HAGER ADA566D</w:t>
      </w:r>
    </w:p>
    <w:p>
      <w:pPr>
        <w:pStyle w:val="Normal"/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różnicowoprądowy HAGER CDC463J</w:t>
      </w:r>
    </w:p>
    <w:p>
      <w:pPr>
        <w:pStyle w:val="Normal"/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różnicowoprądowy HAGER ADC916D</w:t>
      </w:r>
    </w:p>
    <w:p>
      <w:pPr>
        <w:pStyle w:val="Normal"/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różnicowoprądowy HAGER ADC910D</w:t>
      </w:r>
    </w:p>
    <w:p>
      <w:pPr>
        <w:pStyle w:val="Normal"/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różnicowoprądowy HAGER ADC906D</w:t>
      </w:r>
    </w:p>
    <w:p>
      <w:pPr>
        <w:pStyle w:val="Normal"/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Wyłącznik różnicowoprądowy SIEMENS 5SU1354-0KK16</w:t>
      </w:r>
    </w:p>
    <w:p>
      <w:pPr>
        <w:pStyle w:val="Normal"/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Przewód ognioodporny PH90 E90 FE180 HDGS 5x6 300/500V bębnowy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>Materiał: miedź Ilość żył: 5, Znamionowy przekrój żyły: 6mm2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Przewód ognioodporny PH90 HDGS 3x1,5 300/500V bębnowy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ateriał: miedź, Ilość żył: 3, Max. Przekrój żyły: 1,5mm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5"/>
        <w:ind w:left="50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urki termokurczliwe cienkościenne CR  12,7/6,4-1/2 cala czarna minimalne wymagania:</w:t>
      </w:r>
    </w:p>
    <w:p>
      <w:pPr>
        <w:pStyle w:val="Normal"/>
        <w:spacing w:lineRule="auto" w:line="360" w:before="0" w:after="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ednica wewnętrzna D przed obkurczeniem: 12,7mm, Średnica wewnętrzna D po obkurczeniu: 6,4mm, Grubość ścianki po obkurczeniu: 0,65mm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łużenie przy zerwaniu: ≥ 350 %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temperatury pracy:  -30 °C – 105 °C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Rurki termokurczliwe cienkościenne RTCK 3-1 C z klejem czarna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Średnica wewnętrzna D przed obkurczeniem: 3mm, Średnica wewnętrzna D po obkurczeniu: 1mm, Grubość ścianki po obkurczeniu: 1mm, Wydłużenie przy zerwaniu: ≥ 350 %, Zakres temperatury pracy:  -40 °C – 120 °C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Rurki termokurczliwe cienkościenne RTCK 4,8-1,6 C z klejem czarna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Średnica wewnętrzna D przed obkurczeniem: 4,8mm, Średnica wewnętrzna D po obkurczeniu: 1,6mm, Grubość ścianki po obkurczeniu: 1mm, Wydłużenie przy zerwaniu: ≥ 350 %, Zakres temperatury pracy:  -40 °C – 120 °C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Rurki termokurczliwe cienkościenne RTCK 6-2C z klejem czarna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Średnica wewnętrzna D przed obkurczeniem: 6mm, Średnica wewnętrzna D po obkurczeniu: 2mm, Grubość ścianki po obkurczeniu: 1,1mm, Wydłużenie przy zerwaniu: ≥ 350 %, Zakres temperatury pracy:  -40 °C – 120 °C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/>
      </w:pPr>
      <w:r>
        <w:rPr>
          <w:color w:val="000000"/>
          <w:u w:val="single"/>
        </w:rPr>
        <w:t>Rurki termokurczliwe grubościenna SRH3/48-12/1000mm z klejem czarna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Długość: 1m, </w:t>
      </w:r>
      <w:r>
        <w:rPr>
          <w:b w:val="false"/>
          <w:bCs w:val="false"/>
          <w:color w:val="000000"/>
        </w:rPr>
        <w:t>Średnica wewnętrzna D przed obkurczeniem: 45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>Średnica wewnętrzna D po obkurczeniu: 12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 xml:space="preserve">Grubość ścianki po obkurczeniu: 4,5mm, Wydłużenie przy zerwaniu: ≥ 350 %, Zakres temperatury pracy:  -40 °C – 120 °C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Rurki termokurczliwe pogrubiana SRH2/12-3/1000mm z klejem czarna z minimalne wymagania:</w:t>
      </w:r>
    </w:p>
    <w:p>
      <w:pPr>
        <w:pStyle w:val="Akapitzlist"/>
        <w:spacing w:lineRule="auto" w:line="360"/>
        <w:ind w:left="0" w:hanging="0"/>
        <w:jc w:val="left"/>
        <w:rPr/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Długość: 1m, </w:t>
      </w:r>
      <w:r>
        <w:rPr>
          <w:b w:val="false"/>
          <w:bCs w:val="false"/>
          <w:color w:val="000000"/>
        </w:rPr>
        <w:t>Średnica wewnętrzna D przed obkurczeniem: 12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>Średnica wewnętrzna D po obkurczeniu: 3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>Grubość ścianki po obkurczeniu: 2,2mm, Wydłużenie przy zerwaniu: ≥ 350 %, Zakres temperatury pracy:  -40 °C – 120 °C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Rurki termokurczliwe pogrubiana SRH2/22-6/1000mm z klejem czarna minimalne wymagania:</w:t>
      </w:r>
    </w:p>
    <w:p>
      <w:pPr>
        <w:pStyle w:val="Akapitzlist"/>
        <w:spacing w:lineRule="auto" w:line="360"/>
        <w:ind w:left="0" w:hanging="0"/>
        <w:jc w:val="left"/>
        <w:rPr/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Długość: 1m, </w:t>
      </w:r>
      <w:r>
        <w:rPr>
          <w:b w:val="false"/>
          <w:bCs w:val="false"/>
          <w:color w:val="000000"/>
        </w:rPr>
        <w:t>Średnica wewnętrzna D przed obkurczeniem: 22mm, Średnica wewnętrzna D po obkurczeniu: 6mm, Grubość ścianki po obkurczeniu: 2,6mm, Wydłużenie przy zerwaniu: ≥ 350 %, Zakres temperatury pracy:  -40 °C – 120 °C.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Rurki termokurczliwe pogrubiana SRH2/34-7/1000mm z klejem czarna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Długość: 1m, </w:t>
      </w:r>
      <w:r>
        <w:rPr>
          <w:b w:val="false"/>
          <w:bCs w:val="false"/>
          <w:color w:val="000000"/>
        </w:rPr>
        <w:t>Średnica wewnętrzna D przed obkurczeniem: 34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>Średnica wewnętrzna D po obkurczeniu: 7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 xml:space="preserve">Grubość ścianki po obkurczeniu: 2,6mm, Wydłużenie przy zerwaniu: ≥ 350 %, Zakres temperatury pracy:  -40 °C – 120 °C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Rurki termokurczliwe pogrubiana SRH2/40-12/1000mm z klejem czarna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 xml:space="preserve">Długość: 1m, </w:t>
      </w:r>
      <w:r>
        <w:rPr>
          <w:b w:val="false"/>
          <w:bCs w:val="false"/>
          <w:color w:val="000000"/>
        </w:rPr>
        <w:t>Średnica wewnętrzna D przed obkurczeniem: 40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>Średnica wewnętrzna D po obkurczeniu: 12mm</w:t>
      </w:r>
      <w:r>
        <w:rPr>
          <w:rFonts w:eastAsia="Times New Roman"/>
          <w:b w:val="false"/>
          <w:bCs w:val="false"/>
          <w:color w:val="000000"/>
          <w:lang w:eastAsia="pl-PL"/>
        </w:rPr>
        <w:t xml:space="preserve">, </w:t>
      </w:r>
      <w:r>
        <w:rPr>
          <w:b w:val="false"/>
          <w:bCs w:val="false"/>
          <w:color w:val="000000"/>
        </w:rPr>
        <w:t>Grubość ścianki po obkurczeniu: 2,6mm, Wydłużenie przy zerwaniu: ≥ 350 %, Zakres temperatury pracy:  -40 °C – 120 °C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Serwer portów szeregowych 1xRS232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 port RS-232, złącze DB9 męskie; Autodetekcja 10/100 Mbps Ethernet; Automatyczne odzyskiwanie połączenia z siecią; Zabezpieczenie przeciwprzepięciowe 15 kV ESD dla wszystkich sygnałów;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CP Server, TCP Client, UDP, Real COM, Pair Connection, Ethernet Modem; Konfiguracja przez konsolę web, telnet, serial, oprogramowanie NPort Administrator; Sterowniki do systemów Windows, Linux, SCO Open Server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Szyna łączeniowa 1P 80A 16mm2 widełkowa 54 mod minimalne wymagania:</w:t>
      </w:r>
    </w:p>
    <w:p>
      <w:pPr>
        <w:pStyle w:val="Akapitzlist"/>
        <w:spacing w:lineRule="auto" w:line="360"/>
        <w:ind w:left="0" w:hanging="0"/>
        <w:jc w:val="left"/>
        <w:rPr>
          <w:rFonts w:eastAsia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/>
          <w:b w:val="false"/>
          <w:bCs w:val="false"/>
          <w:color w:val="000000"/>
          <w:lang w:eastAsia="pl-PL"/>
        </w:rPr>
        <w:t>Rodzaj połączenia elektrycznego: Widełkowe, Z izolacją: Tak, Znamionowy prąd ciągły Iu [A]: 80, Przekrój [mm2]: 16, Liczba faz: 1, Maksymalne znamionowe napięcie pracy Ue [V]: 400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u w:val="single"/>
          <w:lang w:eastAsia="zh-CN"/>
        </w:rPr>
        <w:t>Szyna łączeniowa 3P 100A 16mm2 sztyftowa 57 mod. minimalne wymagania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dzaj połączenia elektrycznego: Pin/sztyft, Znamionowy prąd ciągły Iu [A]: 100, Przekrój [mm2]: 16, Liczba faz: 3, Maksymalne znamionowe napięcie pracy Ue [V]: 415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Szyna łączeniowa 3P 63A 10mm2 widełkowa 12 mod. 3F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dzaj połączenia elektrycznego: Pin/sztyft, Znamionowy prąd ciągły Iu [A]: 100, Przekrój [mm2]: 16, Liczba faz: 3, Maksymalne znamionowe napięcie pracy Ue [V]: 415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</w:rPr>
      </w:pPr>
      <w:r>
        <w:rPr>
          <w:color w:val="000000"/>
          <w:u w:val="single"/>
        </w:rPr>
        <w:t>Taśma izolacyjna PCV/ samowulkanizująca minimalne wymagania:</w:t>
      </w:r>
    </w:p>
    <w:p>
      <w:pPr>
        <w:pStyle w:val="Trt0xe"/>
        <w:shd w:fill="FFFFFF" w:val="clear"/>
        <w:spacing w:lineRule="auto" w:line="360" w:before="0" w:after="60"/>
        <w:rPr/>
      </w:pPr>
      <w:r>
        <w:rPr/>
        <w:t>Odporność na oddziaływanie ciśnienia do: 12 bar., Odporność na oddziaływanie energii elektrycznej o mocy do: 8 kV., Odporność na działanie temperatur: -60 ~ +250°C., Maksymalna temperatura robocza: 300°C., Wydłużenie przy zrywaniu: &gt;=300%, Wytrzymałość na rozciąganie: &gt;=4,8 Mp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502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Trzymacz beżowy EW 35 minimalne wymagania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ługość [mm]: 56, Klasa palności materiału izolacyjnego zgodna z UL94: V2, Kolor: Beżowy</w:t>
        <w:br/>
        <w:t>Materiał: Tworzywo sztuczne, Rodzaj blokowania: Przykręcanie, Sposób montażu: Szyna montażowa DIN 35 mm, Szerokość / rozmiar rastra [mm]: 12, Wysokość: 20, Wysokość przy najniższym sposobie montażu [mm]: 62,5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Trzymacz KU-1/35 do złączek szynowych szary minimalne wymagania:</w:t>
      </w:r>
    </w:p>
    <w:p>
      <w:pPr>
        <w:pStyle w:val="Akapitzlist"/>
        <w:spacing w:lineRule="auto" w:line="360"/>
        <w:ind w:left="142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 xml:space="preserve">Długość [mm]: 44, seria: KU, Szerokość: 43, Szerokość / rozmiar rastra [mm]: 10, Wysokość: 10, Wysokość przy najniższym sposobie montażu [mm]: 41,6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>Wkładka aparatowa 5x20mm 10A T/zwłoczna/250V minimalne wymagania:</w:t>
      </w:r>
    </w:p>
    <w:p>
      <w:pPr>
        <w:pStyle w:val="Akapitzlist"/>
        <w:spacing w:lineRule="auto" w:line="360"/>
        <w:ind w:left="142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>Charakterystyka wyzwalania: Zwłoczna, Wymiary: 5x20 mm, Model: Bezpiecznik szklany, Prąd znamionowy [A]: 10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Wkładka aparatowa 5x20mm 3,15A T/zwłoczna/250V minimalne wymagania:</w:t>
      </w:r>
    </w:p>
    <w:p>
      <w:pPr>
        <w:pStyle w:val="Akapitzlist"/>
        <w:spacing w:lineRule="auto" w:line="360"/>
        <w:ind w:left="142" w:hanging="0"/>
        <w:jc w:val="left"/>
        <w:rPr>
          <w:color w:val="000000"/>
          <w:u w:val="single"/>
        </w:rPr>
      </w:pPr>
      <w:r>
        <w:rPr>
          <w:b w:val="false"/>
          <w:bCs w:val="false"/>
          <w:color w:val="000000"/>
        </w:rPr>
        <w:t xml:space="preserve">Charakterystyka wyzwalania: Zwłoczna, Wymiary: 5x20 mm, Model: Bezpiecznik szklany, Prąd znamionowy [A]: 3,15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  <w:u w:val="single"/>
        </w:rPr>
        <w:t>Wkładka aparatowa 5x20mm 4A F/szybka/250V minimalne wymagania:</w:t>
      </w:r>
    </w:p>
    <w:p>
      <w:pPr>
        <w:pStyle w:val="Akapitzlist"/>
        <w:spacing w:lineRule="auto" w:line="360"/>
        <w:ind w:left="142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harakterystyka wyzwalania: Szybka, Wymiary: 5x20 mm, Optyczny wskaźnik zadziałania: Nie, Model: Bezpiecznik szklany, Prąd znamionowy [A]: 4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Wkładka aparatowa 6,3x32mm 10A F/szybka/250V minimalne wymagania:</w:t>
      </w:r>
    </w:p>
    <w:p>
      <w:pPr>
        <w:pStyle w:val="Akapitzlist"/>
        <w:spacing w:lineRule="auto" w:line="360"/>
        <w:ind w:left="142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>Charakterystyka wyzwalania: Szybka, Wymiary: 6x32 mm, Model: Bezpiecznik szklany, Prąd znamionowy [A]: 10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Wkładka bezpiecznikowa NH 000 63A 500VAC gG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>Prąd znamionowy [A]: 63</w:t>
      </w:r>
      <w:r>
        <w:rPr>
          <w:b w:val="false"/>
          <w:bCs w:val="false"/>
          <w:color w:val="000000"/>
          <w:u w:val="single"/>
        </w:rPr>
        <w:t xml:space="preserve">, </w:t>
      </w:r>
      <w:r>
        <w:rPr>
          <w:b w:val="false"/>
          <w:bCs w:val="false"/>
          <w:color w:val="000000"/>
        </w:rPr>
        <w:t>Napięcie znamionowe: 500 V AC</w:t>
      </w:r>
      <w:r>
        <w:rPr>
          <w:b w:val="false"/>
          <w:bCs w:val="false"/>
          <w:color w:val="000000"/>
          <w:u w:val="single"/>
        </w:rPr>
        <w:t xml:space="preserve">, </w:t>
      </w:r>
      <w:r>
        <w:rPr>
          <w:b w:val="false"/>
          <w:bCs w:val="false"/>
          <w:color w:val="000000"/>
        </w:rPr>
        <w:t>Straty mocy Pd [W]: 5,8</w:t>
      </w:r>
      <w:r>
        <w:rPr>
          <w:b w:val="false"/>
          <w:bCs w:val="false"/>
          <w:color w:val="000000"/>
          <w:u w:val="single"/>
        </w:rPr>
        <w:t xml:space="preserve">, </w:t>
      </w:r>
      <w:r>
        <w:rPr>
          <w:b w:val="false"/>
          <w:bCs w:val="false"/>
          <w:color w:val="000000"/>
        </w:rPr>
        <w:t xml:space="preserve">Typ: NH. 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Wkładka bezpiecznikowa NH 000 32A 500VAC gG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>Prąd znamionowy [A]: 32</w:t>
      </w:r>
      <w:r>
        <w:rPr>
          <w:b w:val="false"/>
          <w:bCs w:val="false"/>
          <w:color w:val="000000"/>
          <w:u w:val="single"/>
        </w:rPr>
        <w:t xml:space="preserve">, </w:t>
      </w:r>
      <w:r>
        <w:rPr>
          <w:b w:val="false"/>
          <w:bCs w:val="false"/>
          <w:color w:val="000000"/>
        </w:rPr>
        <w:t>Napięcie znamionowe: 500 V AC</w:t>
      </w:r>
      <w:r>
        <w:rPr>
          <w:b w:val="false"/>
          <w:bCs w:val="false"/>
          <w:color w:val="000000"/>
          <w:u w:val="single"/>
        </w:rPr>
        <w:t xml:space="preserve">, </w:t>
      </w:r>
      <w:r>
        <w:rPr>
          <w:b w:val="false"/>
          <w:bCs w:val="false"/>
          <w:color w:val="000000"/>
        </w:rPr>
        <w:t>Straty mocy Pd [W]: 3</w:t>
      </w:r>
      <w:r>
        <w:rPr>
          <w:b w:val="false"/>
          <w:bCs w:val="false"/>
          <w:color w:val="000000"/>
          <w:u w:val="single"/>
        </w:rPr>
        <w:t xml:space="preserve">, </w:t>
      </w:r>
      <w:r>
        <w:rPr>
          <w:b w:val="false"/>
          <w:bCs w:val="false"/>
          <w:color w:val="000000"/>
        </w:rPr>
        <w:t>Typ: NH.</w:t>
      </w:r>
    </w:p>
    <w:p>
      <w:pPr>
        <w:pStyle w:val="Akapitzlist"/>
        <w:numPr>
          <w:ilvl w:val="0"/>
          <w:numId w:val="4"/>
        </w:numPr>
        <w:spacing w:lineRule="auto" w:line="360"/>
        <w:ind w:left="502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Wkładka bezpiecznikowa NH 000 80A 500VAC gG minimalne wymagania:</w:t>
      </w:r>
    </w:p>
    <w:p>
      <w:pPr>
        <w:pStyle w:val="Akapitzlist"/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ąd znamionowy [A]: 80, Napięcie znamionowe: 500 V AC, Straty mocy Pd [W]: 5,1, Typ: NH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różnicowoprądowy SIEMENS 5SV3 342-6 RCCB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EATON MCN 325E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spacing w:lineRule="auto" w:line="360"/>
        <w:ind w:left="142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u w:val="single"/>
          <w:lang w:eastAsia="zh-CN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SIEMENS 5SL4504-7MCB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SIEMENS 5SL4520-7MCB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SIEMENS 5SL4516-6MCB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SIEMENS 5SL4510-7MCB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SIEMENS 5SL4610-7MCB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SIEMENS 5SL4616-7MCB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SIEMENS 5SL4604-7MCB</w:t>
      </w:r>
    </w:p>
    <w:p>
      <w:pPr>
        <w:pStyle w:val="Akapitzlist"/>
        <w:spacing w:lineRule="auto" w:line="360"/>
        <w:ind w:left="142" w:hanging="0"/>
        <w:jc w:val="left"/>
        <w:rPr>
          <w:color w:val="000000"/>
          <w:u w:val="single"/>
        </w:rPr>
      </w:pPr>
      <w:r>
        <w:rPr>
          <w:rFonts w:eastAsia="Times New Roman"/>
          <w:i/>
          <w:iCs/>
          <w:lang w:eastAsia="zh-CN"/>
        </w:rPr>
        <w:t>*</w:t>
      </w:r>
      <w:r>
        <w:rPr>
          <w:rFonts w:eastAsia="Times New Roman"/>
          <w:b w:val="false"/>
          <w:bCs w:val="false"/>
          <w:i/>
          <w:iCs/>
          <w:lang w:eastAsia="zh-CN"/>
        </w:rPr>
        <w:t>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różnicowoprądowy EATON HNB-C6/1N/003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różnicowoprądowy EATON HNB-C10/1N/003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różnicowoprądowy EATON HNB-C16/1N/003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HAGER NBN 51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HAGER NBN 510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nadprądowy HAGER NBN 506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silnikowy SIEMENS 3RV2011-1JA10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silnikowy SIEMENS 3RT2016-1AP01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silnikowy SIEMENS 3RT2011-0EA10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Akapitzlist"/>
        <w:numPr>
          <w:ilvl w:val="0"/>
          <w:numId w:val="4"/>
        </w:numPr>
        <w:spacing w:lineRule="auto" w:line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Wyłącznik silnikowy SIEMENS 3RV2011-1GA10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  <w:t>*Z uwagi na zainstalowane urządzenia u zamawiającego objęte gwarancją wykonawcy i producenta zamawiający nie dopuszcza stosowania zamienników innych firm a jedynie zamienniki danego producenta w stosunku do urządzeń wycofanych z produkcji i niedostępnych na rynku.</w:t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ostawy będą realizowane przez Wykonawc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do siedziby Zamawiającego przy ul. St. Rogozińskiego 4 w Świnoujściu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a koszt i ryzyko Wykonawc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szelkie pytania i wątpliwości dotyczące zagadnień technicznych proszę kierować do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Martyna Mazur – tel. </w:t>
      </w:r>
      <w:r>
        <w:rPr>
          <w:rFonts w:cs="Times New Roman" w:ascii="Times New Roman" w:hAnsi="Times New Roman"/>
          <w:sz w:val="24"/>
          <w:szCs w:val="24"/>
          <w:lang w:eastAsia="zh-CN"/>
        </w:rPr>
        <w:t>91 321 42 67 wew. 44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w godz. 06:50-14:50, adres e-mailowy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zh-CN"/>
          </w:rPr>
          <w:t>m.mazur@zdmiz.swi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ofia Kurzynowska -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tel. 91 321 42 67 wew. 43, w godz. 06:50-14:50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dres e-mailowy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zh-CN"/>
          </w:rPr>
          <w:t>z.kurzynowska@zdmiz.swi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ioleta Jakubowska -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tel. 91 321 42 67 wew. 42, w godz. 06:50-14:50,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dres e-mailowy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zh-CN"/>
          </w:rPr>
          <w:t>w.jakubowska@zdmiz.swi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suppressAutoHyphens w:val="true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20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br/>
        <w:t xml:space="preserve">Data, podpis wykonawcy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color w:val="000000"/>
      <w:sz w:val="20"/>
      <w:szCs w:val="20"/>
    </w:rPr>
  </w:style>
  <w:style w:type="character" w:styleId="WW8Num2z0">
    <w:name w:val="WW8Num2z0"/>
    <w:qFormat/>
    <w:rPr>
      <w:rFonts w:ascii="Arial Narrow" w:hAnsi="Arial Narrow" w:cs="Arial Narrow"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strike w:val="false"/>
      <w:dstrike w:val="false"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sz w:val="20"/>
      <w:szCs w:val="20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  <w:bCs/>
      <w:color w:val="000000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Calibri" w:hAnsi="Calibri" w:eastAsia="Calibri" w:cs="Calibri"/>
      <w:sz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color w:val="FF0000"/>
      <w:u w:val="single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rFonts w:ascii="Times New Roman" w:hAnsi="Times New Roman" w:eastAsia="Times New Roman" w:cs="Times New Roman"/>
      <w:position w:val="0"/>
      <w:sz w:val="20"/>
      <w:sz w:val="20"/>
      <w:vertAlign w:val="baselin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b/>
      <w:bCs/>
    </w:rPr>
  </w:style>
  <w:style w:type="character" w:styleId="WW8Num69z0">
    <w:name w:val="WW8Num69z0"/>
    <w:qFormat/>
    <w:rPr>
      <w:rFonts w:ascii="Courier New" w:hAnsi="Courier New" w:cs="Courier New"/>
      <w:sz w:val="20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>
      <w:position w:val="0"/>
      <w:sz w:val="24"/>
      <w:vertAlign w:val="baseline"/>
    </w:rPr>
  </w:style>
  <w:style w:type="character" w:styleId="WW8Num73z0">
    <w:name w:val="WW8Num73z0"/>
    <w:qFormat/>
    <w:rPr>
      <w:b w:val="false"/>
      <w:bCs/>
      <w:color w:val="000000"/>
    </w:rPr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VisitedInternetLink">
    <w:name w:val="FollowedHyperlink"/>
    <w:rPr>
      <w:color w:val="96607D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Impact" w:hAnsi="Impact" w:cs="Impact"/>
      <w:sz w:val="14"/>
      <w:szCs w:val="14"/>
    </w:rPr>
  </w:style>
  <w:style w:type="character" w:styleId="Producttabattributetitle">
    <w:name w:val="product-tab__attribute-title"/>
    <w:basedOn w:val="Domylnaczcionkaakapitu"/>
    <w:qFormat/>
    <w:rPr/>
  </w:style>
  <w:style w:type="character" w:styleId="Producttabattributevalue">
    <w:name w:val="product-tab__attribute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2" w:before="0" w:after="25"/>
      <w:ind w:left="2127" w:hanging="0"/>
      <w:contextualSpacing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7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hanging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hanging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rt0xe">
    <w:name w:val="trt0x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chnicaltitle">
    <w:name w:val="technical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chnicaldesc">
    <w:name w:val="technical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tabattribute">
    <w:name w:val="product-tab__attribu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zur@zdmiz.swi.pl" TargetMode="External"/><Relationship Id="rId3" Type="http://schemas.openxmlformats.org/officeDocument/2006/relationships/hyperlink" Target="mailto:z.kurzynowska@zdmiz.swi.pl" TargetMode="External"/><Relationship Id="rId4" Type="http://schemas.openxmlformats.org/officeDocument/2006/relationships/hyperlink" Target="mailto:w.jakubowska@zdmiz.swi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45:00Z</dcterms:created>
  <dc:creator>USER</dc:creator>
  <dc:description/>
  <cp:keywords/>
  <dc:language>en-US</dc:language>
  <cp:lastModifiedBy>wtz warsz</cp:lastModifiedBy>
  <cp:lastPrinted>2025-02-27T13:03:00Z</cp:lastPrinted>
  <dcterms:modified xsi:type="dcterms:W3CDTF">2026-01-27T08:25:00Z</dcterms:modified>
  <cp:revision>20</cp:revision>
  <dc:subject/>
  <dc:title/>
</cp:coreProperties>
</file>