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Dostawa chemicznych źródeł zasilania – baterii do radiostacji ratowniczej URT 45.”, nr ref 18/2026</w:t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bela nr 1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2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10"/>
        <w:gridCol w:w="541"/>
        <w:gridCol w:w="688"/>
        <w:gridCol w:w="1559"/>
        <w:gridCol w:w="1927"/>
        <w:gridCol w:w="1423"/>
        <w:gridCol w:w="1951"/>
      </w:tblGrid>
      <w:tr>
        <w:trPr>
          <w:tblHeader w:val="true"/>
          <w:trHeight w:val="84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rzedmiot i opis zamówieni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</w:rPr>
              <w:t>Wartość netto  w (zł)        (kol.4xkol.5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( zł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(kol.6 x kol. 7)</w:t>
            </w:r>
          </w:p>
        </w:tc>
      </w:tr>
      <w:tr>
        <w:trPr>
          <w:tblHeader w:val="true"/>
          <w:trHeight w:val="37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>
          <w:trHeight w:val="54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teria litowa do radiostacji ratowniczej URT 45 znajdującej się w zasobniku ratowniczym fotela katapultowego samolotu M-34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Specyfikacja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rodzaj: lit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wysokość: 48,3m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średnica 25,4m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rozmiar: 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waga; 52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napięcie: 3,9V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wydajność: 7,1A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- temperatura robocza: -5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</w:rPr>
              <w:t>C do +8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przykładowy produkt spełniający opis: BCX85C 3B0070-TC-MIL, Electroch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  <w:color w:val="FF0000"/>
        </w:rPr>
        <w:t>Wykonawca wymaga przedstawienia razem z ofertą karty katalogowej ofertowanego produkt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bookmarkStart w:id="0" w:name="_Hlk112323530"/>
      <w:r>
        <w:rPr>
          <w:rFonts w:cs="Arial" w:ascii="Arial" w:hAnsi="Arial"/>
          <w:b/>
        </w:rPr>
        <w:t xml:space="preserve">Oferuję(-my) </w:t>
      </w:r>
      <w:bookmarkEnd w:id="0"/>
      <w:r>
        <w:rPr>
          <w:rFonts w:cs="Arial" w:ascii="Arial" w:hAnsi="Arial"/>
          <w:b/>
        </w:rPr>
        <w:t xml:space="preserve">kompleksowe wykonanie zamówienia na </w:t>
      </w:r>
      <w:r>
        <w:rPr>
          <w:rFonts w:cs="Arial" w:ascii="Arial" w:hAnsi="Arial"/>
          <w:b/>
          <w:iCs/>
        </w:rPr>
        <w:t>dostawę chemicznych źródeł zasilania – baterii do radiostacji ratowniczej URT 45- 30 szt. za cenę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a podatku VAT: …………….%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.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Zamówienie należy zrealizować</w:t>
      </w:r>
      <w:r>
        <w:rPr>
          <w:rFonts w:eastAsia="Calibri" w:cs="Arial" w:ascii="Arial" w:hAnsi="Arial"/>
          <w:b/>
          <w:bCs/>
          <w:u w:val="single"/>
          <w:lang w:eastAsia="en-US"/>
        </w:rPr>
        <w:t xml:space="preserve"> całościowo (jednorazowo) </w:t>
      </w: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b/>
          <w:bCs/>
          <w:lang w:eastAsia="en-US"/>
        </w:rPr>
        <w:t>terminie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90 dni kalendarzowych od dnia podpisania umowy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/>
          <w:bCs/>
        </w:rPr>
        <w:t xml:space="preserve">Przelew </w:t>
      </w:r>
      <w:r>
        <w:rPr>
          <w:rFonts w:cs="Arial" w:ascii="Arial" w:hAnsi="Arial"/>
          <w:b/>
        </w:rPr>
        <w:t>21 dni</w:t>
      </w:r>
      <w:r>
        <w:rPr>
          <w:rFonts w:cs="Arial" w:ascii="Arial" w:hAnsi="Arial"/>
          <w:b/>
          <w:bCs/>
        </w:rPr>
        <w:t xml:space="preserve"> od dnia otrzymania poprawnie wystawionej faktur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przydatności do użycia, w dniu dostawy nie może być krótszy niż 80% pełnego okresu przydatności do użytku  wskazanego przez producenta. Data produkcji i okres przydatności do użycia lub data przydatności do użycia powinna być widoczna na produkcie lub fabrycznym opakowaniu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 przypadku braku daty produkcji na produkcie lub fabrycznym opakowaniu Zamawiający wymaga oświadczenia producenta dotyczącego daty produkcj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Zamawiajacy wymaga przedstawienia razem z ofertą karty katalogowej ofertowanego produk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Gwarancja: 12 miesięcy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 oraz projektowanych postanowieniach umowy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644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jąc niniejszą ofertę, zgodnie z art. 225 ust. 2 ustawy Pzp, informuję że wybór oferty (zaznaczyć właściwe)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ędzie prowadzić do powstania u Zamawiającego obowiązku podatkowego w odniesieniu do następujących towarów lub usług (należy podać rodzaj każdego towaru/usługi którego dotyczy)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ych dostawa bądź świadczenie będzie prowadzić do jego powstania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towaru powodująca obowiązek podatkowy u Zamawiającego to ……………………………….. zł nett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godnie z wiedzą Wykonawcy należy uwzględnić stawkę VAT w wysokości …….. %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 podpisaną własnoręcznie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12-11T10:15:00Z</cp:lastPrinted>
  <dcterms:modified xsi:type="dcterms:W3CDTF">2026-01-26T11:5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