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3 do zaproszenia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6 do Umowy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osoby upoważnionej do podpisywania umo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Imię i nazwisko osoby </w:t>
      </w:r>
      <w:r>
        <w:rPr>
          <w:rFonts w:cs="Arial" w:ascii="Arial" w:hAnsi="Arial"/>
          <w:b/>
          <w:sz w:val="22"/>
          <w:szCs w:val="22"/>
          <w:lang w:val="de-DE"/>
        </w:rPr>
        <w:t>odpowiedzialnej za realizację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…………</w:t>
      </w:r>
      <w:r>
        <w:rPr>
          <w:rFonts w:cs="Arial" w:ascii="Arial" w:hAnsi="Arial"/>
          <w:sz w:val="22"/>
          <w:szCs w:val="22"/>
          <w:lang w:val="de-DE"/>
        </w:rPr>
        <w:t>..……………… . ………………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>……………….. nr tel. 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widowControl w:val="false"/>
        <w:overflowPunct w:val="tru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before="0" w:after="60"/>
        <w:ind w:right="229" w:hanging="142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* właściwe pole zaznaczyć znakiem X.</w:t>
      </w:r>
    </w:p>
    <w:p>
      <w:pPr>
        <w:pStyle w:val="Normal"/>
        <w:spacing w:before="0" w:after="60"/>
        <w:ind w:right="229" w:hanging="142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zwy i siedziby wszystkich Wykonawców wspólnie ubiegających się o udzielenie </w:t>
        <w:br/>
        <w:t>zamówienia-  (jeżeli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dotyczy</w:t>
      </w:r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</w:t>
      </w:r>
      <w:r>
        <w:rPr>
          <w:rFonts w:cs="Arial" w:ascii="Arial" w:hAnsi="Arial"/>
          <w:b/>
          <w:sz w:val="22"/>
          <w:szCs w:val="22"/>
        </w:rPr>
        <w:t>Pełnomocnikiem</w:t>
      </w:r>
      <w:r>
        <w:rPr>
          <w:rFonts w:cs="Arial" w:ascii="Arial" w:hAnsi="Arial"/>
          <w:sz w:val="22"/>
          <w:szCs w:val="22"/>
        </w:rPr>
        <w:t xml:space="preserve"> do reprezentowania w postępowaniu o udzielenie </w:t>
        <w:br/>
        <w:t xml:space="preserve">zamówienia i/lub zawarcia umowy w sprawie zamówienia publicznego, w przypadku </w:t>
        <w:br/>
        <w:t>składania oferty wspólnej przez dwa lub więcej podmioty gospodarcze (konsorcjum/ spółka cywilna*) jest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imię i nazwisko:...............................................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..................... e-mail: 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*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Konserwacja urządzeń elektromechanicznych będących </w:t>
        <w:br/>
        <w:t>w zasobach 16 WOG w Drawsku Pomorskim.</w:t>
      </w:r>
      <w:r>
        <w:rPr>
          <w:rFonts w:cs="Arial" w:ascii="Arial" w:hAnsi="Arial"/>
          <w:b/>
          <w:i/>
          <w:color w:val="000000"/>
          <w:sz w:val="22"/>
          <w:szCs w:val="22"/>
        </w:rPr>
        <w:br/>
        <w:t>Znak postępowania 13/2026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cs="Arial" w:ascii="Arial" w:hAnsi="Arial"/>
          <w:b/>
          <w:sz w:val="22"/>
          <w:szCs w:val="22"/>
          <w:u w:val="single"/>
        </w:rPr>
        <w:t>Kryteria oceny ofert:</w:t>
      </w:r>
    </w:p>
    <w:p>
      <w:pPr>
        <w:pStyle w:val="Normal"/>
        <w:numPr>
          <w:ilvl w:val="0"/>
          <w:numId w:val="11"/>
        </w:numPr>
        <w:ind w:left="567" w:hanging="283"/>
        <w:rPr/>
      </w:pPr>
      <w:bookmarkStart w:id="0" w:name="_Hlk136861267"/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 (100% kryterium =100 pkt)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bookmarkStart w:id="1" w:name="_Hlk136861267"/>
      <w:r>
        <w:rPr>
          <w:rFonts w:cs="Arial" w:ascii="Arial" w:hAnsi="Arial"/>
          <w:bCs/>
          <w:sz w:val="22"/>
          <w:szCs w:val="22"/>
        </w:rPr>
        <w:t xml:space="preserve">Oferowana cena za wykonanie przedmiotu zamówienia, obliczona zgodnie z zasadami opisanymi  w SWZ i wyliczona na podstawie udostępnionych dokumentów wynosi: </w:t>
      </w:r>
      <w:bookmarkEnd w:id="1"/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artość podstawowego zamówienia netto: …………………………………zł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dstawowego zamówienia brutto: …………………………………zł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jąc ofertę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/my, że oferuję/my wykonanie usługi zgodnie z opisem przedmiotu </w:t>
        <w:br/>
        <w:t>zamówienia określonym przez Zamawiającego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</w:t>
        <w:br/>
        <w:t xml:space="preserve">w przypadku wyboru naszej oferty, do zawarcia umowy na warunkach w niej </w:t>
        <w:br/>
        <w:t xml:space="preserve">określonych, w miejscu i terminie wyznaczonym przez Zamawiającego.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apoznałem/am się oraz uzyskałem/am na własną odpowiedzialność i ryzyko, </w:t>
        <w:br/>
        <w:t xml:space="preserve">wszelkie istotne informacje warunkach, w których będzie realizowany przedmiot </w:t>
        <w:br/>
        <w:t>zamówienia i uwzględniłem/am je w kalkulacji ceny ofert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wyboru mojej oferty zobowiązuję się wykonać zlecenie zgodnie  </w:t>
        <w:br/>
        <w:t>z wszystkimi wymaganiami określonymi w SWZ oraz oświadczeniami zawartymi w mojej ofercie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kceptujemy  warunki  płatności  określone  przez  Zamawiającego  tzn. że  należności za  wykonanie  Umowy  zostaną  wpłacone   przelewem  w  terminie  30  dni  od  dnia  doręczenia oryginału wystawionej faktur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i wykluczenia z postępowania o zamówienie </w:t>
        <w:br/>
        <w:t xml:space="preserve">publiczne za złożenie nieprawdziwych informacji, mających wpływ na wynik </w:t>
        <w:br/>
        <w:t>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przez cały okres realizacji umowy wszyscy pracownicy wyznaczeni do wykonywania przeglądów i konserwacji urządzeń elektromechanicznych, posiadają kwalifikacje, uprawnienia, przygotowanie techniczne w szczególności: ważne </w:t>
        <w:br/>
        <w:t xml:space="preserve">(aktualne) świadectwa kwalifikacyjne, wydane zgodnie z Rozporządzeniem Ministra Klimatu i Środowiska z dnia 01 lipca 2022r. w sprawie szczegółowych zasad </w:t>
        <w:br/>
        <w:t>stwierdzania posiadania kwalifikacji przez osoby zajmujące się eksploatacją urządzeń, instalacji i sieci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1  „E” i „D”</w:t>
      </w:r>
    </w:p>
    <w:p>
      <w:pPr>
        <w:pStyle w:val="Akapitzlist"/>
        <w:numPr>
          <w:ilvl w:val="0"/>
          <w:numId w:val="9"/>
        </w:numPr>
        <w:suppressAutoHyphens w:val="true"/>
        <w:overflowPunct w:val="true"/>
        <w:autoSpaceDE w:val="true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ectwo kwalifikacyjne Eksploatacja (E) grupy 1:</w:t>
      </w:r>
    </w:p>
    <w:p>
      <w:pPr>
        <w:pStyle w:val="Akapitzlist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kt 2  i 13 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1 w/w rozporządzeni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kt 2 i 10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2 w/w    rozporządzenia</w:t>
      </w:r>
    </w:p>
    <w:p>
      <w:pPr>
        <w:pStyle w:val="Akapitzlist"/>
        <w:numPr>
          <w:ilvl w:val="0"/>
          <w:numId w:val="9"/>
        </w:numPr>
        <w:suppressAutoHyphens w:val="true"/>
        <w:overflowPunct w:val="true"/>
        <w:autoSpaceDE w:val="true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ectwo kwalifikacyjne Dozór (D) grupy 1: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kt 2  i 13 </w:t>
      </w:r>
      <w:r>
        <w:rPr>
          <w:rFonts w:cs="Arial" w:ascii="Arial" w:hAnsi="Arial"/>
          <w:sz w:val="22"/>
          <w:szCs w:val="22"/>
          <w:u w:val="single"/>
        </w:rPr>
        <w:t>(co najmniej 1 pracownik</w:t>
      </w:r>
      <w:r>
        <w:rPr>
          <w:rFonts w:cs="Arial" w:ascii="Arial" w:hAnsi="Arial"/>
          <w:sz w:val="22"/>
          <w:szCs w:val="22"/>
        </w:rPr>
        <w:t>) zgodnie z załącznikiem nr 1 w/w rozporządzeni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numPr>
          <w:ilvl w:val="0"/>
          <w:numId w:val="7"/>
        </w:numPr>
        <w:suppressAutoHyphens w:val="true"/>
        <w:overflowPunct w:val="true"/>
        <w:autoSpaceDE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2 i 10 (</w:t>
      </w:r>
      <w:r>
        <w:rPr>
          <w:rFonts w:cs="Arial" w:ascii="Arial" w:hAnsi="Arial"/>
          <w:sz w:val="22"/>
          <w:szCs w:val="22"/>
          <w:u w:val="single"/>
        </w:rPr>
        <w:t>co najmniej 1 pracownik</w:t>
      </w:r>
      <w:r>
        <w:rPr>
          <w:rFonts w:cs="Arial" w:ascii="Arial" w:hAnsi="Arial"/>
          <w:sz w:val="22"/>
          <w:szCs w:val="22"/>
        </w:rPr>
        <w:t>) zgodnie z załącznikiem nr 2 w/w rozporządzenia.</w:t>
      </w:r>
    </w:p>
    <w:p>
      <w:pPr>
        <w:pStyle w:val="Akapitzlist"/>
        <w:suppressAutoHyphens w:val="true"/>
        <w:overflowPunct w:val="true"/>
        <w:autoSpaceDE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amawiający dopuszcza łączenie przez pracowników Wykonawcy świadectw kwalifikacyjnych E Grupy  1 oraz D Grupy 1. W przypadku połączenia uprawnień całość prac konserwacyjnych musi być wykonywana przez co najmniej 1 pracownika, który posiada jednocześnie uprawnienia E Grupy 1 jak i uprawnienia D Grupy 1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na etapie realizacji umowy, na każde wezwanie </w:t>
        <w:br/>
        <w:t xml:space="preserve">Zamawiającego udostępnić lub okazać dokumenty jak wyżej. </w:t>
      </w:r>
    </w:p>
    <w:p>
      <w:pPr>
        <w:pStyle w:val="Bezodstpw"/>
        <w:numPr>
          <w:ilvl w:val="0"/>
          <w:numId w:val="3"/>
        </w:numPr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ez cały okres realizacji umow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ędę posiadać i utrzymywać ubezpieczenie od odpowiedzialności cywilnej w zakresie prowadzonej działalności, związanej z przedmiotem zamówienia, o wartości minimum zaoferowanej ceny </w:t>
        <w:br/>
        <w:t>w ofercie. Na każde wezwanie Zamawiającego przedłożę kopię ww. polisy OC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dzielam/my  gwarancji na przedmiot zamówienia na zasadach </w:t>
        <w:br/>
        <w:t>i wysokości zawartych w umow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Oświadczam, że *</w:t>
      </w:r>
    </w:p>
    <w:p>
      <w:pPr>
        <w:pStyle w:val="Normal"/>
        <w:ind w:left="567" w:hanging="283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numPr>
          <w:ilvl w:val="0"/>
          <w:numId w:val="5"/>
        </w:numPr>
        <w:overflowPunct w:val="true"/>
        <w:ind w:left="851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</w:t>
        <w:br/>
        <w:t xml:space="preserve">wynikające  z przepisów obowiązujących w tym zakresie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851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udzoziemcy realizujący przedmiot zamówienia zostaną poinformowani </w:t>
        <w:br/>
        <w:t xml:space="preserve">i przeszkoleni w zakresie wewnętrznych przepisów obowiązujących w obiektach i na terenach Zamawiającego, ze szczególnym uwzględnieniem wejścia/wyjścia, </w:t>
        <w:br/>
        <w:t xml:space="preserve">wjazdu/wyjazdu, wnoszenia/wywożenia, posługiwania się urządzeniami do </w:t>
        <w:br/>
        <w:t xml:space="preserve">przetwarzania obrazu i dźwięku oraz poruszania się po terenie Zamawiającego, </w:t>
        <w:br/>
        <w:t>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</w:t>
        <w:br/>
        <w:t xml:space="preserve">pozyskałem w celu ubiegania się o udzielenie zamówienia publicznego w niniejszym </w:t>
        <w:br/>
        <w:t xml:space="preserve">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3"/>
        </w:numPr>
        <w:overflowPunct w:val="true"/>
        <w:autoSpaceDE w:val="true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8"/>
        </w:numPr>
        <w:overflowPunct w:val="true"/>
        <w:autoSpaceDE w:val="tru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Bezodstpw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informacje o sposobie pozyskania poszczególnych podpisów: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kwalifikowanego podpisu elektronicznego oraz warunkach jej użycia można </w:t>
        <w:br/>
        <w:t xml:space="preserve">znaleźć na stronach internetowych kwalifikowanych dostawców usług zaufania, których lista znajduje się pod adresem internetowym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http://www.nccert.pl/kontakt.htm</w:t>
        </w:r>
      </w:hyperlink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u zaufanego znajduje się pod adresem internetowym: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s://www.biznes.gov.pl/pl/firma/sprawy-urzedowe/chce-zalatwic-sprawe-przez-internet/profil-zaufany-i-podpis-zaufany</w:t>
        </w:r>
      </w:hyperlink>
    </w:p>
    <w:p>
      <w:pPr>
        <w:pStyle w:val="Bezodstpw"/>
        <w:numPr>
          <w:ilvl w:val="0"/>
          <w:numId w:val="6"/>
        </w:numPr>
        <w:overflowPunct w:val="false"/>
        <w:autoSpaceDE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odpisu osobistego znajduje się pod adresem internetowym: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https://www.gov.pl/web/e-dowod</w:t>
        </w:r>
      </w:hyperlink>
      <w:r>
        <w:rPr>
          <w:rFonts w:cs="Arial" w:ascii="Arial" w:hAnsi="Arial"/>
          <w:sz w:val="22"/>
          <w:szCs w:val="22"/>
        </w:rPr>
        <w:br/>
        <w:t xml:space="preserve">Kwalifikowany podpis elektroniczny spełnia wymogi określone w Rozporządzeniu </w:t>
        <w:br/>
        <w:t xml:space="preserve">Parlamentu Europejskiego i Rady (UE) nr 910/2014 z dnia 23 lipca 2014 r. w sprawie identyfikacji elektronicznej i usług zaufania w odniesieniu do transakcji elektronicznych na rynku wewnętrznym oraz uchylające dyrektywę 1999/93/WE (eIDAS) oraz </w:t>
        <w:br/>
        <w:t xml:space="preserve">w Ustawie z dnia 5 września 2016 r. o usługach zaufania oraz identyfikacji </w:t>
        <w:br/>
        <w:t>elektronicznej (Dz.U. z 2019 r. poz. 162 ze zm.)</w:t>
      </w:r>
      <w:bookmarkStart w:id="2" w:name="page15"/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overflowPunct w:val="false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StronaXzY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eastAsia="Times New Roman"/>
      <w:b/>
      <w:color w:val="000000"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58:00Z</dcterms:created>
  <dc:creator>violettafilipowicz</dc:creator>
  <dc:description/>
  <cp:keywords/>
  <dc:language>en-US</dc:language>
  <cp:lastModifiedBy>Majdan Marta</cp:lastModifiedBy>
  <cp:lastPrinted>2024-02-06T08:31:00Z</cp:lastPrinted>
  <dcterms:modified xsi:type="dcterms:W3CDTF">2026-01-26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pnjL21Plr7Ww6P/WA7rCApmP2m44q6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885beb94-dad0-4807-87ce-400545781316</vt:lpwstr>
  </property>
</Properties>
</file>