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7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l-PL"/>
        </w:rPr>
        <w:t xml:space="preserve">Posiadamy własne uzbrojone stanowisko interwencyjne zlokalizowane w obrębie terenu obsługiwanego przez PEWIK GDYNIA Sp. z o.o.,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color w:val="000000"/>
          <w:lang w:val="pl-PL"/>
        </w:rPr>
        <w:t>Posiadamy własne stanowisko monitorowania systemów alarmowy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2/2026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2-05T08:24:00Z</cp:lastPrinted>
  <dcterms:modified xsi:type="dcterms:W3CDTF">2026-01-21T07:38:00Z</dcterms:modified>
  <cp:revision>74</cp:revision>
  <dc:subject/>
  <dc:title>Załącznik nr 2</dc:title>
</cp:coreProperties>
</file>