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6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ystępując do niniejszego postępowania oświadczamy, że dysponujemy osobami (min. 1 osoba) posiadającymi licencję pracownika zabezpieczenia technicznego II stop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02/2026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20-02-05T08:24:00Z</cp:lastPrinted>
  <dcterms:modified xsi:type="dcterms:W3CDTF">2026-01-21T07:43:00Z</dcterms:modified>
  <cp:revision>75</cp:revision>
  <dc:subject/>
  <dc:title>Załącznik nr 2</dc:title>
</cp:coreProperties>
</file>