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postępowania nr 8/2026 pn. </w:t>
      </w:r>
      <w:r>
        <w:rPr>
          <w:rFonts w:cs="Arial" w:ascii="Arial" w:hAnsi="Arial"/>
          <w:b/>
          <w:bCs/>
          <w:sz w:val="24"/>
          <w:szCs w:val="24"/>
          <w:lang w:val="de-DE"/>
        </w:rPr>
        <w:t>„</w:t>
      </w:r>
      <w:r>
        <w:rPr>
          <w:rFonts w:cs="Arial" w:ascii="Arial" w:hAnsi="Arial"/>
          <w:b/>
          <w:bCs/>
          <w:sz w:val="24"/>
          <w:szCs w:val="24"/>
        </w:rPr>
        <w:t>Zakup gazu propan-butan w ilości 495 kg/45 szt. butli”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0" w:name="_Hlk115943292"/>
      <w:bookmarkEnd w:id="0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1" w:name="_Hlk115943292"/>
      <w:bookmarkEnd w:id="1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Hlk114822169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0 ust. 1)  Zapytania ofertowego (dot. ogłoszenia upadłości).</w:t>
      </w:r>
    </w:p>
    <w:p>
      <w:pPr>
        <w:pStyle w:val="Normal"/>
        <w:ind w:firstLine="708"/>
        <w:jc w:val="both"/>
        <w:rPr/>
      </w:pPr>
      <w:bookmarkStart w:id="3" w:name="_Hlk114822169"/>
      <w:bookmarkEnd w:id="3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0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0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219075" cy="200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am/-y, że nie podlegam/-y wykluczeniu z postępowania na podstawie przesłanek opisanych w punkcie 10 ust. 3) Zapytania ofertowego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dot. zawierania z innymi wykonawcami porozumienie mające na celu zakłócenie konkurencji.)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5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8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9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4" w:name="__Fieldmark__0_243496953"/>
      <w:bookmarkStart w:id="5" w:name="__Fieldmark__0_243496953"/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6" w:name="__Fieldmark__1_243496953"/>
      <w:bookmarkStart w:id="7" w:name="__Fieldmark__1_243496953"/>
      <w:bookmarkEnd w:id="7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8" w:name="__Fieldmark__2_243496953"/>
      <w:bookmarkStart w:id="9" w:name="__Fieldmark__2_243496953"/>
      <w:bookmarkEnd w:id="9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0" w:name="__Fieldmark__3_243496953"/>
      <w:bookmarkStart w:id="11" w:name="__Fieldmark__3_243496953"/>
      <w:bookmarkEnd w:id="11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ekrs.ms.gov.pl/web/wyszukiwarka-krs/strona-glowna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3-12-08T09:57:00Z</cp:lastPrinted>
  <dcterms:modified xsi:type="dcterms:W3CDTF">2026-01-23T10:5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