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O WYKONANIE PRAC PROJEKTOWYCH - wzó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wartość usługi – poniżej 170 tys. zł netto, czas realizacji usługi – do 6 miesięcy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………… r.  w Opolu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karbem Państwa</w:t>
      </w:r>
      <w:r>
        <w:rPr>
          <w:sz w:val="22"/>
          <w:szCs w:val="22"/>
        </w:rPr>
        <w:t xml:space="preserve">, ………….., zwanym w treści umowy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zwanym w treści umowy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, została zawarta umowa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. Przedmiot umowy i terminy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opracowania wielobranżowej dokumentacji projektowo-kosztorysowej pn. </w:t>
      </w:r>
      <w:bookmarkStart w:id="0" w:name="_Hlk160012143"/>
      <w:r>
        <w:rPr>
          <w:b/>
          <w:sz w:val="22"/>
          <w:szCs w:val="22"/>
        </w:rPr>
        <w:t>,,Zmiana sposobu użytkowania czterech mieszkań na pomieszczenia biurowe wraz z dostosowaniem budynku do zgodności z przepisami p.poż. w budynku Komendy Powiatowej Policji w Strzelcach Opolskich ul. Piłsudskiego 3’’</w:t>
      </w:r>
      <w:bookmarkEnd w:id="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raz z uzyskaniem ostatecznej decyzji o pozwoleniu na budowę, niezbędnych zgłoszeń, opinii i uzgodnień (w tym z rzeczoznawcą </w:t>
        <w:br/>
        <w:t>ds. higieniczno-sanitarnych i rzeczoznawcą ds. p.poż.), zgodnie z zasadami współczesnej wiedzy technicznej, obowiązującymi w tym zakresie przepisami techniczno-budowlanymi i resortowymi, normami i na ustalonych niniejszą umową warunkach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2"/>
          <w:szCs w:val="22"/>
        </w:rPr>
        <w:t>Termin realizacji przedmiotu umowy ustala się na 25 tygodni od dnia podpisania umowy tj. 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rozpoczęcie: ……………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zakończenie: ………………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2"/>
          <w:szCs w:val="22"/>
        </w:rPr>
        <w:t>W terminie do ……….. tyg. od dnia podpisania umowy, Wykonawca przedstawi Zamawiającemu do sprawdzenia 2 egz. koncepcji projektów, w wersji  papierowej oraz dodatkowo w wersji elektronicznej w formacie PDF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 sprawdzeniu koncepcji projektów, z punktu widzenia celu, któremu mają służyć, Zamawiający poinformuje Wykonawcę o poprawności ich wykonania i możliwości przystąpienia do opracowania Projektu Architektoniczno-Budowlanego (PAB), Projektu Zagospodarowania Terenu (PZT) i Projektu Technicznego (PT). Czas na dokonanie sprawdzenia koncepcji przez Zamawiającego wynosi 1</w:t>
      </w:r>
      <w:r>
        <w:rPr>
          <w:b/>
          <w:sz w:val="22"/>
          <w:szCs w:val="22"/>
        </w:rPr>
        <w:t xml:space="preserve"> tydz.</w:t>
      </w:r>
      <w:r>
        <w:rPr>
          <w:sz w:val="22"/>
          <w:szCs w:val="22"/>
        </w:rPr>
        <w:t xml:space="preserve"> od dnia przekazania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do ……………. tyg. od dnia podpisania umowy wykonawca przedłoży do sprawdzenia      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egz. kompletnej dokumentacji PAB, PZT i PT w wersji papierowej oraz w  wersji elektronicznej         (w formacie PDF i  formatach edytowalnych)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2"/>
          <w:szCs w:val="22"/>
        </w:rPr>
        <w:t>Po sprawdzeniu PAB, PZT i PT, z punktu widzenia celu, któremu ma służyć, Zamawiający sporządzi protokół z jej sprawdzenia wraz z ewentualnymi uwagami, przy czym niezbędny czas na dokonanie sprawdzenia przez Zamawiającego wynosi 2</w:t>
      </w:r>
      <w:r>
        <w:rPr>
          <w:b/>
          <w:sz w:val="22"/>
          <w:szCs w:val="22"/>
        </w:rPr>
        <w:t xml:space="preserve"> tyg.</w:t>
      </w:r>
      <w:r>
        <w:rPr>
          <w:sz w:val="22"/>
          <w:szCs w:val="22"/>
        </w:rPr>
        <w:t xml:space="preserve"> od dnia ich przedłożenia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 otrzymaniu od Zamawiającego informacji, że przekazane projekty: PAB i PZT oraz PT są wykonane poprawnie, uzyska wymagane przepisami opinie oraz uzgodnienia i złoży </w:t>
        <w:br/>
        <w:t xml:space="preserve">do właściwego organu administracji architektoniczno-budowlanego, wniosek o wydanie decyzji </w:t>
        <w:br/>
        <w:t>o pozwoleniu na budowę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2"/>
          <w:szCs w:val="22"/>
        </w:rPr>
        <w:t>W terminie do ……… tyg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 dnia podpisania umowy Wykonawca przedłoży do sprawdzenia 1 egz. Projektu Wykonawczego (PW) w wersji papierowej wraz z wersją elektroniczną ( w formacie PDF        i  formatach edytowalnych )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2"/>
          <w:szCs w:val="22"/>
        </w:rPr>
        <w:t xml:space="preserve">Po sprawdzeniu PW, z punktu widzenia celu, któremu ma służyć, Zamawiający sporządzi protokół       z jej sprawdzenia wraz z ewentualnymi uwagami, przy czym niezbędny czas na dokonanie sprawdzenia przez Zamawiającego wynosi  </w:t>
      </w:r>
      <w:r>
        <w:rPr>
          <w:b/>
          <w:sz w:val="22"/>
          <w:szCs w:val="22"/>
        </w:rPr>
        <w:t>3 tyg.</w:t>
      </w:r>
      <w:r>
        <w:rPr>
          <w:sz w:val="22"/>
          <w:szCs w:val="22"/>
        </w:rPr>
        <w:t xml:space="preserve">  od dnia jego przedłożenia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po otrzymaniu od Zamawiającego informacji, że PW jest wykonany poprawnie                w zakresie zgodności z celem i umową, przystąpi do opracowania kosztorysów inwestorskich                   i specyfikacji technicznych wykonania i odbioru robót</w:t>
      </w:r>
      <w:r>
        <w:rPr>
          <w:b/>
          <w:sz w:val="22"/>
          <w:szCs w:val="22"/>
        </w:rPr>
        <w:t xml:space="preserve"> 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2"/>
          <w:szCs w:val="22"/>
        </w:rPr>
        <w:t>W terminie do ……………. tyg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 dnia podpisania umowy, Wykonawca przedłoży do sprawdzenia     1 egz. kosztorysów inwestorskich, przedmiarów  i specyfikacji technicznych  wykonania i odbioru robót w wersji papierowej wraz z wersją elektroniczną opracowań w wersjach edytowalnych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2"/>
          <w:szCs w:val="22"/>
        </w:rPr>
        <w:t xml:space="preserve">Po sprawdzeniu kosztorysów inwestorskich i specyfikacji technicznych wykonania i odbioru robót,       z punktu widzenia celu, któremu mają  służyć, Zamawiający sporządzi protokół z ich  sprawdzenia, przy czym niezbędny czas na dokonanie sprawdzenia przez Zamawiającego wynosi </w:t>
      </w:r>
      <w:r>
        <w:rPr>
          <w:b/>
          <w:sz w:val="22"/>
          <w:szCs w:val="22"/>
        </w:rPr>
        <w:t>2 tyg.</w:t>
      </w:r>
      <w:r>
        <w:rPr>
          <w:sz w:val="22"/>
          <w:szCs w:val="22"/>
        </w:rPr>
        <w:t xml:space="preserve"> od dnia ich przedłożenia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2"/>
          <w:szCs w:val="22"/>
        </w:rPr>
        <w:t xml:space="preserve">Wykonawca po otrzymaniu od Zamawiającego informacji, że kosztorysy inwestorskie, przedmiary  i specyfikacje techniczne wykonania i odbioru robót, są wykonane poprawnie, skompletuje pozostałe ilości dokumentacji, zgodnie z  </w:t>
      </w:r>
      <w:r>
        <w:rPr>
          <w:b/>
          <w:sz w:val="22"/>
          <w:szCs w:val="22"/>
        </w:rPr>
        <w:t>§ 2 ust. 1</w:t>
      </w:r>
      <w:r>
        <w:rPr>
          <w:sz w:val="22"/>
          <w:szCs w:val="22"/>
        </w:rPr>
        <w:t xml:space="preserve">, i dostarczy je Zamawiającemu w terminie </w:t>
      </w:r>
      <w:r>
        <w:rPr>
          <w:b/>
          <w:sz w:val="22"/>
          <w:szCs w:val="22"/>
        </w:rPr>
        <w:t>1 tyg.</w:t>
      </w:r>
      <w:r>
        <w:rPr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22"/>
          <w:szCs w:val="22"/>
        </w:rPr>
        <w:t xml:space="preserve">Po dostarczeniu Zamawiającemu kompletnej dokumentacji, zgodnie z  </w:t>
      </w:r>
      <w:r>
        <w:rPr>
          <w:b/>
          <w:sz w:val="22"/>
          <w:szCs w:val="22"/>
        </w:rPr>
        <w:t>§2</w:t>
      </w:r>
      <w:r>
        <w:rPr>
          <w:sz w:val="22"/>
          <w:szCs w:val="22"/>
        </w:rPr>
        <w:t>, zostanie spisany końcowy protokół zdawczo-odbiorczy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podpisanie protokołu zdawczo-odbiorczego jest terminem zakończenia przedmiotu umowy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. Sposób przekazania prac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ję stanowiącą przedmiot umowy Wykonawca przekaże w następującej ilości egzemplarzy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 budowlany</w:t>
        <w:tab/>
        <w:t xml:space="preserve"> (PAB, PZT, PT)</w:t>
        <w:tab/>
        <w:tab/>
        <w:tab/>
        <w:tab/>
        <w:t>-4 egz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Projekty wykonawcze (PW)</w:t>
        <w:tab/>
        <w:tab/>
        <w:tab/>
        <w:tab/>
        <w:tab/>
        <w:t>-3 egz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 xml:space="preserve">Specyfikacje techniczne wykonania i odbioru robót </w:t>
        <w:tab/>
        <w:tab/>
        <w:tab/>
        <w:t>-2 egz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miary robót                                                                                 -2 egz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sztorysy inwestorskie</w:t>
        <w:tab/>
        <w:tab/>
        <w:tab/>
        <w:tab/>
        <w:tab/>
        <w:tab/>
        <w:t>-2 egz.</w:t>
      </w:r>
    </w:p>
    <w:p>
      <w:pPr>
        <w:pStyle w:val="Akapitzlist"/>
        <w:ind w:left="708" w:firstLine="1"/>
        <w:jc w:val="both"/>
        <w:rPr/>
      </w:pPr>
      <w:r>
        <w:rPr>
          <w:color w:val="000000"/>
        </w:rPr>
        <w:t>Dodatkowo dokumentację wymienioną w pkt. 1 – 5 Wykonawca przekaże Zamawiającemu w wersji elektronicznej w edytowalnym formacie oryginalnym: *.doc, *.xls, *dwg (AutoCad 2017 lub kompatybilnym), *.ath (Norma Pro lub kompatybilnym) oraz w formacie PDF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Dokumentacja, o której mowa w ust. 1 pkt. 2-5 powinna być opracowana z podziałem na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Etap I – dostosowanie budynku do zgodności z przepisami p.poż. wynikającymi z ekspertyzy pożarowej z 2025 r. wraz ze zmianą sposobu użytkowania  mieszkań na II i III piętrze (mieszkanie po lewej stronie):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  <w:shd w:fill="FFFFFF" w:val="clear"/>
          <w:lang w:bidi="pl-PL"/>
        </w:rPr>
      </w:pPr>
      <w:r>
        <w:rPr>
          <w:rStyle w:val="Bodytext2115ptBoldItalic"/>
          <w:b w:val="false"/>
          <w:i w:val="false"/>
          <w:color w:val="000000"/>
          <w:sz w:val="22"/>
          <w:szCs w:val="22"/>
        </w:rPr>
        <w:t>Etap II – zmiana sposobu użytkowania mieszkania na III (mieszkanie po prawej stronie) i na IV piętrze.</w:t>
      </w:r>
      <w:r>
        <w:rPr>
          <w:sz w:val="22"/>
          <w:szCs w:val="22"/>
        </w:rPr>
        <w:t xml:space="preserve">    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ystkie osoby sporządzające projekty i sprawdzające te projekty, powinny posiadać odpowiednie uprawnienia do projektowania w danej specjalności budowlanej bez ograniczeń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pletną dokumentację stanowiącą przedmiot umowy Wykonawca zaopatrzy w wykaz opracowań oraz pisemne oświadczenie, że dokumentacja jest wykonana zgodnie z celem któremu ma służyć, umową, obowiązującymi przepisami techniczno-budowlanymi i resortowymi Policji w stanie zupełnym (kompletnym z punktu widzenia celu, któremu ma służyć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rzekazania dokumentacji sprawdzonej, skoordynowanej technicznie między branżami, wraz z wymaganymi opiniami, uzgodnieniami i oświadczeniami projektantó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konsultacji roboczych z Zamawiającym w celu uściślenia przyjętych założeń projektowych i uzgodnienia rozwiązań projektowych pod względem celu, któremu mają służy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amawiający zobowiązuje się do pisemnego upoważnienia Wykonawcy do reprezentowania Zamawiającego w sprawach związanych z opracowaniem dokumentacji projektowej, o której mowa </w:t>
        <w:br/>
        <w:t xml:space="preserve">w §1 ust. 1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m odbioru wykonanych prac projektowych jest siedziba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em potwierdzającym przyjęcie przez Zamawiającego przedmiotu umowy jest końcowy protokół zdawczo-odbiorczy podpisany przez obie strony (dotyczący przekazania kompletnej dokumentacji określonej w §2 ust.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amawiający nie wyraża zgody na cesję wierzytelności wynikającej z realizacji niniejszej umowy </w:t>
        <w:br/>
        <w:t xml:space="preserve">na osoby trzec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. Wynagrodzenie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 strony ustalają wynagrodzenie wraz z podatkiem VAT w wysokości ................(słownie: .................................................zł) </w:t>
      </w:r>
    </w:p>
    <w:p>
      <w:pPr>
        <w:pStyle w:val="TextBodyIndent"/>
        <w:spacing w:before="0" w:after="0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xtBodyIndent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kwota netto: ..............</w:t>
      </w:r>
    </w:p>
    <w:p>
      <w:pPr>
        <w:pStyle w:val="TextBodyIndent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podatek VAT 23%: .........................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sz w:val="22"/>
          <w:szCs w:val="22"/>
        </w:rPr>
        <w:t>Wynagrodzenie to zostanie wypłacone Wykonawcy w dwóch ratach:</w:t>
      </w:r>
    </w:p>
    <w:p>
      <w:pPr>
        <w:pStyle w:val="TextBodyIndent"/>
        <w:numPr>
          <w:ilvl w:val="1"/>
          <w:numId w:val="13"/>
        </w:numPr>
        <w:spacing w:before="0" w:after="0"/>
        <w:jc w:val="both"/>
        <w:rPr/>
      </w:pPr>
      <w:r>
        <w:rPr>
          <w:sz w:val="22"/>
          <w:szCs w:val="22"/>
        </w:rPr>
        <w:t>50% wartości wynagrodzenia Wykonawca otrzyma po spełnieniu warunków określonych w §1 ust. 7 wraz z przedłożeniem potwierdzonego przez właściwy organ administracji architektoniczno-budowlanej, wniosku o wydanie decyzji o pozwoleniu na budowę .</w:t>
      </w:r>
    </w:p>
    <w:p>
      <w:pPr>
        <w:pStyle w:val="TextBodyIndent"/>
        <w:numPr>
          <w:ilvl w:val="1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0% wartości wynagrodzenia Wykonawca otrzyma po dostarczeniu Zamawiającemu uprawomocnionej decyzji o pozwoleniu na budowę oraz zatwierdzonego projektu budowlanego w jednym egzemplarzu i podpisaniu protokołu zdawczo-odbiorczego końcowego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wota określona w ust. 1 zawiera wszelkie koszty związane z wykonaniem kompletnego przedmiotu umowy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stawą do wystawienia faktury za wykonanie przedmiotu umowy o którym mowa w ust. 1, będzie protokół zdawczo-odbiorczy podpisany przez obie strony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leżność za wykonanie przedmiotu umowy Zamawiający ureguluje przelewem na rachunek bankowy Wykonawcy wskazany w fakturze w terminie 30 dni, licząc od dnia otrzymania faktury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2"/>
          <w:szCs w:val="22"/>
        </w:rPr>
        <w:t>§ 4. Okres rękojmi przedmiotu umowy.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>
          <w:sz w:val="22"/>
          <w:szCs w:val="22"/>
        </w:rPr>
        <w:t xml:space="preserve">Strony uzgodniły okres rękojmi za wady na </w:t>
      </w:r>
      <w:r>
        <w:rPr>
          <w:b/>
          <w:bCs/>
          <w:sz w:val="22"/>
          <w:szCs w:val="22"/>
        </w:rPr>
        <w:t>36</w:t>
      </w:r>
      <w:r>
        <w:rPr>
          <w:sz w:val="22"/>
          <w:szCs w:val="22"/>
        </w:rPr>
        <w:t xml:space="preserve"> miesięcy.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czątek biegu okresu rękojmi następuje w pierwszym dniu po odbiorze końcowym przedmiotu umowy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5. Kary umowne i odszkodowania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Wykonawca zobowiązany jest zapłacić Zamawiającemu karę umowną w wysokości 5% kwoty umownej netto </w:t>
      </w:r>
      <w:bookmarkStart w:id="1" w:name="_Hlk50036951"/>
      <w:r>
        <w:rPr>
          <w:sz w:val="22"/>
          <w:szCs w:val="22"/>
        </w:rPr>
        <w:t xml:space="preserve">wynagrodzenia ustalanego w §3 ust. 1 </w:t>
      </w:r>
      <w:bookmarkEnd w:id="1"/>
      <w:r>
        <w:rPr>
          <w:sz w:val="22"/>
          <w:szCs w:val="22"/>
        </w:rPr>
        <w:t xml:space="preserve">za odstąpienie Zamawiającego od umowy           z przyczyn, za które ponosi odpowiedzialność Wykonawca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0,5 % kwoty umownej netto wynagrodzenia ustalonego w §3 ust. 1 za każdy dzień zwłoki terminu wykonania umowy (dotyczy opracowań wymienionych w §1 ust. 8 i 14), nie więcej niż </w:t>
      </w:r>
      <w:r>
        <w:rPr>
          <w:bCs/>
          <w:sz w:val="22"/>
          <w:szCs w:val="22"/>
        </w:rPr>
        <w:t>10%</w:t>
      </w:r>
      <w:r>
        <w:rPr>
          <w:sz w:val="22"/>
          <w:szCs w:val="22"/>
        </w:rPr>
        <w:t xml:space="preserve"> kwoty umownej netto wynagrodzenia, o którym mowa w §3 ust.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0,5 % kwoty umownej netto wynagrodzenia ustalonego w §3 ust. 1 za każdy dzień zwłoki w usunięciu wad stwierdzonych przy odbiorze końcowym (dotyczy opracowań wymienionych w §1 ust. 8 i 14) lub w okresie obowiązywania rękojmi za wady, licząc od dnia wyznaczonego na usunięcie wad, nie więcej niż </w:t>
      </w:r>
      <w:r>
        <w:rPr>
          <w:bCs/>
          <w:sz w:val="22"/>
          <w:szCs w:val="22"/>
        </w:rPr>
        <w:t>10%</w:t>
      </w:r>
      <w:r>
        <w:rPr>
          <w:sz w:val="22"/>
          <w:szCs w:val="22"/>
        </w:rPr>
        <w:t xml:space="preserve"> kwoty umownej netto wynagrodzenia, o którym mowa w §3 ust. 1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zapłacić Zamawiającemu karę umowną w wysokości 5% kwoty umownej netto ustalonej w §3 ust. 1 za niewykonanie umowy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karę umowną w wysokości 5% kwoty netto niezrealizowanych robót za odstąpienie przez Zamawiającego od realizacji przedmiotu umowy z przyczyn, za które Zamawiający ponosi odpowiedzialność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maksymalna wartość kar umownych do zapłaty przez Wykonawcę nie może przekroczyć 20% wynagrodzenia netto ustalonego w §3 ust. 1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mają prawo dochodzić odszkodowania uzupełniającego na zasadach określonych </w:t>
        <w:br/>
        <w:t>w Kodeksie cywilnym, jeżeli wartość szkody przewyższy wysokość kar umown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Zamawiający odstąpi od naliczania kar umownych w przypadku zaistnienia okoliczności niezależnych od jednej lub obydwu stron, które miały wpływ na przedłużenie określonych w umowie terminów zakończenia realizacji poszczególnych opracowań objętych umową i usunięcia wad stwierdzonych przy odbiorz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Jako przyczynę niezależną od stron nie przyjmuje się okoliczności związanych z opóźnieniem realizacji przedmiotu umowy w związku z realizacją przedmiotu umowy przez podwykonawców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koliczność, że w terminach określonych w umowie Zamawiający podejmuje czynności weryfikacyjne przedmiotu odbioru nie wpływa na termin realizacji poszczególnych etapów i w związku z tym na obniżenie kar umownych.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gdy ujawnione w dokumentacji wady spowodują konieczność wykonania dodatkowych robót, nieobjętych dokumentacją, a koniecznych do wykonania w stanie zupełnym (kompletnym z punktu widzenia celu, któremu mają służyć), Wykonawca poniesie wszelkie koszty związane ze zmianą dokumentacji projektowej.</w:t>
      </w:r>
    </w:p>
    <w:p>
      <w:pPr>
        <w:pStyle w:val="TextBodyInden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 Przedstawiciele stron.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 kierowania pracami stanowiącymi przedmiot umowy ze strony Wykonawcy wyznacza się ..........................................</w:t>
      </w:r>
    </w:p>
    <w:p>
      <w:pPr>
        <w:pStyle w:val="TextBodyIndent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ane adresowe koordynatora Wykonawcy do korespondencji: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.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il: ……………………………………..</w:t>
      </w:r>
    </w:p>
    <w:p>
      <w:pPr>
        <w:pStyle w:val="TextBodyIndent"/>
        <w:numPr>
          <w:ilvl w:val="1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……………………..</w:t>
      </w:r>
    </w:p>
    <w:p>
      <w:pPr>
        <w:pStyle w:val="TextBodyIndent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Osobami odpowiedzialnymi ze strony Wykonawcy za opracowanie projektów branżowych są:</w:t>
      </w:r>
    </w:p>
    <w:p>
      <w:pPr>
        <w:pStyle w:val="TextBodyIndent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 branży architektonicznej…………….</w:t>
      </w:r>
    </w:p>
    <w:p>
      <w:pPr>
        <w:pStyle w:val="TextBodyIndent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w branży konstrukcyjnej ………………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sz w:val="22"/>
          <w:szCs w:val="22"/>
        </w:rPr>
        <w:t>-w branży elektrycznej i teletechnicznej …………………</w:t>
      </w:r>
    </w:p>
    <w:p>
      <w:pPr>
        <w:pStyle w:val="TextBodyIndent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w branży sanitarnej …………………..</w:t>
      </w:r>
    </w:p>
    <w:p>
      <w:pPr>
        <w:pStyle w:val="TextBodyIndent"/>
        <w:spacing w:before="0" w:after="0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i/>
          <w:sz w:val="22"/>
          <w:szCs w:val="22"/>
        </w:rPr>
        <w:t>Dla każdej ww. osoby konieczne jest podanie adresu mailowego i telefonu.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ako koordynatora w zakresie realizacji obowiązków umownych ze strony Zamawiającego wyznacza się ............................................</w:t>
      </w:r>
    </w:p>
    <w:p>
      <w:pPr>
        <w:pStyle w:val="TextBodyIndent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ane adresowe koordynatora Zamawiającego do korespondencji: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.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>
          <w:sz w:val="22"/>
          <w:szCs w:val="22"/>
        </w:rPr>
        <w:t>mail: ……………………………………..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……………………...</w:t>
      </w:r>
    </w:p>
    <w:p>
      <w:pPr>
        <w:pStyle w:val="TextBodyIndent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sobami odpowiedzialnymi ze strony Zamawiającego za nadzór nad realizacją przedmiotu umowy są:</w:t>
      </w:r>
    </w:p>
    <w:p>
      <w:pPr>
        <w:pStyle w:val="TextBodyIndent"/>
        <w:spacing w:before="0" w:after="0"/>
        <w:ind w:left="70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 w branży budowlanej: ……………….</w:t>
      </w:r>
    </w:p>
    <w:p>
      <w:pPr>
        <w:pStyle w:val="TextBodyIndent"/>
        <w:spacing w:before="0" w:after="0"/>
        <w:ind w:left="70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 w branży elektrycznej: ………………</w:t>
      </w:r>
    </w:p>
    <w:p>
      <w:pPr>
        <w:pStyle w:val="TextBodyIndent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 branży sanitarnej: ………………….</w:t>
      </w:r>
    </w:p>
    <w:p>
      <w:pPr>
        <w:pStyle w:val="TextBodyIndent"/>
        <w:spacing w:before="0" w:after="0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i/>
          <w:sz w:val="22"/>
          <w:szCs w:val="22"/>
        </w:rPr>
        <w:t>Dla każdej ww. osoby konieczne jest podanie adresu mailowego i telefonu.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ozumiewanie się stron w sprawach formalno-prawnych związanych z wykonywaniem przedmiotu umowy oraz dotyczących interpretowania umowy odbywać się będzie w drodze korespondencji pisemnej doręczanej adresatom za pokwitowaniem lub poprzez pocztę e- mail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§ 7. Odstąpienie od umo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Zamawiający ma prawo odstąpić od umowy z winy Wykonawcy, w całości lub części, jeżeli Wykonawca jest w zwłoce w realizacji któregokolwiek z terminów określonych w </w:t>
      </w:r>
      <w:r>
        <w:rPr>
          <w:b/>
          <w:sz w:val="22"/>
          <w:szCs w:val="22"/>
        </w:rPr>
        <w:t>§1 ust. 8 i 14</w:t>
      </w:r>
      <w:r>
        <w:rPr>
          <w:sz w:val="22"/>
          <w:szCs w:val="22"/>
        </w:rPr>
        <w:t xml:space="preserve">, powyżej </w:t>
      </w:r>
      <w:r>
        <w:rPr>
          <w:b/>
          <w:bCs/>
          <w:sz w:val="22"/>
          <w:szCs w:val="22"/>
        </w:rPr>
        <w:t>21</w:t>
      </w:r>
      <w:r>
        <w:rPr>
          <w:sz w:val="22"/>
          <w:szCs w:val="22"/>
        </w:rPr>
        <w:t xml:space="preserve"> d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 Prawo autorskie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 dniem zapłaty wynagrodzenia, o którym mowa w §3 ust.1 umowy przenosi </w:t>
        <w:br/>
        <w:t xml:space="preserve">na Zamawiającego, w zakresie nieograniczonym jakimikolwiek prawami osób trzecich, autorskie prawa majątkowe do dokumentacji projektowej na następujących polach eksploatacji: </w:t>
      </w:r>
    </w:p>
    <w:p>
      <w:pPr>
        <w:pStyle w:val="Normal"/>
        <w:numPr>
          <w:ilvl w:val="0"/>
          <w:numId w:val="18"/>
        </w:numPr>
        <w:jc w:val="both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utrwalenie na wszystkich nośnikach (płyty DVD, CD-R, CD-RW, MiniDisc, pendrive, twardy dysk komputera) i dowolną techniką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Markedcontent"/>
          <w:sz w:val="22"/>
          <w:szCs w:val="22"/>
        </w:rPr>
        <w:t xml:space="preserve">zwielokrotnienie na wszystkich nośnikach </w:t>
      </w:r>
      <w:r>
        <w:rPr>
          <w:sz w:val="22"/>
          <w:szCs w:val="22"/>
        </w:rPr>
        <w:t>w dowolnej liczbie egzemplarzy</w:t>
      </w:r>
      <w:r>
        <w:rPr>
          <w:rStyle w:val="Markedcontent"/>
          <w:sz w:val="22"/>
          <w:szCs w:val="22"/>
        </w:rPr>
        <w:t xml:space="preserve"> i dowolną techniką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Markedcontent"/>
          <w:sz w:val="22"/>
          <w:szCs w:val="22"/>
        </w:rPr>
        <w:t>użyczenie egzemplarzy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Markedcontent"/>
          <w:sz w:val="22"/>
          <w:szCs w:val="22"/>
        </w:rPr>
        <w:t>wprowadzenie do pamięci komputera,</w:t>
      </w:r>
      <w:r>
        <w:rPr>
          <w:sz w:val="22"/>
          <w:szCs w:val="22"/>
        </w:rPr>
        <w:t xml:space="preserve"> do sieci teleinformatycznej otwartej i zamkniętej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kazywanie za pośrednictwem sieci komputerowych, w tym poprzez Internet w dowolnym standardzie, systemie i formaci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udostępnienie oryginału i egzemplarzy, na których przedmiot umowy utrwalono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udostępnianie kontrahentom on-line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udostępnianie w ramach przepisów ustawy dnia 6 września 2001 r. o dostępie do informacji publicznej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ubiegania się o dofinansowanie ze środków budżetowych lub funduszy Unii Europejskiej lub innych- jako element wniosków o dofinansowanie z tych środków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wykorzystania dokumentacji projektowej i opracowań – elementów dokumentacji projektowej wykonanych na podstawie niniejszej umowy do wykonania dzieł zależnych i kolejnych dokumentów projektowych przez innych wykonawców na podstawie oddzielnego zamówienia, w tym do przystosowywania, przeprojektowania, dokonywania wszelkich przeróbek oraz zmian (także w obiekcie już wybudowanym), w przypadku przebudowy, rozbudowy, zmiany sposobu użytkowania obiektów budowlanych, zmiany sposobu zagospodarowania terenu, zmiany decyzji przez Zamawiającego co do istniejącego obiektu, na terenie dla którego została wykonana dokumentacja projektowa i opracowania – elementy dokumentacji projektowej zrealizowane na podstawie niniejszej umowy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do wykorzystania innego niż wymienione powyżej, lecz służącego celom promocyjnym </w:t>
        <w:br/>
        <w:t>i informacyjnym oraz wykorzystania w zakresie niezbędnym do przygotowania i realizacji zadania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sz w:val="22"/>
          <w:szCs w:val="22"/>
        </w:rPr>
        <w:t xml:space="preserve">Zamawiający może wykorzystywać przedmiot umowy na wszystkich polach eksploatacji wymienionych w ust. 1, przez cały czas trwania praw majątkowych. Zamawiający ma prawo przenosić autorskie prawa majątkowe do przedmiotu umowy, a także prawo zezwalania na wykonywanie zależnego prawa autorskiego, w tym </w:t>
      </w:r>
      <w:r>
        <w:rPr>
          <w:sz w:val="22"/>
          <w:szCs w:val="22"/>
          <w:shd w:fill="FFFFFF" w:val="clear"/>
        </w:rPr>
        <w:t>wprowadzanie zmian do dokumentacji projektow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 xml:space="preserve">oraz dokonywanie zmian lub modyfikacji układu funkcjonalno-przestrzennego w przedmiotowym obiekcie budowlanym na podstawie dokumentacji projektowej, na osoby trzecie. 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jc w:val="both"/>
        <w:rPr>
          <w:rStyle w:val="Markedcontent"/>
          <w:sz w:val="22"/>
          <w:szCs w:val="22"/>
        </w:rPr>
      </w:pPr>
      <w:r>
        <w:rPr>
          <w:sz w:val="22"/>
          <w:szCs w:val="22"/>
        </w:rPr>
        <w:t xml:space="preserve">Przeniesienie autorskich praw majątkowych do dokumentacji projektowej i prawa zezwalania </w:t>
        <w:br/>
        <w:t xml:space="preserve">na wykonywanie zależnego prawa autorskiego do niego jest nieograniczone terytorialnie i czasowo. 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sz w:val="22"/>
          <w:szCs w:val="22"/>
        </w:rPr>
        <w:t xml:space="preserve">Wykonawca zobowiązuje się względem Zamawiającego, iż nie będzie wnosił przeciwko niemu żadnych roszczeń dotyczących sposobu korzystania z dokumentacji projektowej, o której mowa </w:t>
        <w:br/>
        <w:t>w §1ust.1 i §2 ust.1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niesienie autorskich praw majątkowych na wszystkich polach eksploatacji wskazanych w ust. 1 oraz przeniesienie prawa wykonywania zależnych praw autorskich następuje w ramach wynagrodzenia określonego w §3 ust.1 umowy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wykonania dokumentacji projektowej objętej przedmiotem niniejszej umowy przez Wykonawcę z udziałem innych osób, którym przysługują majątkowe prawa autorskie do dokumentacji projektowej lub jej części, Wykonawca zobowiązuje się:</w:t>
      </w:r>
    </w:p>
    <w:p>
      <w:pPr>
        <w:pStyle w:val="TextBody"/>
        <w:numPr>
          <w:ilvl w:val="1"/>
          <w:numId w:val="4"/>
        </w:numPr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yć od autorów (współautorów) dokumentacji projektowej majątkowe prawa autorskie </w:t>
        <w:br/>
        <w:t>i prawa zależne celem ich dalszego przeniesienia na rzecz Zamawiającego w trybie określonym w niniejszym paragrafie</w:t>
      </w:r>
    </w:p>
    <w:p>
      <w:pPr>
        <w:pStyle w:val="TextBody"/>
        <w:numPr>
          <w:ilvl w:val="1"/>
          <w:numId w:val="4"/>
        </w:numPr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zyskać zgodę autorów (współautorów) dokumentacji projektowej do korzystania przez Zamawiającego na polach eksploatacji określonych w ust. 1 i 2</w:t>
      </w:r>
    </w:p>
    <w:p>
      <w:pPr>
        <w:pStyle w:val="TextBody"/>
        <w:numPr>
          <w:ilvl w:val="1"/>
          <w:numId w:val="4"/>
        </w:numPr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yć Zamawiającemu wraz z dokumentacją projektową – elementami dokumentacji projektowej, oświadczenia autorów (współautorów) dokumentacji projektowej, </w:t>
        <w:br/>
        <w:t>że Wykonawca dysponuje prawami autorskimi do tej dokumentacji projektowej – poszczególnych elementów dokumentacji projektowej oraz że wyrażają oni zgodę, o której mowa w pkt 2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, w ramach wynagrodzenia przewidzianego w § 3 ust. 1, nabywa również własność dokumentacji i nośników, na jakich została utrwalona dokumentacja projektowa.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§ 9. Zmiany Umowy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umowy wymaga formy pisemnej pod rygorem nieważności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bookmarkStart w:id="2" w:name="_BPDC_LN_INS_1770"/>
      <w:bookmarkEnd w:id="2"/>
      <w:r>
        <w:rPr>
          <w:sz w:val="22"/>
          <w:szCs w:val="22"/>
        </w:rPr>
        <w:t>Strony dopuszczają możliwość zmiany umowy, która nie prowadzi do modyfikacji ogólnego charakteru umowy, a także w przypadku wystąpienia następujących okoliczności: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zmiany przepisów prawa powszechnie obowiązującego, która ma wpływ na termin, sposób lub zakres realizacji przedmiotu umowy – zmiany polegać będą na dostosowaniu umowy do zmienionych przepisów prawa z zachowaniem ogólnego charakteru umowy;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wystąpienia okoliczności nieleżących po stronie Wykonawcy lub wynikających z uzasadnionych potrzeb Zamawiającego i skutkujących niemożnością dotrzymania terminów określonych w § 1 umowy – zmiany polegać będą na zmianie terminów realizacji umowy. Terminy te mogą ulec przedłużeniu, nie więcej jednak niż o czas trwania okoliczności uzasadniających zmiany; 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>
          <w:rFonts w:eastAsia="Calibri"/>
          <w:iCs/>
          <w:sz w:val="22"/>
          <w:szCs w:val="22"/>
        </w:rPr>
      </w:pPr>
      <w:bookmarkStart w:id="3" w:name="_Ref381356184"/>
      <w:bookmarkEnd w:id="3"/>
      <w:r>
        <w:rPr>
          <w:rFonts w:eastAsia="Calibri"/>
          <w:iCs/>
          <w:sz w:val="22"/>
          <w:szCs w:val="22"/>
        </w:rPr>
        <w:t xml:space="preserve">zaistnienia siły wyższej, która ma wpływ na prawidłową realizację przedmiotu umowy, </w:t>
      </w:r>
      <w:r>
        <w:rPr>
          <w:sz w:val="22"/>
          <w:szCs w:val="22"/>
        </w:rPr>
        <w:t xml:space="preserve">przez którą </w:t>
      </w:r>
      <w:r>
        <w:rPr>
          <w:rFonts w:eastAsia="Calibri"/>
          <w:bCs/>
          <w:iCs/>
          <w:sz w:val="22"/>
          <w:szCs w:val="22"/>
        </w:rPr>
        <w:t xml:space="preserve">na potrzeby umowy </w:t>
      </w:r>
      <w:r>
        <w:rPr>
          <w:sz w:val="22"/>
          <w:szCs w:val="22"/>
        </w:rPr>
        <w:t xml:space="preserve">rozumieć należy zdarzenie zewnętrzne o charakterze niezależnym od stron, którego strony nie mogły przewidzieć przed zawarciem umowy, oraz którego strony nie mogły uniknąć ani któremu nie mogły zapobiec przy zachowaniu należytej staranności. </w:t>
      </w:r>
      <w:r>
        <w:rPr>
          <w:rFonts w:eastAsia="Calibri"/>
          <w:bCs/>
          <w:iCs/>
          <w:sz w:val="22"/>
          <w:szCs w:val="22"/>
        </w:rPr>
        <w:t xml:space="preserve">Za siłę wyższą uważać się będzie w szczególności: powódź, pożar i inne klęski żywiołowe, zamieszki, strajki, ataki terrorystyczne, działania wojenne, nagłe załamania warunków atmosferycznych, nagłe przerwy w dostawie energii elektrycznej, promieniowanie lub skażenia, </w:t>
      </w:r>
      <w:r>
        <w:rPr>
          <w:bCs/>
          <w:sz w:val="22"/>
          <w:szCs w:val="22"/>
        </w:rPr>
        <w:t>kataklizmy wywołane siłami przyrody,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rządzenia władz;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stawki podatku od towarów i usług oraz podatku akcyzowego, z tym zastrzeżeniem, że wartość netto wynagrodzenia Wykonawcy nie zmieni się, a wartość brutto wynagrodzenia zostanie wyliczona na podstawie nowych przepisów; 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>
          <w:rFonts w:eastAsia="Calibri"/>
          <w:iCs/>
          <w:sz w:val="22"/>
          <w:szCs w:val="22"/>
        </w:rPr>
      </w:pPr>
      <w:bookmarkStart w:id="4" w:name="_Ref381356184"/>
      <w:bookmarkEnd w:id="4"/>
      <w:r>
        <w:rPr>
          <w:rFonts w:eastAsia="Calibri"/>
          <w:iCs/>
          <w:sz w:val="22"/>
          <w:szCs w:val="22"/>
        </w:rPr>
        <w:t>zmiany (wzrostów lub spadków) ceny materiałów lub kosztów związanych z realizacją zamówienia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bookmarkStart w:id="5" w:name="_Ref381356438"/>
      <w:r>
        <w:rPr>
          <w:sz w:val="22"/>
          <w:szCs w:val="22"/>
        </w:rPr>
        <w:t>Zmiany, o których mowa w niniejszym paragrafie wprowadzane będą w zakresie niezbędnym do dostosowania umowy do zaistniałych okoliczności. Zmiany nie mogą w żadnym przypadku stanowić podstawy do zwiększenia wysokości Wynagrodzenia Wykonawcy, z zastrzeżeniem ust. 2 pkt 4-5 niniejszego paragrafu. Każda ze zmian, o których mowa w niniejszym paragrafie, może natomiast skutkować obniżeniem wysokości wynagrodzenia Wykonawcy.</w:t>
      </w:r>
      <w:bookmarkEnd w:id="5"/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bookmarkStart w:id="6" w:name="_Ref381627157"/>
      <w:bookmarkStart w:id="7" w:name="_Ref348444669"/>
      <w:bookmarkStart w:id="8" w:name="_BPDC_LN_INS_1919"/>
      <w:bookmarkEnd w:id="8"/>
      <w:r>
        <w:rPr>
          <w:sz w:val="22"/>
          <w:szCs w:val="22"/>
        </w:rPr>
        <w:t xml:space="preserve">Zamawiający zawiadomi Wykonawcę o potrzebie dokonania zmiany przedstawiając opis zmiany. Nie później niż w ciągu czternastu dni od dnia otrzymania wniosku o zmianę, Wykonawca dokona analizy </w:t>
        <w:br/>
        <w:t>w zakresie wpływu wprowadzenia zmiany na realizację umowy i przedstawi Zamawiającemu</w:t>
      </w:r>
      <w:bookmarkEnd w:id="7"/>
      <w:r>
        <w:rPr>
          <w:sz w:val="22"/>
          <w:szCs w:val="22"/>
        </w:rPr>
        <w:t xml:space="preserve"> taką analizę na piśmie.</w:t>
      </w:r>
      <w:bookmarkEnd w:id="6"/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bookmarkStart w:id="9" w:name="_BPDC_LN_INS_1915"/>
      <w:bookmarkStart w:id="10" w:name="_BPDC_LN_INS_1916"/>
      <w:bookmarkStart w:id="11" w:name="_BPDC_LN_INS_1917"/>
      <w:bookmarkStart w:id="12" w:name="_BPDC_LN_INS_1918"/>
      <w:bookmarkEnd w:id="9"/>
      <w:bookmarkEnd w:id="10"/>
      <w:bookmarkEnd w:id="11"/>
      <w:bookmarkEnd w:id="12"/>
      <w:r>
        <w:rPr>
          <w:sz w:val="22"/>
          <w:szCs w:val="22"/>
        </w:rPr>
        <w:t xml:space="preserve">Wykonawca w trakcie realizacji umowy może zaproponować Zamawiającemu dokonanie jej zmiany, która mieścić się będzie w katalogu zmian przewidzianych w niniejszym paragrafie. Zamawiający może według własnego uznania zatwierdzić lub odrzucić zmianę proponowaną przez Wykonawcę bez dodatkowego uzasadnienia podjętej decyzji. Procedura zgłaszania i akceptacji propozycji zmiany opisana w ust. 3-4 ma odpowiednie zastosowanie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tanowi istotnej zmiany umowy w szczególności: 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a osób wskazanych do kontaktów między stronami ani ich danych teleadresowych,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a danych Wykonawcy wskazanych w umowie, polegających na zmianie formy prawnej, firmy, danych teleadresowych, itp. (np. w wyniku zmiany siedziby, przekształcenia, przejęcia), pod warunkiem, że zmiana nie prowadzi do zmiany podmiotowej po stronie Wykonawcy.</w:t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 Ochrona danych osobowych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rony zgodnie oświadczają, iż jest im znana treść przepisów prawa powszechnie obowiązującego w zakresie ochrony danych osobowych, w szczególności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) (Dz. Urz. UE L Nr 119 z 04.05.2016 r., str.1) i ustawy z dnia 10 maja 2018 r. o ochronie danych osobowych wraz z przepisami wykonawczymi. Jednocześnie osoby reprezentujące Strony przy zawieraniu niniejszej umowy w imieniu własnym oraz Stron oświadczają, że przetwarzanie danych osobowych osób fizycznych będących reprezentantami Stron oraz wskazanych jako osoby kontaktowe Stron odbywa się zgodnie z prawem dla celów realizacji umowy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realizacji niniejszej umowy Strony jako niezależni administratorzy danych udostępniać będą sobie nawzajem dane osobowe swoich reprezentantów lub przedstawicieli wskazanych w umowie oraz innych osób w związku z realizacją umowy w zależności od potrzeb wynikających z postanowień niniejszej umowy, obejmujące następujące kategorie danych: dane identyfikacyjne (m. in. imię i nazwisko, stanowisko), kontaktowe (m. in. służbowy adres e-mail, służbowy numer telefonu, miejsce wykonywania pracy)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obowiązują się do poinformowania osób wymienionych w ust. 2 w terminie najpóźniej miesiąca po pozyskaniu danych osobowych lub przy pierwszej komunikacji z osobą, której dane dotyczą o konieczności przekazania ich danych na potrzeby realizacji umowy, w tym o celu i zakresie przekazania danych, wskazanych w niniejszej klauzuli informacyjnej oraz źródle pozyskania danych osobowych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zobowiązuje się do zabezpieczenia danych osobowych poprzez podjęcie odpowiednich środków technicznych i organizacyjnych wymaganych obowiązującymi przepisami prawa w zakresie ochrony danych osobowych, jak też ponosi wszelką odpowiedzialność za szkody wyrządzone w związku z przetwarzaniem danych osobowych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danych osobowych w rozumieniu art. 4 pkt 7 RODO” przekazanych: </w:t>
      </w:r>
    </w:p>
    <w:p>
      <w:pPr>
        <w:pStyle w:val="TextBodyIndent"/>
        <w:numPr>
          <w:ilvl w:val="1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na potrzeby zawarcia i realizacji umowy jest: Komendant Wojewódzki Policji w Opolu, dane adresowe: ul. Korfantego 2, 45-077 Opole </w:t>
      </w:r>
    </w:p>
    <w:p>
      <w:pPr>
        <w:pStyle w:val="TextBodyIndent"/>
        <w:numPr>
          <w:ilvl w:val="1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na potrzeby zawarcia i realizacji umowy jest: ……………………………… 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Zamawiającego został wyznaczony Inspektor ochrony danych, z którym można się skontaktować poprzez email iod.kwp@op.policja.gov.pl lub pisemnie na adres Zamawiającego z dopiskiem „Inspektor ochrony danych”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brane dane osobowe będą przetwarzane w celach związanych z zawarciem i realizacją umowy, jej obsługą oraz ewentualnym dochodzeniem lub odpieraniem roszczeń z niej wynikających, jak też w związku z wypełnieniem obowiązków prawnych ciążących na Stronie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prawną przetwarzania przez Stronę danych osobowych drugiej Strony w celach wskazanych powyżej jest: </w:t>
      </w:r>
    </w:p>
    <w:p>
      <w:pPr>
        <w:pStyle w:val="TextBodyIndent"/>
        <w:numPr>
          <w:ilvl w:val="1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ealizacja zawartej umowy zgodnie z art. 6 ust. 1 lit. b RODO,</w:t>
      </w:r>
    </w:p>
    <w:p>
      <w:pPr>
        <w:pStyle w:val="TextBodyIndent"/>
        <w:numPr>
          <w:ilvl w:val="1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ełnianie obowiązków prawnych ciążących na Stronie zgodnie z art. 6 ust. 1 lit. c RODO związanych m. in. z przepisami podatkowymi oraz przepisami o rachunkowości, </w:t>
      </w:r>
    </w:p>
    <w:p>
      <w:pPr>
        <w:pStyle w:val="TextBodyIndent"/>
        <w:numPr>
          <w:ilvl w:val="1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nie uzasadniony interes Strony zgodnie z art. 6 ust. 1 lit. f RODO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otrzymane od drugiej Strony mogą być przekazywane następującym kategoriom odbiorców: </w:t>
      </w:r>
    </w:p>
    <w:p>
      <w:pPr>
        <w:pStyle w:val="TextBodyIndent"/>
        <w:numPr>
          <w:ilvl w:val="1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miotom przetwarzającym dane osobowe na zlecenie Strony,</w:t>
      </w:r>
    </w:p>
    <w:p>
      <w:pPr>
        <w:pStyle w:val="TextBodyIndent"/>
        <w:numPr>
          <w:ilvl w:val="1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miotom świadczącym usługi na rzecz danej Strony, przy czym takie podmioty przetwarzają dane na podstawie umowy ze Stroną i wyłącznie zgodnie z jej poleceniami. Dane mogą być także udostępniane instytucjom kontrolującym, a także innym podmiotom lub organom uprawnionym do uzyskania danych osobowych na podstawie przepisów prawa, w tym organom administracji skarbowej oraz uprawnionym podmiotom uczestniczącym w procesach realizacji umowy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ane przetwarzane będą przez czas realizacji umowy, a po jej zakończeniu przez czas związany z wygaśnięciem roszczeń związanych z umową oraz przez czas zastrzeżony przepisami prawa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osoba, której dane osobowe zostaną udostępnione pomiędzy Stronami w związku z zawarciem i realizacją umowy ma prawo dostępu do treści swoich danych oraz prawo ich sprostowania, usunięcia, ograniczenia przetwarzania oraz prawo wniesienia sprzeciwu z przyczyn związanych z jej szczególna sytuacją, w przypadku kiedy Strona przetwarza dane w oparciu o swój prawnie uzasadniony interes. Sprzeciw taki można wyrazić w dowolnym momencie kierując korespondencję w formie elektronicznej i/lub pisemnie na adresy, które zostały wskazane powyżej.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żda osoba ma również prawo wniesienia skargi do Prezesa Urzędu Ochrony Danych Osobowyc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ane osobowe nie będą profilowane i nie będą służyły zautomatyzowanemu podejmowaniu</w:t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0. Inne postanowienia dotyczące przedmiotu umowy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usunie wady projektowe w dokumentacji ( uzupełni braki lub poprawi błędy ) w terminie 7 dni od dnia wezwania do  usunięcia  wad i uzupełnienia projektu przez właściwy organ administracji architektoniczno-budowlanej lub przez Zamawiającego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godnień dokumentacji pod względem higieniczno-sanitarnym i bhp oraz pod względem p.poż 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na wniosek Wykonawcy dokonują uprawnione podmioty zgodnie z Prawem budowlanym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tegralną cześć umowy stanowią: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spacing w:before="0" w:after="0"/>
        <w:ind w:left="1134" w:hanging="360"/>
        <w:jc w:val="both"/>
        <w:rPr>
          <w:bCs/>
          <w:iCs/>
          <w:sz w:val="22"/>
          <w:szCs w:val="22"/>
          <w:shd w:fill="FFFFFF" w:val="clear"/>
          <w:lang w:bidi="pl-PL"/>
        </w:rPr>
      </w:pPr>
      <w:r>
        <w:rPr>
          <w:sz w:val="22"/>
          <w:szCs w:val="22"/>
        </w:rPr>
        <w:t>Specyfikacja zakresu zamówienia i  opracowań stanowiących przedmiot umowy oraz wymagań dotyczących opracowywanej wielobranżowej dokumentacji projektowo-kosztorysowej – zał. nr 1.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Harmonogram realizacji dokumentacji – zał. nr 2.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cepcja zmiany sposobu użytkowania mieszkań (szkice - wersja pdf) – zał. nr 3,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kspertyza Pożarowa z 2025 r. wraz z postanowieniem nr WPZ.52840.36.2025 z 04.06.2025 r.  (wersja pdf i dwg) – zał. nr 4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Inwentaryzacja mieszkań (wersja pdf i dwg) – zał. nr 5,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acja archiwalna stanu istniejącego budynku na rok 2013 – zał. nr 6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kspertyza pożarowa budynku z 2013 r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osowania budynku do wymogów wynikających z ekspertyzy pożarowej z 2013 r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nie przedmiotu umowy przez Wykonawcę przy pomocy podwykonawców może odbywać się wyłącznie za zgodą  Zamawiającego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treści umowy wymagają formy pisemnej pod rygorem nieważności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sz w:val="22"/>
          <w:szCs w:val="22"/>
        </w:rPr>
        <w:t>W sprawach nieuregulowanych niniejszą umową mają zastosowanie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sz w:val="22"/>
          <w:szCs w:val="22"/>
        </w:rPr>
        <w:t>Kodeks cywilny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budowlane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pomiędzy stronami sporu wynikającego z umowy lub pozostającego w związku z umową, strony zobowiązują się do jego rozwiązania w drodze mediacji. Mediacja prowadzona będzie przez Sąd Arbitrażowy przy Opolskiej Izbie Gospodarczej. W razie braku porozumienia pomimo przeprowadzonej mediacji spory będzie rozstrzygał właściwy Sąd w Opolu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1 egz. dla Zamawiającego, 1 egz. dla Wykonawcy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ZAMAWIAJĄCY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WYKONAWCA</w:t>
      </w:r>
    </w:p>
    <w:p>
      <w:pPr>
        <w:pStyle w:val="TextBodyIndent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700" w:hanging="360"/>
      </w:pPr>
      <w:rPr>
        <w:sz w:val="22"/>
        <w:szCs w:val="22"/>
        <w:rFonts w:ascii="Calibri" w:hAnsi="Calibri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040" w:hanging="34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00" w:hanging="360"/>
      </w:pPr>
      <w:rPr>
        <w:rFonts w:cs="Times New Roman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1740" w:hanging="34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9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6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8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700" w:hanging="360"/>
      </w:pPr>
      <w:rPr>
        <w:sz w:val="22"/>
        <w:szCs w:val="22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040" w:hanging="34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00" w:hanging="360"/>
      </w:pPr>
      <w:rPr>
        <w:rFonts w:cs="Times New Roman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1740" w:hanging="34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9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6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8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i w:val="false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alibri" w:hAnsi="Calibri" w:cs="Times New Roman"/>
      <w:sz w:val="22"/>
      <w:szCs w:val="22"/>
    </w:rPr>
  </w:style>
  <w:style w:type="character" w:styleId="WW8Num15z6">
    <w:name w:val="WW8Num15z6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  <w:sz w:val="22"/>
      <w:szCs w:val="22"/>
    </w:rPr>
  </w:style>
  <w:style w:type="character" w:styleId="WW8Num18z6">
    <w:name w:val="WW8Num18z6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  <w:strike w:val="false"/>
      <w:dstrike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  <w:strike w:val="false"/>
      <w:dstrike w:val="false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  <w:strike w:val="false"/>
      <w:dstrike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</w:rPr>
  </w:style>
  <w:style w:type="character" w:styleId="Bodytext2115ptBoldItalic">
    <w:name w:val="Body text (2) + 11;5 pt;Bold;Italic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2"/>
      <w:szCs w:val="22"/>
      <w:lang w:bidi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0" w:after="360"/>
      <w:ind w:hanging="720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36:00Z</dcterms:created>
  <dc:creator>OPTIMUS</dc:creator>
  <dc:description/>
  <cp:keywords/>
  <dc:language>en-US</dc:language>
  <cp:lastModifiedBy>Pracownik</cp:lastModifiedBy>
  <cp:lastPrinted>2026-01-13T14:13:00Z</cp:lastPrinted>
  <dcterms:modified xsi:type="dcterms:W3CDTF">2026-01-22T13:38:00Z</dcterms:modified>
  <cp:revision>66</cp:revision>
  <dc:subject/>
  <dc:title>WZÓR</dc:title>
</cp:coreProperties>
</file>