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NIOSEK O DOPUSZCZENIE DO UDZIAŁU W POSTĘPOWANIU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5. Wojskowy Oddział Gospodarczy w Białymstoku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dres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l. Kawaleryjska 70, 15 – 325 Białystok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EGON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200689828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IP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542-32-24-75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……………………………………... składam(y) niniejszym wniosek </w:t>
        <w:br/>
        <w:t>o dopuszczenie do udziału w postępowaniu o udzielenie zamówienia publicznego prowadzonego dwuetapowo, w którym w odpowiedzi na ogłoszenie o zamówieniu, wnioski o dopuszczenie do udziały w postępowaniu mogą składać wszyscy zainteresowani Wykonawcy, a oferty mogą składać wyłącznie Wykonawcy zaproszeni do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zeprowadzenie kursów języków obcych dla żołnierzy zawodowych w podziale na 2 zadania”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ępowanie nr 4/OiB/202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Dane podmiotu (</w:t>
      </w:r>
      <w:r>
        <w:rPr>
          <w:rFonts w:cs="Arial" w:ascii="Arial" w:hAnsi="Arial"/>
          <w:i/>
        </w:rPr>
        <w:t>podmiotów działających wspólnie jeże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/imię i nazwisko wnioskodawcy: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>Siedziba i adres wnioskodawcy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ica ………………………. kod…………….. miejscowość ……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…………………………. Fax 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.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  <w:sz w:val="22"/>
          <w:szCs w:val="22"/>
        </w:rPr>
        <w:t xml:space="preserve">Wymagane </w:t>
      </w:r>
      <w:r>
        <w:rPr>
          <w:rFonts w:eastAsia="Times New Roman"/>
          <w:b/>
          <w:bCs/>
          <w:sz w:val="22"/>
          <w:szCs w:val="22"/>
        </w:rPr>
        <w:t xml:space="preserve">oświadczenia i dokumenty </w:t>
      </w:r>
      <w:r>
        <w:rPr>
          <w:b/>
          <w:color w:val="000000"/>
          <w:sz w:val="22"/>
          <w:szCs w:val="22"/>
        </w:rPr>
        <w:t xml:space="preserve">- podpisane poprzez osobę uprawnioną, składającą podpis na ofercie - </w:t>
      </w:r>
      <w:r>
        <w:rPr>
          <w:rFonts w:eastAsia="Times New Roman"/>
          <w:b/>
          <w:bCs/>
          <w:sz w:val="22"/>
          <w:szCs w:val="22"/>
        </w:rPr>
        <w:t>wynikające z treści Ogłoszenia:</w:t>
      </w:r>
    </w:p>
    <w:p>
      <w:pPr>
        <w:pStyle w:val="Akapitzlist"/>
        <w:spacing w:lineRule="auto" w:line="360" w:before="240" w:after="160"/>
        <w:ind w:left="0" w:firstLine="70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celu wykazania niepodleganiu wykluczeniu z postępowania oraz spełniania warunków udziału w postępowaniu przedkładamy następujące dokumenty i oświadczenia:</w:t>
      </w:r>
    </w:p>
    <w:p>
      <w:pPr>
        <w:pStyle w:val="Normal"/>
        <w:widowControl w:val="false"/>
        <w:autoSpaceDE w:val="false"/>
        <w:spacing w:before="0" w:after="0"/>
        <w:ind w:left="284" w:right="165" w:hanging="284"/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</w:rPr>
        <w:t>Oświadczenie o spełnieniu warunków udziału w postępowaniu i niepodleganiu wykluczeniu  - załącznik nr 1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2.  Wykaz osób realizujących przedmiot zamówienia- załącznik nr 2</w:t>
      </w:r>
    </w:p>
    <w:p>
      <w:pPr>
        <w:pStyle w:val="Normal"/>
        <w:widowControl w:val="false"/>
        <w:autoSpaceDE w:val="false"/>
        <w:spacing w:before="0" w:after="0"/>
        <w:ind w:left="284" w:right="165" w:hanging="28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3. Dokumenty potwierdzające wykształcenie wyższe lektorów wiodących, lektorów pomocniczych, metodyka kursu, kwalifikacje pedagogiczne;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 celu potwierdzenia kwalifikacji i doświadczenia lektorów/metodyka Wykonawca dołączy do wniosku o dopuszczenie do wzięcia udziału w postepowaniu następujące dokument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dyplomów, potwierdzone „za zgodność z oryginałem” poprzez osobę uprawnioną – składającą podpis na oferci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świadczające kwalifikacje pedagogiczne ( wydane przez uczelnię lub ośrodek uprawniony do prowadzenia kursów pedagogicznych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Świadectwa pracy lub zaświadczenia dokumentującego posiadanie co najmniej dwuletniego ( dla lektora wiodącego ) lub jednorocznego ( dla lektora pomocniczego) doświadczenia w pracy świadczonej w latach 2020 – 2025 na stanowisku lektora/nauczyciela języka angielskiego/rosyjskiego ( wydane przez podmioty, na rzecz których świadczona była praca 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eprowadzeniu przez lektorów kursów semestralnych ( z podaniem terminów kursów ), według wymogów Porozumienia STANAG 6001,podczas których osobiście przeprowadzili minimum 260 godz. lekcyjnych / 130 godz. nauczyciel akademicki? Na każdym kursie ), wydane przez jednostkę organizacyjną resortu ON, na rzecz której świadczona była usług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Pisemne zgody lektorów na udział w realizacj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Ust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a dokumentów:</w:t>
      </w:r>
    </w:p>
    <w:p>
      <w:pPr>
        <w:pStyle w:val="Akapitzlist"/>
        <w:keepLines/>
        <w:suppressAutoHyphens w:val="true"/>
        <w:autoSpaceDE w:val="false"/>
        <w:spacing w:lineRule="auto" w:line="360"/>
        <w:ind w:left="0" w:right="-1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składa dokumenty/oświadczenia będące przedmiotem niniejszego wezwania aktualne na dzień ich złożenia.</w:t>
      </w:r>
    </w:p>
    <w:p>
      <w:pPr>
        <w:pStyle w:val="Akapitzlist"/>
        <w:keepLines/>
        <w:suppressAutoHyphens w:val="true"/>
        <w:autoSpaceDE w:val="false"/>
        <w:spacing w:lineRule="auto" w:line="360"/>
        <w:ind w:left="0" w:right="-1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Dokumenty przekazuje się w postaci elektronicznej i opatrzone kwalifikowanym podpisem elektronicznym lub zaufanym lub osobistym.</w:t>
      </w:r>
    </w:p>
    <w:p>
      <w:pPr>
        <w:pStyle w:val="Akapitzlist"/>
        <w:keepLines/>
        <w:suppressAutoHyphens w:val="true"/>
        <w:autoSpaceDE w:val="false"/>
        <w:spacing w:lineRule="auto" w:line="360"/>
        <w:ind w:left="0" w:right="-1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 podmiotowe środki dowodowe zostały wystawione przez upoważnione inne niż wykonawca, wykonawca wspólnie ubiegający się o udzielenie zamówienia, podmiot udostępniający zasoby lub podwykonawca:</w:t>
      </w:r>
    </w:p>
    <w:p>
      <w:pPr>
        <w:pStyle w:val="Ust"/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- jako dokument w postaci papierowej i opatrzony własnoręcznym podpisem – przekazuje się cyfrowe odwzorowanie tego dokumentu opatrzone kwalifikowanym podpisem elektronicznym, poświadczające zgodność odwzorowania z dokumentem w postaci papierowej.</w:t>
      </w:r>
    </w:p>
    <w:p>
      <w:pPr>
        <w:pStyle w:val="Akapitzlist"/>
        <w:tabs>
          <w:tab w:val="clear" w:pos="708"/>
          <w:tab w:val="left" w:pos="735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18"/>
          <w:szCs w:val="18"/>
        </w:rPr>
        <w:t>Poświadczenia za zgodność z oryginałem może dokonać również</w:t>
      </w:r>
      <w:r>
        <w:rPr>
          <w:rFonts w:cs="Arial" w:ascii="Arial" w:hAnsi="Arial"/>
          <w:spacing w:val="-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tariusz.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Cs/>
          <w:color w:val="FF0000"/>
          <w:sz w:val="40"/>
          <w:szCs w:val="40"/>
          <w:vertAlign w:val="superscript"/>
        </w:rPr>
        <w:t>UWAGA!: POWYŻSZY WNIOSEK NALEŻY PODPISAĆ ELEKTRONICZNIE PODPISEM: KWALIFIKOWANYM LUB ZAUFANYM LUB OSOBISTYM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i/>
        <w:sz w:val="18"/>
        <w:szCs w:val="18"/>
      </w:rPr>
      <w:t>Znak sprawy: 4/OiB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sz w:val="22"/>
      <w:szCs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21z0">
    <w:name w:val="WW8Num21z0"/>
    <w:qFormat/>
    <w:rPr>
      <w:lang w:val="pl-PL"/>
    </w:rPr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sz w:val="22"/>
      <w:szCs w:val="22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5z2">
    <w:name w:val="WW8Num25z2"/>
    <w:qFormat/>
    <w:rPr>
      <w:sz w:val="22"/>
      <w:szCs w:val="22"/>
    </w:rPr>
  </w:style>
  <w:style w:type="character" w:styleId="WW8Num25z3">
    <w:name w:val="WW8Num25z3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1"/>
      <w:szCs w:val="1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xt">
    <w:name w:val="tex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43:00Z</dcterms:created>
  <dc:creator>Agnieszka Kwitek</dc:creator>
  <dc:description/>
  <cp:keywords/>
  <dc:language>en-US</dc:language>
  <cp:lastModifiedBy>Piekutowska Magdalena</cp:lastModifiedBy>
  <cp:lastPrinted>2026-01-21T15:05:00Z</cp:lastPrinted>
  <dcterms:modified xsi:type="dcterms:W3CDTF">2026-01-21T14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cd7d267-6ff8-4137-a583-68f74d6c3210</vt:lpwstr>
  </property>
</Properties>
</file>