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zh-CN"/>
        </w:rPr>
        <w:t>Opis przedmiotu zamówieni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Przedmiotem zamówienia jest dostaw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Sukcesywna sprzedaż i dostawa materiałów: osprzętu oraz urządzeń elektryczny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z podziałem na 2 zadania o parametrach wskazanych poniż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CPV- </w:t>
      </w:r>
      <w:r>
        <w:rPr>
          <w:rFonts w:cs="Times New Roman" w:ascii="Times New Roman" w:hAnsi="Times New Roman"/>
          <w:b/>
          <w:sz w:val="24"/>
          <w:szCs w:val="24"/>
        </w:rPr>
        <w:t>31000000-6, 31430000-9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Okres realizacji dostawy: sukcesywnie, według potrzeb Zamawiającego, od dnia zawarcia umowy do dnia 31.12.2026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Dostawy realizowane będą partiami w okresie trwania umowy na podstawie jednostkowych zamówień składanych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dstawiony poniżej asortyment ma charakter poglądowy. Wskazane pozycje nie stanowią zobowiązania do zakupu wszystkich wymienionych artykułów. Zakupy będą realizowane sukcesywnie, zgodnie z bieżącymi potrzebami poszczególnych obiektów i jednostek. Może wystąpić konieczność zakupu innych artykułów należących do tej samej kategorii asortymentowej o parametrach równoważnych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Wymagania w zakresie minimalnych parametrów przedmiotu zamówienia: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>Zadanie nr 1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Bateria alkaiczna 9V minimalne wymagania</w:t>
      </w:r>
      <w:r>
        <w:rPr>
          <w:rFonts w:eastAsia="Times New Roman" w:cs="Times New Roman" w:ascii="Times New Roman" w:hAnsi="Times New Roman"/>
          <w:b/>
          <w:bCs/>
          <w:lang w:eastAsia="zh-CN"/>
        </w:rPr>
        <w:t>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Alkaliczna, Model: 1604A, Typ: 6F22, Rodzaj: cynkowo-węglowa, Napięcie: 9V, Wymiary: 26,5 x 17,5 x 48,5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Bateria alkaliczna AA/R6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Typ: AA., Napięcie: 1,5 V., Pojemność minimalna: 2600mAh., Średnica: 14,5 mm., Wysokość: 50,5 mm., Masa: 24 g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Bateria alkaliczna AAA/R03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val="de-DE" w:eastAsia="zh-CN"/>
        </w:rPr>
      </w:pPr>
      <w:r>
        <w:rPr>
          <w:rFonts w:eastAsia="Times New Roman" w:cs="Times New Roman" w:ascii="Times New Roman" w:hAnsi="Times New Roman"/>
          <w:lang w:val="de-DE" w:eastAsia="zh-CN"/>
        </w:rPr>
        <w:t xml:space="preserve">Model: LR03 / AAA / R03 / MN2400 / Micro / AM4 / E92, </w:t>
      </w:r>
      <w:r>
        <w:rPr>
          <w:rFonts w:eastAsia="Times New Roman" w:cs="Times New Roman" w:ascii="Times New Roman" w:hAnsi="Times New Roman"/>
          <w:lang w:eastAsia="zh-CN"/>
        </w:rPr>
        <w:t>Napięcie znamionowe: 1.5 V</w:t>
      </w:r>
      <w:r>
        <w:rPr>
          <w:rFonts w:eastAsia="Times New Roman" w:cs="Times New Roman" w:ascii="Times New Roman" w:hAnsi="Times New Roman"/>
          <w:lang w:val="de-DE"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Wymiary: maks. 44.5 x 10.5 mm</w:t>
      </w:r>
      <w:r>
        <w:rPr>
          <w:rFonts w:eastAsia="Times New Roman" w:cs="Times New Roman" w:ascii="Times New Roman" w:hAnsi="Times New Roman"/>
          <w:lang w:val="de-DE"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 xml:space="preserve">Waga: 11,4 g /sz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Bateria alkaliczne R-2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Model: LR20, Oznaczenie typu baterii: Bateria alkaliczna, Oznaczenie rozmiaru baterii: R20 / D, Pojemność baterii dla niskich obciążeń: 16500mAh, Napięcie: 1,50V, Średnica: 34,2mm, Wysokość: 61,5mm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bookmarkStart w:id="0" w:name="_Hlk133326854"/>
      <w:bookmarkEnd w:id="0"/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Bezpiecznik rurkowy 0,1-6 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bookmarkStart w:id="1" w:name="_Hlk133326854"/>
      <w:bookmarkEnd w:id="1"/>
      <w:r>
        <w:rPr>
          <w:rFonts w:eastAsia="Times New Roman" w:cs="Times New Roman" w:ascii="Times New Roman" w:hAnsi="Times New Roman"/>
          <w:lang w:eastAsia="zh-CN"/>
        </w:rPr>
        <w:t xml:space="preserve">Maksymalne napięcie pracy: 250 V, Prąd: 6A, Wysokość: 20 mm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Gniazdo podwójne hermetyczne minimalne wymagania:</w:t>
      </w:r>
    </w:p>
    <w:p>
      <w:pPr>
        <w:pStyle w:val="Normal"/>
        <w:suppressAutoHyphens w:val="true"/>
        <w:spacing w:lineRule="auto" w:line="360" w:before="0" w:after="0"/>
        <w:rPr/>
      </w:pPr>
      <w:bookmarkStart w:id="2" w:name="_Hlk132882530"/>
      <w:bookmarkEnd w:id="2"/>
      <w:r>
        <w:rPr>
          <w:rFonts w:eastAsia="Times New Roman" w:cs="Times New Roman" w:ascii="Times New Roman" w:hAnsi="Times New Roman"/>
          <w:lang w:eastAsia="zh-CN"/>
        </w:rPr>
        <w:t>Rodzaj: gniazdo podwójne natynkowe z klapkami, Materiał: tworzywo, Prąd: 16A 2 x 2P+Z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: 250V. Klasa szczelności: IP44, Zaciski: gwintowan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bookmarkStart w:id="3" w:name="_Hlk132882530"/>
      <w:bookmarkStart w:id="4" w:name="_Hlk133328246"/>
      <w:bookmarkEnd w:id="3"/>
      <w:bookmarkEnd w:id="4"/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Gniazdo siłowe 125A 5p IP65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bookmarkStart w:id="5" w:name="_Hlk133328246"/>
      <w:bookmarkStart w:id="6" w:name="_Hlk133328825"/>
      <w:bookmarkEnd w:id="5"/>
      <w:bookmarkEnd w:id="6"/>
      <w:r>
        <w:rPr>
          <w:rFonts w:eastAsia="Times New Roman" w:cs="Times New Roman" w:ascii="Times New Roman" w:hAnsi="Times New Roman"/>
          <w:lang w:eastAsia="zh-CN"/>
        </w:rPr>
        <w:t>Prąd znamionowy: 125A, Napięcie znamionowe: 415V 50/60 Hz, Materiał wykonania: tworzywo sztuczne, Liczba styków: 3P+N+E+P (PILOT), Styki: mosiężne, Zaciski: śrubowe, Korpus: tworzywo antypoślizgowe, Stopień szczelności: IP67, Dławik: ze zintegrowaną uszczelk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bookmarkStart w:id="7" w:name="_Hlk133328825"/>
      <w:bookmarkStart w:id="8" w:name="_Hlk133329073"/>
      <w:bookmarkEnd w:id="7"/>
      <w:bookmarkEnd w:id="8"/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Grzałka 1500W minimalne wymagania:</w:t>
      </w:r>
      <w:bookmarkStart w:id="9" w:name="_Hlk132967820"/>
    </w:p>
    <w:p>
      <w:pPr>
        <w:pStyle w:val="Normal"/>
        <w:suppressAutoHyphens w:val="true"/>
        <w:spacing w:lineRule="auto" w:line="360" w:before="0" w:after="0"/>
        <w:rPr/>
      </w:pPr>
      <w:bookmarkStart w:id="10" w:name="_Hlk133329073"/>
      <w:bookmarkEnd w:id="10"/>
      <w:bookmarkEnd w:id="9"/>
      <w:r>
        <w:rPr>
          <w:rFonts w:eastAsia="Times New Roman" w:cs="Times New Roman" w:ascii="Times New Roman" w:hAnsi="Times New Roman"/>
          <w:lang w:eastAsia="zh-CN"/>
        </w:rPr>
        <w:t>Moc: 1500W, Napięcie: 230V, 50Hz., Wymiary: 340 x 50 mm., Uszczelki: odporne na parę wodną do 120 stopn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bookmarkStart w:id="11" w:name="_Hlk133329166"/>
      <w:bookmarkEnd w:id="11"/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Kłódka energetyczn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bookmarkStart w:id="12" w:name="_Hlk133329166"/>
      <w:bookmarkEnd w:id="12"/>
      <w:r>
        <w:rPr>
          <w:rFonts w:eastAsia="Times New Roman" w:cs="Times New Roman" w:ascii="Times New Roman" w:hAnsi="Times New Roman"/>
          <w:lang w:eastAsia="zh-CN"/>
        </w:rPr>
        <w:t>Szerokość: 65 mm, Wysokość: 14 mm, Średnica trzpienia: 8 mm, Rozmiar ucha: 34x22 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Końcówka kabl. 6/18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Typ: HI 6/18 DIN ERHL, Izolacja: polipropylen, Materiał: Cu, Wykonanie: DIN 46228/4, Pokrycie: cynowane galwaniczne, Temperatura pracy [°C]: -30 - +15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Końcówka kabl. Cu 50 oczkow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Przekrój znamionowy od/do [mm2]: od 50, Przekrój znamionowy od/do [mm2]: 50, Kształt końcówki: oczkowe. Rozmiar gwintu metrycznego przyłącza: 12,8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Latarka LED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Materiał: aluminium, Moc źródła światła lub urządzenia: 8W, Temperatura barwowa światła: 6400k, Strumień świetlny: 800lm, Stopień ochrony: 44IP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Naświetlacz LED 50W, IP 65, IK 07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Typ źródła światła: LED, Moc źródła światła: 20W, Stopień szczelności: IP65 – zewnętrzne, Napięcie zasilania: 230V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Naświetlacz LED 50W z czujnikiem, IP 65, IK 07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pl-PL"/>
        </w:rPr>
        <w:t>Moc: 50W.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trumień światła: LED, Wskaźnik oddawania barw: Ra ≥ 80,</w:t>
      </w:r>
      <w:r>
        <w:rPr>
          <w:rFonts w:eastAsia="Times New Roman" w:cs="Times New Roman" w:ascii="Times New Roman" w:hAnsi="Times New Roman"/>
          <w:lang w:eastAsia="zh-CN"/>
        </w:rPr>
        <w:t xml:space="preserve"> Napięcie zasilania: 220-240V, </w:t>
      </w:r>
      <w:r>
        <w:rPr>
          <w:rFonts w:eastAsia="Times New Roman" w:cs="Times New Roman" w:ascii="Times New Roman" w:hAnsi="Times New Roman"/>
          <w:lang w:eastAsia="pl-PL"/>
        </w:rPr>
        <w:t xml:space="preserve">Materiał obudowy: aluminium, odległość wykrywania: 2-8m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 xml:space="preserve">Opaska kablowa TZ 9x610 minimalne wymagania: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ateriał: poliamid 6.6 UL 94 V2, Wytrzymałość mechaniczna na zerwanie do 114 kg, Wytrzymałość termiczna od - 40°C do +85°C, Właściwości samogaśnięcia o klasie palności wg normy UL94 V0 lub V2, Długość 610 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anel LED VIGO 40W/840 NW (595x595)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 40W, Zasilanie: 230V/AC, Strumień świetlny: 4635 lm, Skuteczność świetlna: 115 lm/W, Barwa światła: 4000K (neutralna), Współczynnik oddawania barw (RA): 80, Trwałość diod LED: 50 000h, Wymiary panelu: 595 x 595 x 30 mm, Wymiary zasilacza: 125 x 31 x 45 mm, Waga zasilacza: 150g, Stopień ochrony: IP44 (odporność na kurz i wilgoć), Klasa efektywności energetycznej: D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prawka do żarówek B22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odstawa: B22, Typ montażu: mocowanie pręta gwintowanego, Moc: 100W, Rozmiar gwintu: M10, Prąd znamionowy: 4A, Napięcie znamionowe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prawka do żarówek E27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odstawa: E27, Typ montażu: mocowanie pręta gwintowanego, Moc: 100W, Rozmiar gwintu: M10, Prąd znamionowy: 4A, Napięcie znamionowe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rzedłużacz na bębnie 3x2,5 50mb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: 230 V, Moc maksymalna: 3680 W, Maksymalne obciążenie: 16 A., Ilość gniazd: 4, Żyła: H05RR-F, Typ izolacji: Gum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rzewód /kabel 4x25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Rodzaj przewodu: YAKY, Napięcie pracy: 600/1000 V, Próba napięciowa: 4 kV, Liczba i przekrój znamionowy żył: 4 x 25 mm², Obliczeniowa średnica zewnętrzna: 25,3 mm, Znamionowa grubość izolacji: 1,2 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rzycisk STOP SP22K1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Liczba otworów montażowych: 1, Liczba pozycji sterowniczych: 1, Liczba styków rozwiernych: 1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Rodzaj połączenia: połączenie śrubowe, Liczba stopni przełączania: 1, Temperatura pracy - zakres-40...70 °C, Numer katalogowySP22 K1\05-1, Stopień ochrony (IP)IP6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Rurki termokurczliwe różne 6-24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Temp. pracy -30°C / +105°C, Temp. obkurczania &gt; 90°C, Standard palności: UL94 HB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Świetlówka LED 18W 60 c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 18W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zh-CN"/>
        </w:rPr>
        <w:t>Długość: 600 mm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Współczynnik oddawania barw: Ra&gt;8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Strumień świetlny: 1470 lm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asilanie: jednostronne AC 230V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Świetlówka LED 10W 60cm zimne i ciepłe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 10 W, Użyteczny strumień świetlny źródła światła (Φuse): 1050 Lm, Klasa energetyczna: F, Napięcie znamionowe, częstotliwość: AC 185-265 V, 50/60 Hz, Połączenie: jednostronny, Maksymalne natężenie prądu: 70 mA, Klasa ochrony IP: IP20, Zakres temperatur pracy: -20° +40°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Taśma izolacyjna PCV/ samowulkanizując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Odporność na oddziaływanie ciśnienia do: 12 bar., Odporność na oddziaływanie energii elektrycznej o mocy do: 8 kV., Odporność na działanie temperatur: -60 ~ +250°C., Maksymalna temperatura robocza: 300°C., Wydłużenie przy zrywaniu: &gt;=300%, Wytrzymałość na rozciąganie: &gt;=4,8 Mp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kład bezpiecznikowy 500V LC TEN NT00C 50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rąd znamionowy In 50A, Napięcie znamionowe Un 500V AC, Charakterystyka gL/gG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Wielkość NT00C, Zwarciowa zdolność wyłączania 120 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tyczka 10-16A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zh-CN"/>
        </w:rPr>
        <w:t>Materiał: Guma., Gatunek materiału: Tworzywo termoplastyczne., Stopień ochrony (IP): IP44., Kierunek wprowadzenia wtyczki: Kątowy (kąt prosty), Rodzaj połączenia: Zacisk śrubowy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Liczba biegunów: 3., Napięcie znamionowe: 250 [V]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tyk 125A x5 bolcó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rąd znamionowy IEC: 125 [A], Liczba biegunów: 5, Napięcie: 400 V, Stopień ochrony (IP): IP67</w:t>
      </w:r>
      <w:r>
        <w:rPr>
          <w:rFonts w:eastAsia="Times New Roman" w:cs="Times New Roman" w:ascii="Times New Roman" w:hAnsi="Times New Roman"/>
          <w:color w:val="FF0000"/>
          <w:lang w:eastAsia="zh-CN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yłącznik do grzejnikó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Wyłącznik czasowy, Napięcie: 230 V, Zakres ustawienia timera: co 15 minut, Cykl pracy urządzenia: 24 godzin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yłącznik dzwonkow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Seria JUNIOR, WHE-4, Kolor Biały, IP-54, Napięcie znamionowe: 250V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yłącznik schodowy 230V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Typ: Automatyczny wyłącznik schodowy, Częstotliwość napięcia sterowania: 2, Zakres napięcia zasilającego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apłonnik 20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 20 W, Napięcie impulsu: 800V, Napięcie bez ponownego załączenia: 70V, Napięcie: 220-240 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asilacz LED 12V 35W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zh-CN"/>
        </w:rPr>
        <w:t>Napięcie zasilania: 90-264VAC, 127-370VDC, Stałe napięcie wyjściowe niezależnie od obciążenia, Zabezpieczenie przeciwzwarciowe, przeciążeniowe, nadnapięciowe, Izolacja klasy II (bez uziemienia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Temperatura pracy:  -30~+70°C, IP30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łącze FAS IZK-4-02 (słupowe)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: 500 V, Częstotliwość znamionowa 50 Hz, Znamionowy prąd przyłączeniowy: 100 A, Przekrój żyły kabla sektorowego: 16-50mm</w:t>
      </w:r>
      <w:r>
        <w:rPr>
          <w:rFonts w:eastAsia="Times New Roman" w:cs="Times New Roman" w:ascii="Times New Roman" w:hAnsi="Times New Roman"/>
          <w:vertAlign w:val="superscript"/>
          <w:lang w:eastAsia="zh-CN"/>
        </w:rPr>
        <w:t>2</w:t>
      </w:r>
      <w:r>
        <w:rPr>
          <w:rFonts w:eastAsia="Times New Roman" w:cs="Times New Roman" w:ascii="Times New Roman" w:hAnsi="Times New Roman"/>
          <w:lang w:eastAsia="zh-CN"/>
        </w:rPr>
        <w:t>, Ilość żył kabla: 1-4 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łącze zerowe IZK-4-03 (słupowe)</w:t>
      </w: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 500V, Znamionowy prąd przyłączeniowy 100A, Znamionowy prąd wkładki topikowej 16A, Przekrój żyły kabla sektorowego 16-50 mm², Stopień ochrony IP 5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łącze bezpiecznikowe IZK-4-01 (słupowe)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: 500V, Prąd znamionowy przyłączeniowy: 100A, Dopuszczalny prąd wkładki bezp.: 16A, Rozmiar wkładki: D01, Przekrój żyły kabla: 16-50 mm², Stopień ochrony: IP5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Żarówka B22 24V/15-60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asilanie 24V, Moc 15-60W, Gwint: B2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Żarówka E27 230/75/10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Zasilanie 230V, Moc 75-100W, Gwint: E27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Żarówki LED 4-10W, E-27, 230V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asilanie 230V, Moc 4-10W, Gwint: E2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Żarówki LED różne 11-18W 230V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asilanie 230V, Moc 11-18W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Listwa zasilająca rack 19 cali PDU gniazdo 7xCEE 7/5 wtyk CEE 7/7 z wyłącznikiem i zabezpieczenie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Standard: 1U/19", Gniazda: 5 x CEE 7/5, Wtyk: 1 x CEE 7/7, Prąd znamionowy: 16A, Maksymalne obciążenie: 3500W, Długość kabla zasilającego: 1,8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łączka szynowa 2-przewodowa 10mm2 niebiesk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 (III/3) 800V, Znamionowe napięcie udarowe (III/3) 8kV, Prąd znamionowy 57A, Prąd znamionowy 276A, Przekrój znamionowy 10mm2, Łączna liczba zacisków 2, Łączna liczba potencjałów 1, Liczba poziomów 1, Liczba miejsc na mostek 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łączka szynowa 2-przewodowa 10mm2 szar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 (III/3) 800V, Znamionowe napięcie udarowe (III/3) 8kV, Prąd znamionowy 57A, Prąd znamionowy 276A, Przekrój znamionowy 10mm2, Łączna liczba zacisków 2, Łączna liczba potencjałów 1, Liczba poziomów 1, Liczba miejsc na mostek 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Trzymacz beżowy EW 35 minimalne wymagania:</w:t>
      </w:r>
      <w:r>
        <w:rPr>
          <w:rFonts w:eastAsia="Times New Roman" w:cs="Times New Roman" w:ascii="Times New Roman" w:hAnsi="Times New Roman"/>
          <w:lang w:eastAsia="zh-CN"/>
        </w:rPr>
        <w:br/>
        <w:t>Długość [mm]: 56, Klasa palności materiału izolacyjnego zgodna z UL94: V2, Kolor: Beżowy</w:t>
        <w:br/>
        <w:t>Materiał: Tworzywo sztuczne, Rodzaj blokowania: Przykręcanie, Sposób montażu: Szyna montażowa DIN 35 mm, Szerokość / rozmiar rastra [mm]: 12, Wysokość: 20, Wysokość przy najniższym sposobie montażu [mm]: 62,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Gniazdo wtykowe na szynę DIN 35mm 16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namionowe napięcie wejściowe AC: 250 V, Prąd wejściowy: 16 A, Częstotliwość zasilania AC: 50/60 Hz, Znamionowe napięcie izolacji: 500 V A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Lampka sygnalizacyjna LED jednocześnie zielona 230VAV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Kolor lampki: zielona, Obudowa: zielona, Napięcie znamionowe izolacji Ui: 500 V, Prąd znamionowy ciągły Iu=Ith: 10 A, Stopień ochrony: IP65, Przekrój przewodów przyłączeniowych: 2x 1...2,5 mm² (jednodrutowych) 2x 0,75...1,5 mm² (linek), Moc lampki: 1 W (LED 24/230 V), Temperatura otoczenia     -25 ... +70°C (pracy) -25 ... +70°C (przechowywania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Lampka sygnalizacyjna 22mm czerwona 24V AC/D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Kolor soczewek: Czerwony, Kształt soczewki: Okrągły, Znamionowe napięcie robocze Ue [V] od: 24, Liczba sygnalizatorów świetlnych: 1, Stopień ochrony (IP): IP65, Rodzaj napięcia: AC, Rodzaj połączenia elektrycznego: Połączenie śrubowe, Rodzaj trzonka: BA9s, Rodzaj soczewki: Wysoki, Znamionowe napięcie robocze Ue [V] do: 24, Średnica otworu [mm]: 2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Moduł wskaźnik napięcia3x230/415VAC na szynę DIN 9mm E219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: 415V, Rodzaj napięcia: AC, Źródło światła: LED, Szerokość wyrażona liczbą modułów: 0.5, Stopień ochrony (IP): Inne, Trzonek źródła światła: Inne, Maksymalna moc źródła światła: 1.2W, Głębokość wbudowania: 68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łat termokurczliwy z klejem i kanałem ze stali nierdzewnej SRMAHV 76-22/1000 1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del: Forma termokurczliwa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Średnica wewnętrzna przed skurczeniem: 76mm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Średnica wewnętrzna po skurczeniu: 22mm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Długość: 1000mm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Odporność na promieniowanie UV: Ta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yłącznik różnicowo-nadprądowy RCBO 2P B20A 0,03A typ AC ADC920D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: 400V AC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Częstotliwość znamionowa: 50Hz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Charakterystyka wyzwalania: B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rąd znamionowy (A): 20, Ilość modułów: 2, Znamionowa zwarciowa zdolność łączeniowa: 6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yłącznik nadprądowy 3P C 25A 6kA A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: 415V AC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Częstotliwość znamionowa: 50/60Hz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Charakterystyka wyzwalania: C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Prąd znamionowy (A): 25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Ilość biegunów: 3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Znamionowa zwarciowa zdolność łączeniowa: 6kA</w:t>
      </w:r>
      <w:r>
        <w:rPr>
          <w:rFonts w:eastAsia="Times New Roman" w:cs="Times New Roman" w:ascii="Times New Roman" w:hAnsi="Times New Roman"/>
          <w:color w:val="FF0000"/>
          <w:lang w:eastAsia="zh-CN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Bezpiecznik cylindryczny 22x58 Am 80A LF580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: 500 V AC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Częstotliwość znamionowa: 50/60Hz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Charakterystyka wyzwalania: C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Prąd znamionowy (A): 80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Rozmiar: 22x58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Znamionowa zwarciowa zdolność łączeniowa: 80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kładka aparatowa 5x20mm 10A T/zwłoczna/250V minimalne wymagania:</w:t>
      </w:r>
      <w:r>
        <w:rPr>
          <w:rFonts w:eastAsia="Times New Roman" w:cs="Times New Roman" w:ascii="Times New Roman" w:hAnsi="Times New Roman"/>
          <w:lang w:eastAsia="zh-CN"/>
        </w:rPr>
        <w:br/>
        <w:t>Charakterystyka wyzwalania: Zwłoczna, Wymiary: 5x20 mm, Model: Bezpiecznik szklany</w:t>
        <w:br/>
        <w:t>Prąd znamionowy [A]: 1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kładka bezpiecznikowa NH 000 80A 500VAC gG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rąd znamionowy [A]: 80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Napięcie znamionowe: 500 V AC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Straty mocy Pd [W]: 5,1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Typ: N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Stycznik modułowy 2Z 25A 24V AC/DC wskaźnik zakładania + LED 17,5m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znamionowe: 250-440 V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Stopień ochrony: IP20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Liczba modułów: 1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Prąd znamionowy (A): 2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Elektroniczny przekaźnik impulsowy bistabilny 1Z 16A 230V AC 17,5m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Liczba styków zwiernych: 1, Maksymalna zdolność łączeniowa dla żarówek [W]: 350, Napięcie sterowania 1 [V]: 230, Rodzaj napięcia sterowania 1: A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rzekaźnik miniaturowy 2P 8A 24V D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Wyjście: 2P - DC1 - 8 A / 250 V; DC1 - 8 A / 24 V, Wejście / cewka - napięcie zasilania Un - 250 V AC, IP 2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rzekaźnik interfejsowy 1P 6A 24V AC/D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Wyjście: 1P - - AC/DC - 6 A / 250 V; DC1 - 6 A / 24 V, Wejście / cewka - napięcie zasilania Un - 250 V AC, IP 2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rzekaźnik przemysłowy 2P 230V A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Wyjście: 2P - AC1 - 10 A / 250 V; DC1 - 10 A / 24 V, Wejście / cewka - napięcie zasilania Un – 250 V AC, IP 20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r>
        <w:rPr>
          <w:rFonts w:eastAsia="Times New Roman" w:cs="Times New Roman" w:ascii="Times New Roman" w:hAnsi="Times New Roman"/>
          <w:color w:val="FF0000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Szyna łączeniowa 3P 100A 16mm2 sztyftowa 57 mod.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Rodzaj połączenia elektrycznego: Pin/sztyft, Znamionowy prąd ciągły Iu [A]: 100, Przekrój [mm2]: 16, Liczba faz: 3, Maksymalne znamionowe napięcie pracy Ue [V]: 41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Mufa termokurczliwa przelotowa CHMSV 24KV 50-150mm2 ze złączką śrubową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Liczba żył kabel zasilający 1 średnica na izolacji kabla po usunięciu zewnetrznej warstwy półprzewodzącej ≥ 19.9 mm, Średnica zewnętrzna złączki ≤ 37 mm, Przekrój 24 kV 95.0 mm² – 240.0 mm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rzewód ognioodporny PH90 HDGS 3x1,5 300/500V bębnow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ateriał: miedź, Ilość żył: 3, Max. Przekrój żyły: 1,5mm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Kabel teleinformatyczny U/UTP kat.6 4x2xAWG23 drut szar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ateriał: miedź, Ilość żył: 8, Przybliżona średnica zewnętrzna : 6mm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Kabel krosowy patchcord U/UTP kat. 5e 0,5m niebieski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Kategoria: 5E, Kolor izolacji: Niebieski, Przepust przeciw zgięciowy: Profilowany, Dźwignia blokująca: Tak, Kolor przepustu przeciwzgięciowgo: Niebieski, Konfiguracja wtyków/pinów: 01:01</w:t>
        <w:br/>
        <w:t>Rodzaj połączenia 1: Wtyk prosty, Rodzaj połączenia 2: Wtyk prosty, Długość [m]: 0,5, Budowa kabla: 4x2, Liczba złączy 2: 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atch-cord U/UTP kat. 5e PVC 3,0m czarn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Kategoria: 5e nieekranowany, Klasa: D (100MHz), Żyły: wielodrutowe, Typ połączenia: prosty 1:1 (wg standardu 568B), Izolacja: polietylenowa, Klasyfikacja ogniowa CPR: Eca, Temperatura podczas użycia: -20C do +60C, Temperatura podczas instalacji: 0C do +50C, Długość: 3,0 m, Długość [m]: 0,5</w:t>
        <w:br/>
        <w:t>Budowa kabla: 4x2, Liczba złączy 2: 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atch panel STP kat.6A 24 porty LSA 1U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Kategoria/klasa: 6/EA, Typ: FTP/STP, Ilość portów: 24 x RJ45, Standard: RACK 19", Wytrzymałość złącza RJ-45: 4000 cykli, Wytrzymałość złącza LSA: 300 cykl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atch moduł kat.5e UTP 1xRJ45 montaż na szynie TS35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Kategoria/klasa: 5E, Zakres AWG: AWG 26-22, Typ złącza/wtyku: Zacisk tnący, RJ45</w:t>
      </w:r>
      <w:r>
        <w:rPr>
          <w:rFonts w:eastAsia="Times New Roman" w:cs="Times New Roman" w:ascii="Times New Roman" w:hAnsi="Times New Roman"/>
          <w:color w:val="FF0000"/>
          <w:lang w:eastAsia="zh-CN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atch cord światłowodowy LC/LC duplex MM 50/125 OM3 1m LS0H turkusow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Kabel Duplex, Średnica kabla 3 mm, Klasa włókna: OM3, Kolor kabla: Turkusowy, Średnica włókna: 50/125µm, Złącze 1: LC, Złącze 2: LC, Długość: 1 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Switch EDS-205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zh-CN"/>
        </w:rPr>
        <w:t>Ilość portów: 5, Rodzaj złącza: RJ45, Klasa szczelności: IP30, Kolor kabla: Turkusowy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Długość: 1 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Serwer portów szeregowych 1xRS232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zh-CN"/>
        </w:rPr>
        <w:t>1 port RS-232, złącze DB9 męskie; Autodetekcja 10/100 Mbps Ethernet; Automatyczne odzyskiwanie połączenia z siecią; Zabezpieczenie przeciwprzepięciowe 15 kV ESD dla wszystkich sygnałów;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TCP Server, TCP Client, UDP, Real COM, Pair Connection, Ethernet Modem; Konfiguracja przez konsolę web, telnet, serial, oprogramowanie NPort Administrator; Sterowniki do systemów Windows, Linux, SCO Open Server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zh-CN"/>
        </w:rPr>
      </w:pPr>
      <w:r>
        <w:rPr>
          <w:rFonts w:eastAsia="Times New Roman" w:cs="Times New Roman" w:ascii="Times New Roman" w:hAnsi="Times New Roman"/>
          <w:color w:val="FF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FF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>ZADANIE NR.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Akumulator 12V 220Ah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nominalne: 12V, Pojemność nominalna: 220 A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Akumulator 12V 7,2 Ah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nominalne: 12V, Pojemność nominalna: 7,2 A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Akumulator żelowy 12V 200Ah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 nominalne: 12V, Pojemność nominalna: 200 Ah, Technologia wykonania: Żel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Antena TV ze wzmacniacze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ysk [dBi]: do 43,8, Zakres częstotliwości [MHz]: 470 – 694, Zasilanie: zasilacz 230V AC 12V DC 100m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Dzwonek okrętowy HD 230VAC/24VA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Stopień ochrony: IP30, Napięcie znamionowe: 24V AC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Kieszeń kablowa A4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Do obudowy termoutwardzalnej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>Materiał: tworzywo sztuczn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Kieszeń termostatu DANFOSS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Standard wlotowego przyłącza ciśnieniowego: ISO 228-1, Materiał rurki ochronnej: stal nierdzewn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Lampa nawigacyjna błyskowa pomarańczowa OB-4360 3 szt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Automatyczna elektroniczna lampa błyskowa (przypinana) z pomiarem przedbłysk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Lampki choinkowe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: 230V, Stopień ochrony: 20 I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Łącznik ciśnieniowy LC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: 230V, Znamionowe prądy łączeniowe: 16A, Częstotliwość znamionowa: 50H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Zamki/zapinki do opraw OF4068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ateriał: meta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Wentylator biurkowy fi 30 c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 40W, Zasilanie: 230V, Znak bezpieczeństwa: CE, Średnica wentylatora: 30c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grzewacz powietrza (z naw.)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: 12V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prawa LED 2 x 18 okrętow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: 230V, Stopień ochrony: IP65, Częstotliwość: 50H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prawa oświetleniowa 2x18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apięcie: 170-240V, Pobór mocy: 18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prawa ATM INS 230 LED -120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 27,2W, Napięcie: 230V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prawa ATM INS 230 LED -060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 53,5W, Napięcie: 230V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Podgrzewacz wody przepływowy 6K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 znamionowa: 6kW, Napięcie: 230V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Oprawa LED OL4401 wodoszczeln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Moc: 18W, Prąd rozruchowy: 12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ostawy będą realizowane przez Wykonawc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do siedziby Zamawiającego przy ul. St. Rogozińskiego 4 w Świnoujściu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a koszt i ryzyko Wykonawc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szelkie pytania i wątpliwości dotyczące zagadnień technicznych proszę kierować do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Martyna Mazur – tel. </w:t>
      </w:r>
      <w:r>
        <w:rPr>
          <w:rFonts w:cs="Times New Roman" w:ascii="Times New Roman" w:hAnsi="Times New Roman"/>
          <w:sz w:val="24"/>
          <w:szCs w:val="24"/>
          <w:lang w:eastAsia="zh-CN"/>
        </w:rPr>
        <w:t>91 321 42 67 wew. 44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w godz. 06:50-14:50, adres e-mailowy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zh-CN"/>
          </w:rPr>
          <w:t>m.mazur@zdmiz.swi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ofia Kurzynowska -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tel. 91 321 42 67 wew. 43, w godz. 06:50-14:50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dres e-mailowy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zh-CN"/>
          </w:rPr>
          <w:t>z.kurzynowska@zdmiz.swi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ioleta Jakubowska -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tel. 91 321 42 67 wew. 42, w godz. 06:50-14:50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dres e-mailowy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zh-CN"/>
          </w:rPr>
          <w:t>w.jakubowska@zdmiz.swi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suppressAutoHyphens w:val="true"/>
        <w:spacing w:lineRule="auto" w:line="36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20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br/>
        <w:t xml:space="preserve">Data, podpis wykonawcy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color w:val="000000"/>
      <w:sz w:val="20"/>
      <w:szCs w:val="20"/>
    </w:rPr>
  </w:style>
  <w:style w:type="character" w:styleId="WW8Num2z0">
    <w:name w:val="WW8Num2z0"/>
    <w:qFormat/>
    <w:rPr>
      <w:rFonts w:ascii="Arial Narrow" w:hAnsi="Arial Narrow" w:cs="Arial Narrow"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strike w:val="false"/>
      <w:dstrike w:val="false"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sz w:val="20"/>
      <w:szCs w:val="20"/>
    </w:rPr>
  </w:style>
  <w:style w:type="character" w:styleId="WW8Num9z0">
    <w:name w:val="WW8Num9z0"/>
    <w:qFormat/>
    <w:rPr>
      <w:b w:val="false"/>
      <w:bCs/>
      <w:color w:val="00000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color w:val="FF0000"/>
      <w:u w:val="singl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position w:val="0"/>
      <w:sz w:val="20"/>
      <w:sz w:val="20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b w:val="false"/>
      <w:bCs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VisitedInternetLink">
    <w:name w:val="FollowedHyperlink"/>
    <w:rPr>
      <w:color w:val="96607D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Impact" w:hAnsi="Impact" w:cs="Impact"/>
      <w:sz w:val="14"/>
      <w:szCs w:val="14"/>
    </w:rPr>
  </w:style>
  <w:style w:type="character" w:styleId="Producttabattributetitle">
    <w:name w:val="product-tab__attribute-title"/>
    <w:basedOn w:val="Domylnaczcionkaakapitu"/>
    <w:qFormat/>
    <w:rPr/>
  </w:style>
  <w:style w:type="character" w:styleId="Producttabattributevalue">
    <w:name w:val="product-tab__attribute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2" w:before="0" w:after="25"/>
      <w:ind w:left="2127" w:hanging="0"/>
      <w:contextualSpacing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7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hanging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hanging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rt0xe">
    <w:name w:val="trt0x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chnicaltitle">
    <w:name w:val="technical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chnicaldesc">
    <w:name w:val="technical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tabattribute">
    <w:name w:val="product-tab__attribu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zur@zdmiz.swi.pl" TargetMode="External"/><Relationship Id="rId3" Type="http://schemas.openxmlformats.org/officeDocument/2006/relationships/hyperlink" Target="mailto:z.kurzynowska@zdmiz.swi.pl" TargetMode="External"/><Relationship Id="rId4" Type="http://schemas.openxmlformats.org/officeDocument/2006/relationships/hyperlink" Target="mailto:w.jakubowska@zdmiz.swi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45:00Z</dcterms:created>
  <dc:creator>USER</dc:creator>
  <dc:description/>
  <cp:keywords/>
  <dc:language>en-US</dc:language>
  <cp:lastModifiedBy>wtz warsz</cp:lastModifiedBy>
  <cp:lastPrinted>2025-02-27T13:03:00Z</cp:lastPrinted>
  <dcterms:modified xsi:type="dcterms:W3CDTF">2026-01-21T11:27:00Z</dcterms:modified>
  <cp:revision>14</cp:revision>
  <dc:subject/>
  <dc:title/>
</cp:coreProperties>
</file>