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Załącznik nr 4 b dla Zadania 2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ykaz osó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081" w:leader="none"/>
        </w:tabs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OSÓB SKIEROWANYCH PRZEZ WYKONAWCĘ DO REALIZACJI ZAMÓWIENIA- ZADANIE N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„ Usługę w zakresie sprawdzenie prawidłowości działania przewodów kominowych, w których ciąg kominowy jest wymuszony praca urządzeń mechanicznych w budynkach administrowanych przez 41 Bazę Lotnictwa Szkolnego w Dęblinie ujętych w pakietach nr  1, 2, 3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</w:t>
      </w:r>
      <w:r>
        <w:rPr>
          <w:rFonts w:cs="Arial" w:ascii="Arial" w:hAnsi="Arial"/>
          <w:bCs/>
          <w:sz w:val="24"/>
          <w:szCs w:val="24"/>
        </w:rPr>
        <w:t>że dysponuję następującymi osobami, które skieruję do realizacji zamówienia, wraz  z podaniem informacji na temat ich kwalifikacji zawodowych, uprawnień, doświadczenia  niezbędnego do wykonania zamówienia publicznego a także zakresu  wykonywanych przez nich czynności oraz informacją o podstawie do dysponowania tymi osobami tj.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-  (min. 1 osobą) posiadającą uprawnienia budowlane w specjalności instalacyjnej w zakresie sieci, instalacji i urządzeń cieplnych, wentylacyjnych, gazowych, wodociągowych i kanalizacyjnych oraz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- aktualne zaświadczenie o przynależności do    właściwej Izby Samorządu Zawodoweg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(min. 1 osobą) posiadająca  świadectwo kwalifikacyjne Urzędu Regulacji  Energetyki kategorii „D” i „E” w grupie nr 1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470"/>
        <w:gridCol w:w="6606"/>
        <w:gridCol w:w="326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Imię i nazwisko osoby, którą dysponuje Wykonawca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Kwalifikacje  zawodowe/ uprawnienia/doświadczen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Zakres powierzonych czynnośc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- uprawnienia budowlane w specjalności instalacyjnej w zakresie sieci, instalacji i urządzeń cieplnych, wentylacyjnych, gazowych, wodociągowych i kanalizacyjnych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uprawnień:</w:t>
            </w:r>
            <w:r>
              <w:rPr>
                <w:rFonts w:eastAsia="Calibri" w:cs="Arial" w:ascii="Arial" w:hAnsi="Arial"/>
                <w:bCs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……………………………………….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7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Aktualne potwierdzenie przynależności do właściwej izby samorządu zawodowego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nr ewidencyjny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……………………………………….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7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- świadectwo kwalifikacyjne Urzędu Regulacji Energetyki kategorii „D” i „E” w grupie nr 1,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u w:val="single"/>
                <w:lang w:eastAsia="en-US"/>
              </w:rPr>
              <w:t>nr uprawnień: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 xml:space="preserve"> ………………………………………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color w:val="FF0000"/>
          <w:sz w:val="22"/>
          <w:szCs w:val="22"/>
        </w:rPr>
      </w:pPr>
      <w:r>
        <w:rPr>
          <w:rFonts w:eastAsia="Calibri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Oświadczam, że osoba wymieniona w wykazie posiada wymagane prawem uprawnienia i aktualnie przynależą do właściwej izby samorządu zawodowego (potwierdzenie przynależności do właściwej izby samorządu zawodowego musi być ważne przez cały okres obowiązywania umowy).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Oświadczam, spełniam warunek udziału w postępowaniu dotyczący posiadania zdolności technicznej lub zawodowej aktualnie (obecnie) i spełniam go nieprzerwalnie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nia …………….                                                                                                                                    ……………………………………..…………..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i/>
          <w:iCs/>
          <w:color w:val="000000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i/>
          <w:iCs/>
          <w:color w:val="000000"/>
        </w:rPr>
        <w:t xml:space="preserve">(należy wypełnić datę sporządzenia wykazu tj. datę aktualną, bieżącą)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Dokument należy podpisać kwalifikowanym podpisem  elektronicznym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lub elektronicznym podpisem zaufanym, lub podpisem osobistym.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Wykonawca może złożyć dokument  w postaci skanu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>podpisany własnoręcz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UWAGA: podpis musi być możliwy do identyfikacji (czytelny lub wraz z imienną pieczątką osoby podpisującej)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. A. Koza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l. 261-519-668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23:00Z</dcterms:created>
  <dc:creator>Szkutnik Monika</dc:creator>
  <dc:description/>
  <cp:keywords/>
  <dc:language>en-US</dc:language>
  <cp:lastModifiedBy>Koza Aneta</cp:lastModifiedBy>
  <cp:lastPrinted>2026-01-22T10:41:00Z</cp:lastPrinted>
  <dcterms:modified xsi:type="dcterms:W3CDTF">2026-01-22T11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PKQBx2nGZLGcq6JlKfrRO8lJEZIpgHT</vt:lpwstr>
  </property>
  <property fmtid="{D5CDD505-2E9C-101B-9397-08002B2CF9AE}" pid="8" name="docIndexRef">
    <vt:lpwstr>ca622c1c-2727-49d8-aa1f-3176ffb22dcd</vt:lpwstr>
  </property>
</Properties>
</file>