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postępowanie o wartości niższej niż określona w  art. 2 ust. 1  pkt 1 ustawy Pzp z dnia 11 września 2019 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u w:val="single"/>
        </w:rPr>
        <w:t>Przedmiot zamówien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 xml:space="preserve">Świadczenie usług   w zakresie okresowej kontroli  stanu technicznego przewodów kominowych,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spalinowych i wentylacyjnych w obiektach w których odbywa się proces spalania paliwa, ciekłego lub gazowego (zadanie nr 1)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oraz sprawdzenia prawidłowości działania przewodów kominowych, w których ciąg kominowy jest wymuszony praca urządzeń mechanicznych (zadanie nr 2) w budynkach administrowanych przez 41 Bazę Lotnictwa Szkolnego w Dęblinie.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Przedmiot zamówienia został podzielony na 2 zadania według budynków: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1 – w budynkach ujętych w pakiecie nr  1, 2, 3, 4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2 – budynkach ujętych w pakietach nr  1, 2, 3</w:t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6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49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46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Nr rachunku bankowego Wykonawcy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  <w:b/>
          <w:i/>
        </w:rPr>
        <w:t>Zadanie 1</w:t>
      </w:r>
    </w:p>
    <w:p>
      <w:pPr>
        <w:pStyle w:val="Normal"/>
        <w:ind w:left="78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edmiotem zamówienia jest świadczenie usług   w zakresie okresowej kontroli  stanu technicznego przewodów kominowych, spalinowych i wentylacyjnych w obiektach w których odbywa się proces spalania paliwa ciekłego lub gazowego.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bela nr 1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710"/>
        <w:gridCol w:w="4253"/>
        <w:gridCol w:w="708"/>
        <w:gridCol w:w="1276"/>
        <w:gridCol w:w="1276"/>
        <w:gridCol w:w="1276"/>
        <w:gridCol w:w="1134"/>
        <w:gridCol w:w="1275"/>
        <w:gridCol w:w="1560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lość przeglądów    w 2026 ro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usługi netto (z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usługi netto (z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ka podatku   VAT         (%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usługi brutto (zł)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iet  NR 1  -  DĘBLIN-LOTNISKO</w:t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ęblin- Lotnisko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86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zegląd przewodów spalinowych -  paliwo płynn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przewodów spalinowych -  gaz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DĘBLIN-LOTNISKO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agodn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hd w:fill="D9E2F3" w:val="clear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hd w:fill="D9E2F3" w:val="clear"/>
              </w:rPr>
              <w:t>RAZEM  JAGODNE</w:t>
            </w:r>
            <w:r>
              <w:rPr>
                <w:b/>
                <w:bCs/>
                <w:color w:val="000000"/>
              </w:rPr>
              <w:t xml:space="preserve"> 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likawa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KLIKAWA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RAZEM  PAKIET NR 1 </w:t>
            </w:r>
            <w:r>
              <w:rPr>
                <w:b/>
                <w:bCs/>
                <w:color w:val="000000"/>
                <w:sz w:val="22"/>
                <w:szCs w:val="22"/>
              </w:rPr>
              <w:t>( Suma: Razem  Dęblin-Lotnisko+ Razem  Jagodne +Razem Klikawa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710"/>
        <w:gridCol w:w="4253"/>
        <w:gridCol w:w="708"/>
        <w:gridCol w:w="1276"/>
        <w:gridCol w:w="1276"/>
        <w:gridCol w:w="1276"/>
        <w:gridCol w:w="1134"/>
        <w:gridCol w:w="1275"/>
        <w:gridCol w:w="1560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lość przeglądów    w 2026 ro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usługi netto (z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usługi netto (z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ka podatku   VAT         (%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usługi brutto (zł)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40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kiet  NR 2 DĘBLIN-TWIERDZ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ęblin-Twierdza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DĘBLIN –TWIERDZA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łusiec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 GŁUSIEC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CR Puławy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WKU Puławy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AZEM  PAKIET NR 2</w:t>
            </w:r>
            <w:r>
              <w:rPr>
                <w:b/>
                <w:bCs/>
                <w:color w:val="000000"/>
                <w:sz w:val="20"/>
                <w:szCs w:val="20"/>
              </w:rPr>
              <w:t>( Suma: Razem Dęblin Twierdza+ Razem Głusiec+ Razem WCR Puław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kiet nr 3 STAWY, STĘŻYCA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y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STAWY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ężyca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STŻYCA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RAZEM  PAKIET NR 3 </w:t>
            </w:r>
            <w:r>
              <w:rPr>
                <w:b/>
                <w:bCs/>
                <w:color w:val="000000"/>
              </w:rPr>
              <w:t>( Suma: Razem Stawy+ Razem  Stężyc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akiet nr 4- BEZWOLA</w:t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zwo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zegląd przewodów wentylacy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zegląd kratek wentylacy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yszczenie przewod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BEZWOLA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AZEM  PAKIET NR 4 ( Razem Bezwol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bookmarkStart w:id="0" w:name="_Hlk112323530"/>
      <w:r>
        <w:rPr>
          <w:rFonts w:cs="Arial" w:ascii="Arial" w:hAnsi="Arial"/>
          <w:b/>
        </w:rPr>
        <w:t xml:space="preserve">Oferuję(-my) </w:t>
      </w:r>
      <w:bookmarkEnd w:id="0"/>
      <w:r>
        <w:rPr>
          <w:rFonts w:cs="Arial" w:ascii="Arial" w:hAnsi="Arial"/>
          <w:b/>
        </w:rPr>
        <w:t xml:space="preserve">kompleksowe wykonanie usługi </w:t>
      </w:r>
      <w:r>
        <w:rPr>
          <w:rFonts w:cs="Arial" w:ascii="Arial" w:hAnsi="Arial"/>
          <w:b/>
          <w:bCs/>
          <w:u w:val="single"/>
        </w:rPr>
        <w:t xml:space="preserve">dla Zadania 1 ( pakiety 1-4)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  <w:u w:val="single"/>
        </w:rPr>
        <w:t>za cenę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Stawka VAT: …………………%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  <w:t>Zadanie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  <w:t>Przedmiotem zamówienia jest świadczenie usług w zakresie sprawdzenia prawidłowości działania przewodów kominowych, w których ciąg kominowy jest wymuszony praca urządzeń mechanicznych (zadanie nr 2) w budynkach administrowanych przez 41 Bazę Lotnictwa Szkolnego w Dęblin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pacing w:val="2"/>
          <w:sz w:val="22"/>
          <w:szCs w:val="22"/>
        </w:rPr>
      </w:pPr>
      <w:r>
        <w:rPr>
          <w:rFonts w:cs="Arial" w:ascii="Arial" w:hAnsi="Arial"/>
          <w:b/>
          <w:i/>
          <w:iCs/>
          <w:spacing w:val="2"/>
          <w:sz w:val="22"/>
          <w:szCs w:val="22"/>
        </w:rPr>
        <w:t>Tabela 1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68"/>
        <w:gridCol w:w="3686"/>
        <w:gridCol w:w="665"/>
        <w:gridCol w:w="44"/>
        <w:gridCol w:w="1543"/>
        <w:gridCol w:w="28"/>
        <w:gridCol w:w="1263"/>
        <w:gridCol w:w="45"/>
        <w:gridCol w:w="1515"/>
        <w:gridCol w:w="1276"/>
        <w:gridCol w:w="850"/>
        <w:gridCol w:w="1843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lość przeglądów    w 2026 roku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usługi netto (z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usługi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wka podatku   VAT        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usługi brutto (zł)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39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kiet  nr 1 BEZWOLA</w:t>
            </w:r>
          </w:p>
        </w:tc>
      </w:tr>
      <w:tr>
        <w:trPr>
          <w:trHeight w:val="1397" w:hRule="atLeast"/>
          <w:cantSplit w:val="true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zwola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gląd wentylacji mechanicznej 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5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BEZWOLA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AZEM  PAKIET NR 1 ( Razem Bezwola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kiet nr 2 DĘBLIN-TWIERD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ęblin-Twierdza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 wentylacji mechanicznej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EM  DĘBLIN-TWIERDZ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CR Puławy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gląd wentylacji mechanicznej 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t.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 WCR Puła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RAZEM  PAKIET NR 2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 Suma: Razem Dęblin- Twierdza+ Razem WCR Puławy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kiet nr 3- STAWY, STĘŻYCA</w:t>
            </w:r>
          </w:p>
        </w:tc>
      </w:tr>
      <w:tr>
        <w:trPr>
          <w:trHeight w:val="1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zegląd wentylacji mechaniczne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5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13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STAWY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tęży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Przegląd wentylacji mechaniczne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t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RAZEM STĘŻYCA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AZEM  PAKIET NR 3 ( Razem Stawy+ Razem Stężyc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Oferuję(-my) kompleksowe wykonanie usługi </w:t>
      </w:r>
      <w:r>
        <w:rPr>
          <w:rFonts w:cs="Arial" w:ascii="Arial" w:hAnsi="Arial"/>
          <w:b/>
          <w:bCs/>
          <w:u w:val="single"/>
        </w:rPr>
        <w:t xml:space="preserve">dla Zadania 2 ( pakiety 1-3)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  <w:u w:val="single"/>
        </w:rPr>
        <w:t>za cenę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Stawka VAT: …………………%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pacing w:val="2"/>
          <w:shd w:fill="FFFF00" w:val="clear"/>
        </w:rPr>
      </w:pPr>
      <w:r>
        <w:rPr>
          <w:rFonts w:cs="Arial" w:ascii="Arial" w:hAnsi="Arial"/>
          <w:b/>
          <w:bCs/>
          <w:iCs/>
          <w:spacing w:val="2"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pacing w:val="2"/>
        </w:rPr>
      </w:pPr>
      <w:r>
        <w:rPr>
          <w:rFonts w:cs="Arial" w:ascii="Arial" w:hAnsi="Arial"/>
          <w:b/>
          <w:iCs/>
          <w:color w:val="FF0000"/>
          <w:spacing w:val="2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Zadanie  nr 1  - częściowo, okresowo (miesięcznie) 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Zamówienia należy zrealizować od dnia podpisania umowy do dnia 31.12.2026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1)</w:t>
        <w:tab/>
        <w:t>Sprawdzenie drożności oraz konserwacja palenisk, w których spalane jest paliwo gazowe w obiektach zbiorowego żywienia musi następować raz w miesiącu, w ilości 12 przeglądów. Miesięczne przeglądy muszą być wykonane do dnia: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I.</w:t>
        <w:tab/>
        <w:t>przegląd – 2 dni od podpisania umowy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II.</w:t>
        <w:tab/>
        <w:t>przegląd do dnia 13.02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III.</w:t>
        <w:tab/>
        <w:t>przegląd do dnia 13.03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IV.</w:t>
        <w:tab/>
        <w:t>przegląd do dnia 15.04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V.</w:t>
        <w:tab/>
        <w:t>przegląd do dnia 15.05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VI.</w:t>
        <w:tab/>
        <w:t>przegląd do dnia 15.06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VII.</w:t>
        <w:tab/>
        <w:t>przegląd do dnia 15.07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VIII.</w:t>
        <w:tab/>
        <w:t>przegląd do dnia 14.08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IX.</w:t>
        <w:tab/>
        <w:t>przegląd do dnia 15.09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X.</w:t>
        <w:tab/>
        <w:t>przegląd do dnia 15.10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XI.</w:t>
        <w:tab/>
        <w:t>przegląd do dnia 13.11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XII.</w:t>
        <w:tab/>
        <w:t>przegląd do dnia 15.12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2)</w:t>
        <w:tab/>
        <w:t xml:space="preserve">Sprawdzenie drożności oraz konserwacja palenisk, w których spalane jest paliwo płynne i gazowe (w kotłowniach czynnych przez cały rok) co najmniej dwa razy w roku w ilości 2 przeglądów. Przeglądy muszą być wykonane do dnia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lang w:eastAsia="en-US"/>
        </w:rPr>
        <w:t>I  przegląd do dnia 15.04.2026 r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lang w:eastAsia="en-US"/>
        </w:rPr>
        <w:t>II  przegląd do dnia 15.10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3)</w:t>
        <w:tab/>
        <w:t>Sprawdzanie drożności oraz przegląd przewodów wentylacyjnych i kratek winien być wykonany raz w roku, najpóźniej do dnia 30.09.2026 r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Zadanie nr 2- całościowo (jednorazowo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Sprawdzenie stanu technicznego przewodów kominowych, w których ciąg kominowy jest wymuszony pracą urządzeń mechanicznych, sprawdzenie drożności, badanie ciągu, badanie sprawności urządzeń nawiewnych i wyciągowych, przegląd kratek wentylacyjnych winno być wykonane raz w roku, najpóźniej do dnia 30.09.2026 roku, jednak nie wcześniej niż od 01.07.2026 roku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płatności: Zapłata za zrealizowaną usługę następować będzie każdorazowo w terminie 21 dni (dwudziestu jeden dni) od dnia otrzymania przez Zamawiającego prawidłowo wystawionej faktury VAT, na rachunek bankowy Wykonawcy wynikający z faktury. Za dzień spełnienia świadczenia uznaje się dzień obciążenia rachunku bankowego Zamawiającego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kładając niniejszą ofertę, zgodnie z art. 225 ust. 2 ustawy Pzp, informuję że wybór oferty (zaznaczyć właściwe)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ędzie prowadzić do powstania u Zamawiającego obowiązku podatkowego w odniesieniu do następujących towarów lub usług (należy podać rodzaj każdego towaru/usługi którego dotyczy)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ych dostawa bądź świadczenie będzie prowadzić do jego powstania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towaru powodująca obowiązek podatkowy u Zamawiającego to ……………………………….. zł netto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wiedzą Wykonawcy należy uwzględnić stawkę VAT w wysokości …….. %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 podpisaną własnoręcznie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 w:val="false"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>
      <w:rFonts w:cs="Times New Roman"/>
      <w:b/>
      <w:i w:val="false"/>
      <w:sz w:val="24"/>
      <w:szCs w:val="24"/>
    </w:rPr>
  </w:style>
  <w:style w:type="character" w:styleId="WW8Num3z3">
    <w:name w:val="WW8Num3z3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  <w:sz w:val="24"/>
      <w:szCs w:val="24"/>
    </w:rPr>
  </w:style>
  <w:style w:type="character" w:styleId="WW8Num9z3">
    <w:name w:val="WW8Num9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6-01-22T08:22:00Z</cp:lastPrinted>
  <dcterms:modified xsi:type="dcterms:W3CDTF">2026-01-22T11:5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