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do Zapytania ofertowego dla zadania 1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4/2026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Świadczenie usług   w zakresie okresowe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kontroli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stanu technicznego przewodów kominowych, spalinowych i wentylacyjnych w obiektach w których odbywa się proces spalania paliwa, ciekłego lub gazowego oraz sprawdzenia prawidłowości działania przewodów kominowych, w których ciąg kominowy jest wymuszony praca urządzeń mechanicznych w budynkach administrowanych przez 41 Bazę Lotnictwa Szkolnego w Dęblinie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arunek zdolności technicznej lub zawodowej zapewniającej wykonanie zamówienia zostanie spełniony jeśli </w:t>
      </w:r>
      <w:r>
        <w:rPr>
          <w:rFonts w:cs="Arial" w:ascii="Arial" w:hAnsi="Arial"/>
          <w:b/>
          <w:bCs/>
          <w:lang w:val="en-US"/>
        </w:rPr>
        <w:t>Wykonawca wykaże, że dysponuje</w:t>
      </w:r>
      <w:r>
        <w:rPr>
          <w:rFonts w:cs="Arial" w:ascii="Arial" w:hAnsi="Arial"/>
          <w:b/>
          <w:bCs/>
        </w:rPr>
        <w:t xml:space="preserve"> osobami zdolnymi do wykonania zamówienia publicznego tj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a Zadania 1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(min. 1 osobą)  wpisaną na listę osób uprawnionych do dokonywania kontroli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rzewodów kominowych prowadzoną przez Główny Urząd Nadzoru  Budowlaneg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 Załącznik nr 4a do Zapytania ofertowego –Wykaz osób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Wykaz osób należy złożyć wraz z ofertą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1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1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1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1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2263726543"/>
      <w:bookmarkStart w:id="6" w:name="__Fieldmark__0_2263726543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2263726543"/>
      <w:bookmarkStart w:id="8" w:name="__Fieldmark__1_2263726543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2263726543"/>
      <w:bookmarkStart w:id="10" w:name="__Fieldmark__2_2263726543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2263726543"/>
      <w:bookmarkStart w:id="12" w:name="__Fieldmark__3_2263726543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dokument  w postaci skanu podpisan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łasnoręcznie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1-22T1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