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3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Przystępując do niniejszego postępowania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uprawnienia do wykonywania czynności objętych niniejszym zamó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niezbędną wiedzę i doświadczenie, potencjał techniczny i osobowy umożliwiające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ysponujemy zatrudnieniem odpowiedniej ilości kwalifikowanych osób zapewniającym realizację przedmiotowego zamówienia w oferowanym przez nas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lang w:val="pl-PL"/>
        </w:rPr>
      </w:pPr>
      <w:r>
        <w:rPr>
          <w:color w:val="000000"/>
          <w:lang w:val="pl-PL"/>
        </w:rPr>
        <w:t>Nie podlegamy wykluczeniu z postępowania o udzielenie niniejszego zamówienia na podstawie art.11 Regulaminu udzielania zamówień przez PEWIK GDYNIA Sp. z o.o.</w:t>
      </w:r>
    </w:p>
    <w:p>
      <w:pPr>
        <w:pStyle w:val="Normal"/>
        <w:numPr>
          <w:ilvl w:val="0"/>
          <w:numId w:val="2"/>
        </w:numPr>
        <w:spacing w:lineRule="auto" w:line="276" w:before="57" w:after="57"/>
        <w:ind w:left="714" w:hanging="357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my wykluczeniu z postępowania o udzielenie niniejszego zamówienia na podstawie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07/2026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Monika Wójcik</cp:lastModifiedBy>
  <cp:lastPrinted>2020-02-05T08:24:00Z</cp:lastPrinted>
  <dcterms:modified xsi:type="dcterms:W3CDTF">2026-01-19T07:24:00Z</dcterms:modified>
  <cp:revision>70</cp:revision>
  <dc:subject/>
  <dc:title>Załącznik nr 2</dc:title>
</cp:coreProperties>
</file>