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 BAZA LOTNICTWA SZKOL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DĘBLI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                       </w:t>
      </w: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,,</w:t>
      </w:r>
      <w:r>
        <w:rPr>
          <w:rFonts w:cs="Arial" w:ascii="Arial" w:hAnsi="Arial"/>
          <w:b/>
        </w:rPr>
        <w:t xml:space="preserve"> Usługa w zakresie Bezpieczeństwa i Higieny Pracy ”,nr ref  411/2025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r rachunku bankowego Wykonawc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785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zedmiotem zamówienia jest  </w:t>
      </w:r>
      <w:r>
        <w:rPr>
          <w:rFonts w:cs="Arial" w:ascii="Arial" w:hAnsi="Arial"/>
          <w:b/>
          <w:iCs/>
        </w:rPr>
        <w:t xml:space="preserve">zakup usługi w zakresie bhp dla </w:t>
      </w:r>
      <w:r>
        <w:rPr>
          <w:rFonts w:cs="Arial" w:ascii="Arial" w:hAnsi="Arial"/>
          <w:b/>
          <w:iCs/>
          <w:u w:val="single"/>
        </w:rPr>
        <w:t>Orkiestry Wojskowej</w:t>
      </w:r>
      <w:r>
        <w:rPr>
          <w:rFonts w:cs="Arial" w:ascii="Arial" w:hAnsi="Arial"/>
          <w:b/>
          <w:iCs/>
        </w:rPr>
        <w:t xml:space="preserve"> w Dęblinie.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7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rPr/>
      </w:pPr>
      <w:r>
        <w:rPr/>
        <w:t>Tabela nr 1</w:t>
      </w:r>
    </w:p>
    <w:tbl>
      <w:tblPr>
        <w:tblW w:w="143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762"/>
        <w:gridCol w:w="1097"/>
        <w:gridCol w:w="887"/>
        <w:gridCol w:w="1985"/>
        <w:gridCol w:w="1842"/>
        <w:gridCol w:w="1842"/>
        <w:gridCol w:w="1842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 jednostkowa za 1 miesiąc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netto w z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kol.4x kol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tawka podat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brutto w zł.</w:t>
              <w:br/>
              <w:t>(kol.6xkol.7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 xml:space="preserve">Usługi w zakresie bhp dla </w:t>
            </w:r>
            <w:r>
              <w:rPr>
                <w:rFonts w:cs="Arial" w:ascii="Arial" w:hAnsi="Arial"/>
                <w:b/>
                <w:iCs/>
                <w:u w:val="single"/>
              </w:rPr>
              <w:t>Orkiestry Wojskowej</w:t>
            </w:r>
            <w:r>
              <w:rPr>
                <w:rFonts w:cs="Arial" w:ascii="Arial" w:hAnsi="Arial"/>
                <w:b/>
                <w:iCs/>
              </w:rPr>
              <w:t xml:space="preserve"> w Dęblinie zgodnie z opisem przedmiotu zamówieni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sią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 xml:space="preserve">Oferuje-(my) kompleksowe wykonanie przedmiotu zamówienia </w:t>
      </w:r>
      <w:r>
        <w:rPr>
          <w:rFonts w:cs="Arial" w:ascii="Arial" w:hAnsi="Arial"/>
          <w:b/>
          <w:iCs/>
          <w:spacing w:val="2"/>
          <w:u w:val="single"/>
        </w:rPr>
        <w:t>za cen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netto: ……………………..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Stawka podatku VAT: 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  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Jeżeli wykonawca korzysta ze zwolnienia z VAT na podstawie przepisów o podatku od towarów i usług w miejscach dotyczących stawki podatku VAT wpisuję  „ zw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Cena uwzględnia wszelkie koszty związane z wykonaniem zamówienia w tym koszty dojazdu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 ora projektowanymi postanowieniami umowy.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eastAsia="Calibri" w:cs="Arial"/>
          <w:b/>
          <w:b/>
          <w:bCs/>
          <w:lang w:val="en-US"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val="en-US" w:eastAsia="en-US"/>
        </w:rPr>
        <w:t>Zamówienie należy zrealizować</w:t>
      </w:r>
      <w:r>
        <w:rPr>
          <w:rFonts w:eastAsia="Calibri" w:cs="Arial" w:ascii="Arial" w:hAnsi="Arial"/>
          <w:b/>
          <w:bCs/>
          <w:u w:val="single"/>
          <w:lang w:val="en-US" w:eastAsia="en-US"/>
        </w:rPr>
        <w:t xml:space="preserve"> </w:t>
      </w:r>
      <w:r>
        <w:rPr>
          <w:rFonts w:eastAsia="Calibri" w:cs="Arial" w:ascii="Arial" w:hAnsi="Arial"/>
          <w:bCs/>
          <w:lang w:val="en-US" w:eastAsia="en-US"/>
        </w:rPr>
        <w:t>do dnia 31 grudnia 2026 r. od dnia podpisania umowy – jednak nie wcześniej niż od dnia 02 stycznia 2026 r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min płatności:</w:t>
      </w:r>
      <w:r>
        <w:rPr>
          <w:rFonts w:cs="Arial" w:ascii="Arial" w:hAnsi="Arial"/>
        </w:rPr>
        <w:t xml:space="preserve"> Rozliczenie finansowe miesięczne pomiędzy stronami w ciągu 21 dni po wykonaniu protokołu z realizacji zadań z zakresu wykonanych prac związanych ze służbą bhp do ostatniego dnia każdego miesiąca, co stanowi potwierdzone przez Dowódcę-Kapelmistrza Orkiestry Wojskowej wykonanie zadań wynikających z umowy za prawidłowe i należyt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Miejsce wykonania usługi : Wykonawca świadczy usługę BHP w formie mieszanej: stacjonarnej oraz zdalnej – w zależności od rodzaju wykonywanych czynności oraz w uzgodnieniu Stron: Wykonawca – Odbiorc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konawca obowiązany jest stawić się w siedzibie Orkiestry Wojskowej w Dęblinie w dniach i godzinach ustalonych w ramach wykonywania zadań wynikających z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cs="Arial" w:ascii="Arial" w:hAnsi="Arial"/>
          <w:b/>
          <w:color w:val="000000"/>
          <w:u w:val="single"/>
        </w:rPr>
        <w:t>Wykonawca spełnia warunek udziału w postępowaniu - Warunek zdolności technicznej lub zawodowej tj. wymagania kwalifikacyjne co najmniej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specjalisty ds. BHP zgodnie z rozporządzeniem w sprawie służby BHP </w:t>
      </w:r>
      <w:r>
        <w:rPr>
          <w:rFonts w:eastAsia="Calibri" w:cs="Arial" w:ascii="Arial" w:hAnsi="Arial"/>
          <w:lang w:eastAsia="en-US"/>
        </w:rPr>
        <w:t>tj. *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 wyższe wykształcenie o kierunku lub specjalności w zakresie bezpieczeństwa i higieny pracy albo studia podyplomowe w zakresie bezpieczeństwa i higieny pracy oraz </w:t>
      </w:r>
      <w:r>
        <w:rPr>
          <w:rFonts w:cs="Arial" w:ascii="Arial" w:hAnsi="Arial"/>
          <w:b/>
          <w:u w:val="single"/>
        </w:rPr>
        <w:t>oświadczam , że posiadam</w:t>
      </w:r>
      <w:r>
        <w:rPr>
          <w:rFonts w:cs="Arial" w:ascii="Arial" w:hAnsi="Arial"/>
        </w:rPr>
        <w:t xml:space="preserve"> co najmniej 1 rok stażu pracy w służbie bhp.</w:t>
      </w:r>
    </w:p>
    <w:p>
      <w:pPr>
        <w:pStyle w:val="Akapitzlist"/>
        <w:ind w:left="1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6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kumenty potwierdzające wykształcenie tj. dyplomy ukończenia studiów lub zaświadczenie o ukończeniu studiów podyplomowych  Wykonawca dołącza do ofert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lub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yłem(-am) zatrudniona na stanowisku inspektora pracy w Państwowej Inspekcji Pracy przez okres co najmniej 5 lat.</w:t>
      </w:r>
    </w:p>
    <w:p>
      <w:pPr>
        <w:pStyle w:val="Normal"/>
        <w:spacing w:before="0" w:after="0"/>
        <w:ind w:left="164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648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świadczenie z PIP o zatrudnieniu na stanowisku inspektora pracy w Państwowej Inspekcji Pracy  co najmniej 5 lat- dokumenty potwierdzające kwalifikacje zawodowe- wymagany staż pracy Wykonawca dołącza do oferty.</w:t>
      </w:r>
    </w:p>
    <w:p>
      <w:pPr>
        <w:pStyle w:val="Normal"/>
        <w:spacing w:before="0" w:after="0"/>
        <w:ind w:left="1648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Posiada  aktualne  zaświadczenie ze szkolenia okresowego  BHP dla służby BHP.</w:t>
      </w:r>
    </w:p>
    <w:p>
      <w:pPr>
        <w:pStyle w:val="Normal"/>
        <w:ind w:left="108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ind w:left="108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Aktualne zaświadczenie Wykonawca dołącza do oferty</w:t>
      </w:r>
    </w:p>
    <w:p>
      <w:pPr>
        <w:pStyle w:val="Normal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konawca zaznacza właściwy sposób spełnienia warunków udziału w postępowaniu - Warunek zdolności technicznej lub zawodowej tj.</w:t>
      </w:r>
      <w:r>
        <w:rPr/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wymagania kwalifikacyjne co najmniej :  specjalisty ds. BHP zgodnie z rozporządzeniem w sprawie służby BHP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 i Formularzu Ofertowym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eastAsia="Calibri" w:cs="Arial"/>
          <w:b/>
          <w:b/>
          <w:bCs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u w:val="single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  <w:u w:val="non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bCs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/>
      <w:bCs/>
      <w:u w:val="non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  <w:sz w:val="22"/>
    </w:rPr>
  </w:style>
  <w:style w:type="character" w:styleId="WW8Num14z3">
    <w:name w:val="WW8Num14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5-12-17T09:49:00Z</cp:lastPrinted>
  <dcterms:modified xsi:type="dcterms:W3CDTF">2025-12-17T09:4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