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a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postępowania nr 411/2025 pn. </w:t>
      </w:r>
      <w:bookmarkStart w:id="0" w:name="_Hlk115951626"/>
      <w:r>
        <w:rPr>
          <w:rFonts w:cs="Arial" w:ascii="Arial" w:hAnsi="Arial"/>
          <w:b/>
          <w:bCs/>
          <w:sz w:val="24"/>
          <w:szCs w:val="24"/>
          <w:lang w:val="de-DE"/>
        </w:rPr>
        <w:t>,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,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sługa w zakresie bezpieczeństwa i higieny pracy”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1" w:name="_Hlk115943292"/>
      <w:bookmarkEnd w:id="1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2" w:name="_Hlk115943292"/>
      <w:bookmarkEnd w:id="2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stawia szczególne wymagania w zakresie spełniania tego  warunku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Warunek zdolności technicznej lub zawodowej zostanie spełniony, jeżeli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Wykonawca wykaże, że spełnia wymagania kwalifikacyjne co najmniej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1.  </w:t>
      </w:r>
      <w:r>
        <w:rPr>
          <w:rFonts w:cs="Arial" w:ascii="Arial" w:hAnsi="Arial"/>
        </w:rPr>
        <w:t xml:space="preserve">specjalisty do spraw bezpieczeństwa i higieny pracy  tj.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soba posiadająca wyższe wykształcenie o kierunku lub specjalności w zakresie bezpieczeństwa i higieny pracy albo studia podyplomowe w zakresie bezpieczeństwa i higieny pracy oraz co najmniej 1 rok stażu pracy w służbie bhp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ub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osoba, która była zatrudniona na stanowisku inspektora pracy w Państwowej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spekcji Pracy przez okres co najmniej 5 la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2.Posiada  aktualne  zaświadczenie o odbyciu szkolenia okresowego  BHP dla służby BHP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" w:name="_Hlk114822169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9 ust. 1)  Zapytania ofertowego (dot. ogłoszenia upadłości).</w:t>
      </w:r>
    </w:p>
    <w:p>
      <w:pPr>
        <w:pStyle w:val="Normal"/>
        <w:ind w:firstLine="708"/>
        <w:jc w:val="both"/>
        <w:rPr/>
      </w:pPr>
      <w:bookmarkStart w:id="4" w:name="_Hlk114822169"/>
      <w:bookmarkEnd w:id="4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9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9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219075" cy="200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am/-y, że nie podlegam/-y wykluczeniu z postępowania na podstawie przesłanek opisanych w punkcie 10 ust. 3) Zapytania ofertowego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dot. zawierania z innymi wykonawcami porozumienie mające na celu zakłócenie konkurencji.)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5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6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7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8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9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5" w:name="__Fieldmark__0_1222884937"/>
      <w:bookmarkStart w:id="6" w:name="__Fieldmark__0_1222884937"/>
      <w:bookmarkEnd w:id="6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7" w:name="__Fieldmark__1_1222884937"/>
      <w:bookmarkStart w:id="8" w:name="__Fieldmark__1_1222884937"/>
      <w:bookmarkEnd w:id="8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9" w:name="__Fieldmark__2_1222884937"/>
      <w:bookmarkStart w:id="10" w:name="__Fieldmark__2_1222884937"/>
      <w:bookmarkEnd w:id="10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1" w:name="__Fieldmark__3_1222884937"/>
      <w:bookmarkStart w:id="12" w:name="__Fieldmark__3_1222884937"/>
      <w:bookmarkEnd w:id="12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  <w:i w:val="false"/>
      <w:sz w:val="22"/>
    </w:rPr>
  </w:style>
  <w:style w:type="character" w:styleId="WW8Num20z3">
    <w:name w:val="WW8Num20z3"/>
    <w:qFormat/>
    <w:rPr>
      <w:b/>
      <w:i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ekrs.ms.gov.pl/web/wyszukiwarka-krs/strona-glowna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3-12-08T09:57:00Z</cp:lastPrinted>
  <dcterms:modified xsi:type="dcterms:W3CDTF">2025-12-17T09:3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