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Załącznik nr 3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WYKONANYCH DOSTAW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y wodomierzy</w:t>
      </w:r>
      <w:r>
        <w:rPr/>
        <w:t xml:space="preserve"> </w:t>
      </w:r>
      <w:r>
        <w:rPr>
          <w:rFonts w:cs="Calibri" w:ascii="Calibri" w:hAnsi="Calibri"/>
          <w:b/>
        </w:rPr>
        <w:t>dla PWiK Sp. z o.o. w Starachowicach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Heading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2"/>
                <w:szCs w:val="22"/>
              </w:rPr>
              <w:t>40/12/2025/W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zedsiębiorstwo Wodociągów i Kanalizacji Spółka z o.o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ul. Iglasta 5; 27-200 Starachowice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Heading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WYKAZ WYKONANYCH DOSTA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AM(Y), ŻE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bookmarkStart w:id="0" w:name="_Hlk509472733"/>
      <w:bookmarkEnd w:id="0"/>
      <w:r>
        <w:rPr>
          <w:rFonts w:cs="Calibri" w:ascii="Calibri" w:hAnsi="Calibri"/>
          <w:lang w:val="en-US"/>
        </w:rPr>
        <w:t>wykonałem następujące dostawy wodomierzy zgodnie z rozdz. IX ust.1. pkt. 2) SIWZ</w:t>
      </w:r>
      <w:r>
        <w:rPr/>
        <w:t>: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1843"/>
        <w:gridCol w:w="1701"/>
        <w:gridCol w:w="2632"/>
      </w:tblGrid>
      <w:tr>
        <w:trPr>
          <w:trHeight w:val="121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 dosta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wykonania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odmiot, na rzecz którego wykonano (adres, telefon, faks, e-mail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bookmarkStart w:id="1" w:name="_Hlk509472733"/>
      <w:bookmarkStart w:id="2" w:name="_Hlk509472733"/>
      <w:bookmarkEnd w:id="2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ałączeniu dowody potwierdzające należyte wykonan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ODPISY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</w:t>
      </w:r>
      <w:r>
        <w:rPr>
          <w:rFonts w:cs="Calibri" w:ascii="Calibri" w:hAnsi="Calibri"/>
          <w:sz w:val="22"/>
        </w:rPr>
        <w:t>..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  <w:jc w:val="both"/>
    </w:pPr>
    <w:rPr>
      <w:rFonts w:ascii="Arial Unicode MS" w:hAnsi="Arial Unicode MS" w:eastAsia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50:00Z</dcterms:created>
  <dc:creator>mmr</dc:creator>
  <dc:description/>
  <cp:keywords/>
  <dc:language>en-US</dc:language>
  <cp:lastModifiedBy>Krzysztof Jurkowski</cp:lastModifiedBy>
  <dcterms:modified xsi:type="dcterms:W3CDTF">2025-12-16T09:50:00Z</dcterms:modified>
  <cp:revision>2</cp:revision>
  <dc:subject/>
  <dc:title>Załącznik nr 3 - wzór wykazu wykonanych usług</dc:title>
</cp:coreProperties>
</file>