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1 do zapytania ofertoweg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 dnia 11 grudnia 2025 r.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nak sprawy: LUB-AD.2721.172.2025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742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rząd Statystyczny w Lublinie</w:t>
      </w:r>
    </w:p>
    <w:p>
      <w:pPr>
        <w:pStyle w:val="Normal"/>
        <w:ind w:left="4956" w:hanging="0"/>
        <w:rPr/>
      </w:pPr>
      <w:r>
        <w:rPr>
          <w:color w:val="000000"/>
          <w:sz w:val="28"/>
          <w:szCs w:val="28"/>
        </w:rPr>
        <w:t>ul. Stanisława Leszczyńskiego 48</w:t>
      </w:r>
    </w:p>
    <w:p>
      <w:pPr>
        <w:pStyle w:val="Normal"/>
        <w:ind w:left="4956" w:hanging="0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0-068 Lubli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W związku z zapytaniem ofertowym z dnia 11 grudnia 2025 r. oferujemy realizację zamówienia na dostawę licencji oprogramowania dla Urzędu Statystycznego w Lublinie, w cenie: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76"/>
        <w:gridCol w:w="1340"/>
        <w:gridCol w:w="96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podatku VAT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1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Calibri" w:ascii="Fira Sans" w:hAnsi="Fira Sans"/>
                <w:i/>
                <w:sz w:val="20"/>
              </w:rPr>
              <w:t>SQL Server 2022 Standard Edi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0" w:name="_Hlk215580955"/>
            <w:r>
              <w:rPr>
                <w:rFonts w:cs="Calibri" w:ascii="Fira Sans" w:hAnsi="Fira Sans"/>
                <w:i/>
                <w:sz w:val="20"/>
              </w:rPr>
              <w:t>Adobe Creative Cloud Pro Plus for Teams</w:t>
            </w:r>
            <w:bookmarkEnd w:id="0"/>
            <w:r>
              <w:rPr>
                <w:rFonts w:cs="Calibri" w:ascii="Fira Sans" w:hAnsi="Fira Sans"/>
                <w:i/>
                <w:sz w:val="20"/>
              </w:rPr>
              <w:t xml:space="preserve"> ES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uma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ogółem: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netto: ……………………………………………. PLN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atek VAT: ………………………………………….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: ……………………………………………PLN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: …………………………………………………………………………………….)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informacjami zawartymi z zapytaniu ofertowym i nie wnosimy do nich zastrzeżeń.</w:t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opisem przedmiotu zamówienia publicznego i zobowiązujemy się wykonać zamówienie  na wyżej wskazanych warunkach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ta jest ważna i niezmienna zgodnie z treścią zapytania ofertowego.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nie będzie podlegać waloryz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Cena oferty zawiera wszystkie koszty związane z realizacją całego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NE  WYKONAWCY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azwa: 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res: 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IP: ................................................................ REGON: 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r telefonu: .................................................... Email: 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ykonawca lub pełnomocnik wykonawcy: 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</w:rPr>
        <w:t>(podpis w formie elektronicznej, w postaci elektronicznej opatrzonej podpisem zaufanym lub podpisem osobistym *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osobisty w rozumieniu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ira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52:00Z</dcterms:created>
  <dc:creator>Marcin Rzepecki</dc:creator>
  <dc:description/>
  <cp:keywords/>
  <dc:language>en-US</dc:language>
  <cp:lastModifiedBy>Marcin</cp:lastModifiedBy>
  <cp:lastPrinted>2014-03-28T07:25:00Z</cp:lastPrinted>
  <dcterms:modified xsi:type="dcterms:W3CDTF">2025-12-11T06:17:00Z</dcterms:modified>
  <cp:revision>78</cp:revision>
  <dc:subject/>
  <dc:title>Załącznik nr 1 do zapytania ofertowego</dc:title>
</cp:coreProperties>
</file>