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797"/>
          <w:tab w:val="left" w:pos="2880" w:leader="none"/>
        </w:tabs>
        <w:spacing w:lineRule="auto" w:line="276"/>
        <w:rPr>
          <w:rFonts w:cs="Arial"/>
        </w:rPr>
      </w:pPr>
      <w:r>
        <w:rPr>
          <w:rFonts w:cs="Arial"/>
        </w:rPr>
        <w:t>UMOWA Nr RMK…..…….2025</w:t>
      </w:r>
    </w:p>
    <w:p>
      <w:pPr>
        <w:pStyle w:val="Heading"/>
        <w:tabs>
          <w:tab w:val="clear" w:pos="7797"/>
          <w:tab w:val="left" w:pos="2880" w:leader="none"/>
        </w:tabs>
        <w:spacing w:lineRule="auto" w:line="276"/>
        <w:jc w:val="left"/>
        <w:rPr>
          <w:rFonts w:cs="Arial"/>
          <w:sz w:val="10"/>
          <w:szCs w:val="10"/>
        </w:rPr>
      </w:pPr>
      <w:r>
        <w:rPr>
          <w:rFonts w:eastAsia="Arial" w:cs="Arial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warta w dniu ……….. 2025 roku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ą Dopiewo z siedzibą w Dopiewie (62-070) przy ul. Leśna 1c, posiadającą numer </w:t>
        <w:br/>
        <w:t>NIP 7773133416, posiadającą numer REGON 631258738, zwaną dalej „Zamawiającym”, 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ę Wójta Gminy Dopiewo – Aleksandrę Rutynę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kontrasygnacie Skarbnika Agnieszki Krupa-Sokołowskiej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siedzibą </w:t>
        <w:br/>
        <w:t xml:space="preserve">w ……………………………………, przy ul…………………………………………, posiadającą numer </w:t>
        <w:br/>
        <w:t>NIP ………………………., zwanym dalej „Wykonawcą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zgodnie oświadczają, że osoby reprezentujące je przy zawieraniu niniejszej umowy zwanej dalej: „Umową” są do tego prawnie umocowane zgodnie z wymogami prawa polskiego. W związku </w:t>
        <w:br/>
        <w:t>z powyższym nie będą powoływać się na brak umocowania osoby reprezentującej w przypadku jakichkolwiek sporów mogących wyniknąć z Umow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.</w:t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 xml:space="preserve">Przedmiot umowy 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stanowią usługi w zakresie wykonania trzech projektów zagospodarowania terenu </w:t>
      </w:r>
      <w:bookmarkStart w:id="0" w:name="_Hlk203038820"/>
      <w:r>
        <w:rPr>
          <w:rFonts w:cs="Arial" w:ascii="Arial" w:hAnsi="Arial"/>
          <w:sz w:val="20"/>
          <w:szCs w:val="20"/>
        </w:rPr>
        <w:t>na mapach do celów projektowych w ramach zadania budżetowego pn.: „Doposażenie placów zabaw”, w następujących lokalizacjach oraz zakresie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ki 585/1, obręb Dąbrówka – wrysowanie zjazdu linowego oraz huśtawki integracyjnej;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działki 76/4, obręb Zakrzewo – wrysowanie huśtawki potrójnej, zestawu sprawnościowego, bujaka sprężynowego oraz pojazdu;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ek 306/48 i 701/6, obręb Skórzewo – wrysowanie zestawu linowego na słupkach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trike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 xml:space="preserve">2. Szczegółowy zakres zamówienia opisany został w formularzu pn.: </w:t>
      </w:r>
      <w:r>
        <w:rPr>
          <w:rFonts w:cs="Arial" w:ascii="Arial" w:hAnsi="Arial"/>
          <w:b/>
          <w:bCs/>
          <w:sz w:val="20"/>
          <w:szCs w:val="20"/>
        </w:rPr>
        <w:t xml:space="preserve">- opisie przedmiotu zamówienia </w:t>
      </w:r>
      <w:r>
        <w:rPr>
          <w:rFonts w:cs="Arial" w:ascii="Arial" w:hAnsi="Arial"/>
          <w:sz w:val="20"/>
          <w:szCs w:val="20"/>
        </w:rPr>
        <w:t>zwanym dalej „OPZ”, stanowiącym załącznik nr 1 do Umowy, który stanowi integralną część Umowy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Każdy projekt zagospodarowania terenu, zwany dalej „PZT”, wykonany w ramach niniejszej Umowy zostanie sporządzony przez Wykonawcę w formie elektronicznej oraz papierowej (2 egzemplarze) </w:t>
        <w:br/>
        <w:t>i dostarczony Zamawiającemu, zgodnie z zapisami §9 ust.1 Umow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2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odstawowe obowiązki Stron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Arial"/>
        </w:rPr>
      </w:pPr>
      <w:r>
        <w:rPr>
          <w:rFonts w:cs="Arial"/>
        </w:rPr>
        <w:t>PZT opisany w §1 ust. 1 Wykonawca zobowiązuje się wykonać z zachowaniem należytej staranności, z uwzględnieniem standardów zawodowych i obowiązujących przepisów prawa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/>
        </w:rPr>
        <w:t xml:space="preserve">W przypadku prowadzenia przez Zamawiającego postępowania administracyjnego w Starostwie Powiatowym, w którym PZT sporządzony przez Wykonawcę stanowić będzie dokument w tym postępowaniu, na żądanie Zamawiającego, do czasu ostatecznego zakończenia postępowania, </w:t>
        <w:br/>
        <w:t>z uwzględnieniem procedur odwoławczych u Wojewody Wielkopolskiego Wykonawca jest zobowiązany: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cs="Arial"/>
        </w:rPr>
      </w:pPr>
      <w:r>
        <w:rPr>
          <w:rFonts w:cs="Arial"/>
        </w:rPr>
        <w:t>Dokonać korekt i uzupełnień w przedłożonym PZT, których będzie wymagać jednostka opiniująca – Starostwo Powiatowe w Poznaniu;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>
          <w:rFonts w:cs="Arial"/>
        </w:rPr>
        <w:t>dokonywać korekt i uzupełnień w terminach określonych przez Zamawiającego,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cs="Arial"/>
        </w:rPr>
      </w:pPr>
      <w:r>
        <w:rPr>
          <w:rFonts w:cs="Arial"/>
        </w:rPr>
        <w:t>dokonywać wizji w terenie dla potrzeb wykonania PZT, po wcześniejszym uzgodnieniu terminu z pracownikiem reprezentującym Zamawiającego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Arial"/>
        </w:rPr>
      </w:pPr>
      <w:r>
        <w:rPr>
          <w:rFonts w:cs="Arial"/>
        </w:rPr>
        <w:t xml:space="preserve">Przepis ust. 2 niniejszego paragrafu stosuje się odpowiednio w sytuacjach określonych w §1 ust. 1.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Arial"/>
        </w:rPr>
      </w:pPr>
      <w:r>
        <w:rPr>
          <w:rFonts w:cs="Arial"/>
        </w:rPr>
        <w:t>Zamawiający zobowiązuje się do terminowej zapłaty należnego Wykonawcy wynagrodzenia ustalonego niniejszą umową i na warunkach w niej wskazanych.</w:t>
      </w:r>
      <w:r>
        <w:rPr>
          <w:rFonts w:cs="Arial"/>
          <w:strike/>
        </w:rPr>
        <w:t xml:space="preserve">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Arial"/>
        </w:rPr>
      </w:pPr>
      <w:r>
        <w:rPr>
          <w:rFonts w:cs="Arial"/>
          <w:lang w:eastAsia="zh-CN"/>
        </w:rPr>
        <w:t>Wykonawca oświadcza, że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568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posiada odpowiednie doświadczenie, wiedzę oraz kwalifikacje niezbędne do należytego wykonania niniejszej Umowy, a także dysponuje wykwalifikowanym personelem, wysokiej jakości sprzętem i urządzeniami, co pozwoli mu na terminowe wywiązanie się ze wszystkich obowiązków przewidzi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568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nie jest prowadzone w stosunku do niego postępowanie upadłościowe lub naprawcze oraz wedle jego najlepszej wiedzy nie istnieją żadne okoliczności mogące spowodować wszczęcie takich postępowań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568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nie istnieją żadne umowy lub porozumienia zawarte z osobami trzecimi ograniczające, lub uniemożliwiające mu zawarcie niniejszej Umowy oraz terminowe i należytej wykonanie jej postanowień przez Wykonawcę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568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przeanalizował uważnie zapytanie ofertowe w celu zrozumienia zakresu robót objętych Przedmiotem Umowy, a także po to, by być świadomym warunków umownych i wynikających </w:t>
        <w:br/>
        <w:t>z nich następstw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Wykonawca zobowiązuje się do wykonania niniejszej Umowy z najwyższą starannością, zgodnie </w:t>
        <w:br/>
        <w:t>z zasadami wiedzy, obowiązującymi przepisami prawa i polskimi normami oraz oddania (przekazania) Przedmiotu Umowy Zamawiającemu w terminie uzgodnionym przez Stro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  <w:t>Wykonawca ponosi pełną odpowiedzialność za działania i/lub zaniechania osób, którymi się posługuje przy realizacji niniejszej Umowy jak za działania lub zaniechania własne.</w:t>
      </w:r>
    </w:p>
    <w:p>
      <w:pPr>
        <w:pStyle w:val="TextBody"/>
        <w:spacing w:lineRule="auto" w:line="276"/>
        <w:rPr>
          <w:rFonts w:ascii="Arial" w:hAnsi="Arial" w:cs="Arial"/>
          <w:sz w:val="10"/>
          <w:szCs w:val="10"/>
          <w:lang w:eastAsia="zh-CN"/>
        </w:rPr>
      </w:pPr>
      <w:r>
        <w:rPr>
          <w:rFonts w:cs="Arial"/>
          <w:sz w:val="10"/>
          <w:szCs w:val="10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3.</w:t>
      </w:r>
    </w:p>
    <w:p>
      <w:pPr>
        <w:pStyle w:val="Heading1"/>
        <w:spacing w:lineRule="auto" w:line="276"/>
        <w:rPr>
          <w:rFonts w:cs="Arial"/>
          <w:i/>
          <w:i/>
        </w:rPr>
      </w:pPr>
      <w:r>
        <w:rPr>
          <w:rFonts w:cs="Arial"/>
        </w:rPr>
        <w:t>Termin</w:t>
      </w:r>
      <w:r>
        <w:rPr>
          <w:rFonts w:cs="Arial"/>
          <w:i/>
        </w:rPr>
        <w:t xml:space="preserve"> </w:t>
      </w:r>
      <w:r>
        <w:rPr>
          <w:rFonts w:cs="Arial"/>
        </w:rPr>
        <w:t>obowiązywania umowy</w:t>
      </w:r>
    </w:p>
    <w:p>
      <w:pPr>
        <w:pStyle w:val="TextBody"/>
        <w:numPr>
          <w:ilvl w:val="0"/>
          <w:numId w:val="24"/>
        </w:numPr>
        <w:spacing w:lineRule="auto" w:line="276"/>
        <w:ind w:left="426" w:hanging="426"/>
        <w:rPr>
          <w:rFonts w:cs="Arial"/>
          <w:b/>
          <w:b/>
        </w:rPr>
      </w:pPr>
      <w:r>
        <w:rPr>
          <w:rFonts w:cs="Arial"/>
        </w:rPr>
        <w:t xml:space="preserve">Termin wykonania umowy wyznacza się </w:t>
      </w:r>
      <w:r>
        <w:rPr>
          <w:rFonts w:cs="Arial"/>
          <w:bCs/>
        </w:rPr>
        <w:t>do dnia 29.09.2025 r.</w:t>
      </w:r>
    </w:p>
    <w:p>
      <w:pPr>
        <w:pStyle w:val="TextBody"/>
        <w:numPr>
          <w:ilvl w:val="0"/>
          <w:numId w:val="24"/>
        </w:numPr>
        <w:spacing w:lineRule="auto" w:line="276"/>
        <w:ind w:left="426" w:hanging="426"/>
        <w:rPr>
          <w:rFonts w:cs="Arial"/>
          <w:b/>
          <w:b/>
        </w:rPr>
      </w:pPr>
      <w:r>
        <w:rPr>
          <w:rFonts w:cs="Arial"/>
          <w:bCs/>
        </w:rPr>
        <w:t>Za datę wykonania Przedmiotu Umowy Strony przyjmują datę przekazania Zamawiającemu kompletnego Przedmiotu Umowy i podpisania w tym zakresie protokołu odbioru bez zastrzeżeń ze strony Zamawiającego.</w:t>
      </w:r>
    </w:p>
    <w:p>
      <w:pPr>
        <w:pStyle w:val="TextBody"/>
        <w:spacing w:lineRule="auto" w:line="276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4.</w:t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 xml:space="preserve">Materiały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szystkie prace związane z realizacją niniejszej Umowy zobowiązany jest wykonać </w:t>
        <w:br/>
        <w:t>w ramach prowadzonej działalności gospodarczej, przy pomocy swoich pracowników i przy użyciu swoich materiałów. Wykonawca nie może powierzyć realizacji przedmiotu umowy podwykonawcom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skanie wszelkich niezbędnych do prawidłowego wykonania PZT materiałów obciąża Wykonawc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 PZT Wykonawca nie dołączy istotnych dokumentów wykorzystywanych przy jego sporządzaniu, PZT podlega zwrotowi do Wykonawcy, celem jego uzupełnienia przez Wykonawcę i to w terminie nie dłuższym niż 3 (trzy) dni roboc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Za treść PZT odpowiada Wykonawca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5.</w:t>
      </w:r>
    </w:p>
    <w:p>
      <w:pPr>
        <w:pStyle w:val="Heading1"/>
        <w:spacing w:lineRule="auto" w:line="276"/>
        <w:rPr>
          <w:rFonts w:cs="Arial"/>
        </w:rPr>
      </w:pPr>
      <w:r>
        <w:rPr>
          <w:rFonts w:cs="Arial"/>
        </w:rPr>
        <w:t>Wynagrodzen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za wykonane prace objęte Umową w okresie jej obowiązywania wynosi łącznie …….. zł (słownie: …………………………. 00/100) brutto. W czym kwota za wykonanie poszczególnych PZT określonych w §1 ust. 1 wynosi odpowiednio:  a)………… zł, b)…………. zł </w:t>
        <w:br/>
        <w:t xml:space="preserve">i c)………... zł. Podana cena zawiera wszelkie opłaty i podatki w tym podatek VA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 wykonaniu PZT jest zobowiązany dostarczyć je do siedziby Zamawiającego. Wykonanie PZT zostanie sprawdzone przez pracownika merytorycznego Zamawiającego. Przyjęcie PZT zostanie potwierdzone podpisaniem protokołu zdawczo-odbiorczego przez tego pracownika i Wykonawcę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mawiający stwierdzi w toku czynności, iż PZT zostało wykonany niezgodnie </w:t>
        <w:br/>
        <w:t xml:space="preserve">z postanowieniem lub zamówieniem, o którym mowa w §2 ust. 6, Zamawiający odmówi odbioru do czasu usunięcia niezgodności i/lub wad przez Wykonawcę, a Wykonawca zobowiązuje się usunąć te niezgodności i/lub wady w terminie 3 (trzech) dni roboczych. Wykonanie PZT bez zastrzeżeń ze strony Zamawiającego zostanie potwierdzone protokołem zdawczo-odbiorczym lub protokołem odbior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należnego wynagrodzenia na rzecz Wykonawcy za wykonanie PZT składającego się na Przedmiot umowy nastąpi na podstawie faktury VAT wystawionej przez Wykonawcę niezwłocznie po podpisaniu protokołu zdawczo-odbiorczego bądź protokołu odbioru bez zastrzeżeń ze strony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należnych Wykonawcy należności nastąpi w terminie do 30 dni od daty doręczenia Zamawiającemu prawidłowo wystawionej faktury VA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 zapłaty uważa się datę wykonania polecenia przelewu bankowego przez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będzie regulował swoje zobowiązania z Umowy z zastosowaniem mechanizmu podzielonej płatności. W przypadku braku możliwości zrealizowania płatności w terminie w ten sposób z uwagi na okoliczności, co do których winę ponosi Wykonawca (w szczególności </w:t>
        <w:br/>
        <w:t>z uwagi na brak rachunku bankowego, otwartego w związku z prowadzoną działalnością gospodarczą) odsetek za opóźnienie nie nalicza s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06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wierzytelności wynikających z niniejszej Umowy na osoby trze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spacing w:lineRule="auto" w:line="276"/>
        <w:rPr>
          <w:rFonts w:cs="Arial"/>
        </w:rPr>
      </w:pPr>
      <w:r>
        <w:rPr>
          <w:rFonts w:cs="Arial"/>
        </w:rPr>
        <w:t>§6.</w:t>
      </w:r>
    </w:p>
    <w:p>
      <w:pPr>
        <w:pStyle w:val="Tekstpodstawowy2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Tekstpodstawowy2"/>
        <w:numPr>
          <w:ilvl w:val="0"/>
          <w:numId w:val="26"/>
        </w:numPr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  <w:t>Odbiór końcowy Przedmiotu Umowy nastąpi po wykonaniu przez Wykonawcę całości Przedmiotu Umowy.</w:t>
      </w:r>
    </w:p>
    <w:p>
      <w:pPr>
        <w:pStyle w:val="Tekstpodstawowy2"/>
        <w:numPr>
          <w:ilvl w:val="0"/>
          <w:numId w:val="26"/>
        </w:numPr>
        <w:spacing w:lineRule="auto" w:line="276"/>
        <w:jc w:val="both"/>
        <w:rPr>
          <w:rFonts w:cs="Arial"/>
          <w:bCs/>
        </w:rPr>
      </w:pPr>
      <w:r>
        <w:rPr>
          <w:rFonts w:cs="Arial"/>
          <w:lang w:eastAsia="zh-CN"/>
        </w:rPr>
        <w:t>Jeżeli w trakcie odbioru końcowego robót zostaną stwierdzone wady</w:t>
      </w:r>
      <w:r>
        <w:rPr>
          <w:rFonts w:cs="Arial"/>
        </w:rPr>
        <w:t xml:space="preserve"> </w:t>
      </w:r>
      <w:r>
        <w:rPr>
          <w:rFonts w:cs="Arial"/>
          <w:lang w:eastAsia="zh-CN"/>
        </w:rPr>
        <w:t>i/lub usterki i/lub braki, to Zamawiającemu przysługują następujące uprawnieni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jeżeli wad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i/lub usterki i/lub braki nadają się do usunięcia, Zamawiający może według swojego wyboru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dmówić odbioru do czasu usunięcia wad – wyznaczając Wykonawcy nie dłuższy niż 7 (siedmiu) dni termin do ich usunięcia,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podpisać protokół odbioru – jeżeli wykonawca zobowiąże się w formie pisemnego oświadczenia do ich usunięcia w wyznaczonym przez Zamawiającego terminie, nie dłuższym jednak niż 7 (siedmiu) dni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ind w:left="1146" w:hanging="7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jeżeli wady i/lub usterki i/lub braki nie nadają się do usunięcia, to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jeżeli możliwe jest użytkowanie Przedmiotu Umowy zgodnie z przeznaczeniem, Zamawiający może obniżyć odpowiednio wynagrodzenie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jeżeli wady i/lub usterki i/lub braki uniemożliwiają użytkowanie Przedmiotu Umowy zgodnie z przeznaczeniem, Zamawiający może odstąpić od umowy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– </w:t>
      </w:r>
      <w:r>
        <w:rPr>
          <w:rFonts w:cs="Arial" w:ascii="Arial" w:hAnsi="Arial"/>
          <w:sz w:val="20"/>
          <w:szCs w:val="20"/>
          <w:lang w:eastAsia="zh-CN"/>
        </w:rPr>
        <w:t>w terminie 30 (trzydziestu) dni od dnia powzięcia wiadomości o podstawie odstąpienia.</w:t>
      </w:r>
    </w:p>
    <w:p>
      <w:pPr>
        <w:pStyle w:val="Normal"/>
        <w:numPr>
          <w:ilvl w:val="0"/>
          <w:numId w:val="26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ykonawca, w przypadku, o którym mowa w:</w:t>
      </w:r>
    </w:p>
    <w:p>
      <w:pPr>
        <w:pStyle w:val="Normal"/>
        <w:numPr>
          <w:ilvl w:val="2"/>
          <w:numId w:val="26"/>
        </w:numPr>
        <w:shd w:fill="FFFFFF" w:val="clear"/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§ 6 ust. 2 lit. a) pkt 1 – zobowiązany jest do pisemnego zawiadomienia Zamawiającego </w:t>
        <w:br/>
        <w:t>o usunięciu wad, zaś postanowienia dot. terminu zgłoszenia odbioru będą stosowane odpowiednio.</w:t>
      </w:r>
    </w:p>
    <w:p>
      <w:pPr>
        <w:pStyle w:val="Normal"/>
        <w:numPr>
          <w:ilvl w:val="2"/>
          <w:numId w:val="2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§ 6 ust. 2 lit. a) pkt 2 – zobowiązany jest do pisemnego zawiadomienia Zamawiającego </w:t>
        <w:br/>
        <w:t>o usunięciu wad, co zostaje stwierdzone w odrębnym protokole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W przypadku nie usunięcia przez Wykonawcę wszystkich wad i/lub usterek i/lub braków </w:t>
        <w:br/>
        <w:t>w terminach wskazanych w ust. 3 powyżej, Zamawiający – niezależnie od innych uprawnień Zamawiającego przewidzianych niniejszą umową i przepisami Kodeksu Cywilnego Zamawiający, ma prawo zlecić osobom trzecim usunięcie wad i usterek oraz wykonanie niezrealizowanych robót na koszt Wykonawcy bez upoważnienia sądu,  na co Wykonawca wyraża zgodę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64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ykonawca wyraża zgodę na potrącenie ze swojego wynagrodzenia kosztów robót, o których mowa w ust. 4 niniejszego paragrafu.</w:t>
      </w:r>
    </w:p>
    <w:p>
      <w:pPr>
        <w:pStyle w:val="Tekstpodstawowy2"/>
        <w:spacing w:lineRule="auto" w:line="276"/>
        <w:jc w:val="both"/>
        <w:rPr>
          <w:rFonts w:ascii="Arial" w:hAnsi="Arial" w:cs="Arial"/>
          <w:b/>
          <w:b/>
          <w:sz w:val="4"/>
          <w:szCs w:val="4"/>
          <w:lang w:eastAsia="zh-CN"/>
        </w:rPr>
      </w:pPr>
      <w:r>
        <w:rPr>
          <w:rFonts w:cs="Arial"/>
          <w:b/>
          <w:sz w:val="4"/>
          <w:szCs w:val="4"/>
          <w:lang w:eastAsia="zh-CN"/>
        </w:rPr>
      </w:r>
    </w:p>
    <w:p>
      <w:pPr>
        <w:pStyle w:val="Tekstpodstawowy2"/>
        <w:spacing w:lineRule="auto" w:line="276"/>
        <w:rPr>
          <w:rFonts w:cs="Arial"/>
        </w:rPr>
      </w:pPr>
      <w:r>
        <w:rPr>
          <w:rFonts w:cs="Arial"/>
        </w:rPr>
        <w:t>§7.</w:t>
      </w:r>
    </w:p>
    <w:p>
      <w:pPr>
        <w:pStyle w:val="Tekstpodstawowy2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Kara umowna, odstąpienie od umowy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>Wykonawca zapłaci Zamawiającemu kary umowne w następujących przypadkach i wysokościach:</w:t>
      </w:r>
    </w:p>
    <w:p>
      <w:pPr>
        <w:pStyle w:val="Tekstpodstawowy2"/>
        <w:numPr>
          <w:ilvl w:val="0"/>
          <w:numId w:val="4"/>
        </w:numPr>
        <w:spacing w:lineRule="auto" w:line="276"/>
        <w:ind w:left="567" w:hanging="283"/>
        <w:jc w:val="both"/>
        <w:rPr>
          <w:rFonts w:cs="Arial"/>
        </w:rPr>
      </w:pPr>
      <w:r>
        <w:rPr>
          <w:rFonts w:cs="Arial"/>
        </w:rPr>
        <w:t>z tytułu nieterminowego sporządzenia PZT z przyczyn leżących po stronie Wykonawcy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-</w:t>
        <w:br/>
        <w:t>w wysokości stanowiącej równowartość 0,5% łącznego wynagrodzenia brutto określonego w §5 ust. 1 Umowy za każdy dzień zwłoki;</w:t>
      </w:r>
    </w:p>
    <w:p>
      <w:pPr>
        <w:pStyle w:val="Tekstpodstawowy2"/>
        <w:numPr>
          <w:ilvl w:val="0"/>
          <w:numId w:val="4"/>
        </w:numPr>
        <w:spacing w:lineRule="auto" w:line="276"/>
        <w:ind w:left="567" w:hanging="283"/>
        <w:jc w:val="both"/>
        <w:rPr>
          <w:rFonts w:cs="Arial"/>
        </w:rPr>
      </w:pPr>
      <w:r>
        <w:rPr>
          <w:rFonts w:cs="Arial"/>
        </w:rPr>
        <w:t>za zwłokę w usunięciu niezgodności i/lub wad, o których mowa w §5 ust. 3 - w wysokości  stanowiącej równowartość 0,5 % łącznego wynagrodzenia brutto określonego w §5 ust. 1 Umowy za każdy dzień;</w:t>
      </w:r>
    </w:p>
    <w:p>
      <w:pPr>
        <w:pStyle w:val="Tekstpodstawowy2"/>
        <w:numPr>
          <w:ilvl w:val="0"/>
          <w:numId w:val="4"/>
        </w:numPr>
        <w:spacing w:lineRule="auto" w:line="276"/>
        <w:ind w:left="567" w:hanging="283"/>
        <w:jc w:val="both"/>
        <w:rPr>
          <w:rFonts w:cs="Arial"/>
        </w:rPr>
      </w:pPr>
      <w:r>
        <w:rPr>
          <w:rFonts w:cs="Arial"/>
        </w:rPr>
        <w:t xml:space="preserve">za rozwiązanie lub odstąpienie od Umowy przez którąkolwiek ze Stron z przyczyn leżących po stronie Wykonawcy – w wysokości stanowiącej równowartość 50% łącznego wynagrodzenia brutto określonego w  §5 ust. 1. </w:t>
      </w:r>
    </w:p>
    <w:p>
      <w:pPr>
        <w:pStyle w:val="Tekstpodstawowy2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 xml:space="preserve">Zamawiającemu na zasadach ogólnych przysługuje prawo dochodzenia odszkodowania uzupełniającego przewyższającego wysokość zastrzeżonych kar umownych do wysokości rzeczywiście wyrządzonej szkody. </w:t>
      </w:r>
    </w:p>
    <w:p>
      <w:pPr>
        <w:pStyle w:val="Tekstpodstawowy2"/>
        <w:numPr>
          <w:ilvl w:val="1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>Zamawiającemu przysługuje prawo rozwiązania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Umowy w trybie natychmiastowym bez okresu wypowiedzenia w następujących przypadkach:</w:t>
      </w:r>
    </w:p>
    <w:p>
      <w:pPr>
        <w:pStyle w:val="Tekstpodstawowy2"/>
        <w:numPr>
          <w:ilvl w:val="0"/>
          <w:numId w:val="23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w przypadku wykonywania przez Wykonawcę prac z naruszeniem postanowień niniejszej Umowy, pomimo wezwania Wykonawcy na piśmie do prawidłowego wykonania Umowy,</w:t>
      </w:r>
    </w:p>
    <w:p>
      <w:pPr>
        <w:pStyle w:val="Tekstpodstawowy2"/>
        <w:numPr>
          <w:ilvl w:val="0"/>
          <w:numId w:val="23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w przypadku wydania nakazu zajęcia majątku Wykonawcy w szczególności zajęcia wierzytelności z tytułu wykonania Umowy,</w:t>
      </w:r>
    </w:p>
    <w:p>
      <w:pPr>
        <w:pStyle w:val="Tekstpodstawowy2"/>
        <w:numPr>
          <w:ilvl w:val="0"/>
          <w:numId w:val="23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w przypadku naruszenia §4 ust. 1 Umowy.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>Zamawiający może odstąpić od Umowy w terminie 30 dni od daty dowiedzenia się o zdarzeniu stanowiącym podstawę do odstąpienia od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>Wykonawca opóźnia się w wykonaniu Przedmiotu Umowy tak dalece, że nie jest prawdopodobne, żeby zdołał je ukończyć w czasie umówionym – bez wyznaczania przez Zamawiającego dodatkowego termin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FF0000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zwłoka w wykonaniu Przedmiotu Umowy przekracza 14 dn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ykonawca naruszy inne obowiązki wynikające z Umowy lub przepisów prawa.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/>
        </w:rPr>
        <w:t>Zamawiający jest uprawniony do potrącenia naliczonej Wykonawcy kary umownej z należytego Wykonawcy wynagrodzenia.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>Łączna wysokość naliczonych kar umownych nie może przekroczyć 70% wartości wynagrodzenia brutto określonej w §5 ust. 1.</w:t>
      </w:r>
    </w:p>
    <w:p>
      <w:pPr>
        <w:pStyle w:val="Tekstpodstawowy2"/>
        <w:spacing w:lineRule="auto" w:line="276"/>
        <w:ind w:left="284" w:hanging="0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Tekstpodstawowy2"/>
        <w:spacing w:lineRule="auto" w:line="276"/>
        <w:jc w:val="both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Tekstpodstawowy2"/>
        <w:spacing w:lineRule="auto" w:line="276"/>
        <w:rPr>
          <w:rFonts w:cs="Arial"/>
        </w:rPr>
      </w:pPr>
      <w:r>
        <w:rPr>
          <w:rFonts w:cs="Arial"/>
        </w:rPr>
        <w:t>§8.</w:t>
      </w:r>
    </w:p>
    <w:p>
      <w:pPr>
        <w:pStyle w:val="Tekstpodstawowy2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Zmiana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przewiduje możliwość zmian postanowień zawartej Umowy w stosunku do treści oferty, na podstawie której dokonano wyboru Wykonawcy, w przypadku zmiany terminu realizacji zlecenia będącej następstwem okoliczności leżących po stronie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ażdorazowo, o wystąpieniu okoliczności mogących wpłynąć na zmianę Umowy, Wykonawca zobowiązany jest pisemnie poinformować Zamawiającego, z podaniem faktycznego uzasadnienia wniosku o zmianę terminu realizacji zamówienia. </w:t>
      </w:r>
      <w:r>
        <w:rPr>
          <w:rFonts w:cs="Arial" w:ascii="Arial" w:hAnsi="Arial"/>
          <w:bCs/>
          <w:sz w:val="20"/>
          <w:szCs w:val="20"/>
        </w:rPr>
        <w:t>Zmiana postanowień zawartej Umowy może nastąpić za zgodą obu Stron, w formie pisemnej pod rygorem nieważności takiej zmian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zapisów Umowy, może być inicjowana przez Zamawiającego i Wykonawcę </w:t>
        <w:br/>
        <w:t xml:space="preserve">z zachowaniem formy pisemnej, pod rygorem nieważności. Żądanie zmiany zapisów Umowy </w:t>
        <w:br/>
        <w:t>winno zostać udokumentowane właściwym uzasadnieniem oraz załączonymi dokumentami potwierdzającymi wystąpienie zdarzenia powodującego wnioskowanie o zmianę zapisów Umowy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9.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ręczanie powiadomień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dokumenty powstające na podstawie lub w związku z Umową będą doręczane w formie pisemnej na następujące adresy Stron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la Zamawiającego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04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27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keepNext w:val="true"/>
        <w:spacing w:lineRule="auto" w:line="276"/>
        <w:ind w:left="28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  <w:u w:val="single"/>
        </w:rPr>
        <w:t>Dla Wykonawcy</w:t>
      </w:r>
      <w:r>
        <w:rPr/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04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trony dopuszczają przekazywanie dokumentów, o których mowa w ust. 1 pocztą elektroniczną, </w:t>
        <w:br/>
        <w:t>z tym, że dokumenty te należy niezwłocznie przekazać drugiej Stronie w wersji oryginalnej na piśmie pod rygorem braku skuteczności dostarczenia tych dokum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miany przez jedną ze Stron, osób i/lub adresów do doręczeń, o których mowa </w:t>
        <w:br/>
        <w:t xml:space="preserve">w ust. 1, Strona ta obowiązana jest niezwłocznie powiadomić o tym drugą Stronę na piśmie. </w:t>
      </w:r>
    </w:p>
    <w:p>
      <w:pPr>
        <w:pStyle w:val="Tekstpodstawowy2"/>
        <w:spacing w:lineRule="auto" w:line="276"/>
        <w:jc w:val="left"/>
        <w:rPr>
          <w:rFonts w:ascii="Arial" w:hAnsi="Arial"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kstpodstawowy2"/>
        <w:spacing w:lineRule="auto" w:line="276"/>
        <w:rPr>
          <w:rFonts w:cs="Arial"/>
        </w:rPr>
      </w:pPr>
      <w:r>
        <w:rPr>
          <w:rFonts w:cs="Arial"/>
        </w:rPr>
        <w:t>§10.</w:t>
      </w:r>
    </w:p>
    <w:p>
      <w:pPr>
        <w:pStyle w:val="Tekstpodstawowy2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Prawa autorsk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hwilą zapłaty przez Zamawiającego wynagrodzenia, o którym mowa w §5 ust. 1 niniejszej Umowy, w ramach tego wynagrodzenia, Wykonawca przenosi na rzecz Zamawiającego bezwarunkowo, bez dodatkowych opłat, całość autorskich praw majątkowych do wszystkich utworów w rozumieniu ustawy z dnia 4 lutego 1994r. o Prawie autorskim i prawach pokrew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.j. Dz.U. Z 2025 r. poz. 24), stworzonych na potrzeby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z chwilą przeniesienia na niego autorskich praw majątkowych i praw zależnych do utworów wchodzących w skład opisanego niniejszą Umową opracowania lub jej części będzie mógł korzystać z niej w całości lub w części, na następujących polach eksploatacj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walenie i zwielokrotnianie dowolnymi technikami, w tym drukarskimi, poligraficznymi, reprograficznymi, informatycznymi, cyfrowymi, w tym kserokopie, slajdy, reprodukcje komputerowe, odręcznie i odmianami tych technik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ykorzystywanie wielokrotne utworu do realizacji celów, zadań i inwestycji Zamawiająceg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do pamięci komputer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ie w zakresie koniecznym dla prawidłowej eksploatacji utworu przez Zamawiającego w dowolnym miejscu i czasie w dowolnej liczbie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e wykonawcom, w tym także wykonanych kopi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ielokrotne wykorzystywanie do opracowania i realizacji projektu technicznego z przedmiarami </w:t>
        <w:br/>
        <w:t>i kosztorysami inwestorskim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rozpowszechnianie w inny sposób w tym: wprowadzanie do obrotu, ekspozycja, publikowanie części lub całości, opracowa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nie, wprowadzanie zmian, poprawek i modyfik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ust. 1 i ust. 2 niniejszego paragrafu stosuje się odpowiednio do zmian utworów wchodzących w skład ww. opracow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</w:t>
        <w:br/>
        <w:t>i drukowanej, po dokonaniu opracowań, przystosowań, uzupełnień lub innych modyfikacji, it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przez jakąkolwiek osobę trzecią w stosunku do Zamawiającego </w:t>
        <w:br/>
        <w:t>z roszczeniem z tytułu naruszenia praw autorskich, zarówno osobistych, jak i majątkowych, jeżeli naruszenie nastąpiło w związku z nienależytym wykonaniem niniejszej umowy przez Wykonawcę, Wykonawca lub jego następca prawn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kierowania sprawy na drogę postępowania sądowego wstąpi do procesu po Stronie Zamawiającego lub jej następców prawnych i pokryje wszelkie koszty związane </w:t>
        <w:br/>
        <w:t xml:space="preserve">z udziałem Zamawiającego w postępowaniu sądowym oraz ewentualnym postępowaniu egzekucyjnym, w tym koszty obsługi prawnej postępowania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la przejścia na Zamawiającego praw autorskich, o których mowa w niniejszym paragrafie wystarczającym będzie zawarcie przez Strony niniejszej Umowy i zapłata na rzecz Wykonawcy przez Zamawiającego kwoty wynagrodzenia określonego przez Strony w §5 niniejszej Umowy, za dany wykonany PZT, powyższe postanowienia odnośnie się również do części Przedmiotu Umowy i płatności dokonywanych w trybie § 5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określone w §5 Umowy, obejmuje również wynagrodzenie za przeniesienie opisanych wyżej praw autorskich mająt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leceniodawca zobowiązuje się do podpisywania Przedmiotu Umowy tak w całości, jak </w:t>
        <w:br/>
        <w:t>i w częściach wskazaną nazwą wykonawcy i wskazanymi nazwiskami zespołu autorskiego we wszystkich rodzajach publikacji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>Z chwilą zapłaty przez Zamawiającego wynagrodzenia, o którym mowa w §5 niniejszej Umowy, za wykonany PZT, Wykonawca przenosi na rzecz Zamawiającego bezwarunkowo, bez dodatkowych opłat, a Zamawiający nabywa prawo do wykonywania praw zależnych.</w:t>
      </w:r>
    </w:p>
    <w:p>
      <w:pPr>
        <w:pStyle w:val="Tekstpodstawowy2"/>
        <w:spacing w:lineRule="auto" w:line="276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kstpodstawowy2"/>
        <w:spacing w:lineRule="auto" w:line="276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Tekstpodstawowy2"/>
        <w:spacing w:lineRule="auto" w:line="276"/>
        <w:rPr>
          <w:rFonts w:cs="Arial"/>
        </w:rPr>
      </w:pPr>
      <w:r>
        <w:rPr>
          <w:rFonts w:cs="Arial"/>
        </w:rPr>
        <w:t>§11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i Rękojmi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niniejszej Umowy Wykonawca udziela Zamawiającemu rękojmi i gwarancji, której okres obowiązywania wynosi 12 miesięcy, licząc od dnia doręczenia Zamawiającemu PZ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niezwłocznie usunąć we własnym zakresie i na własny koszt wszelkie wady i/lub usterki albo braki, jakie ujawnią się w okresie obowiązywania rękojmi </w:t>
        <w:br/>
        <w:t>i gwarancji, jednak nie później niż w terminie 7 dni od dnia wezwania Wykonawcy do ich usunięc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ieusunięcia wad przez Wykonawcę w określonym w ust. 2 terminie, Zamawiającemu przysługuje prawo powierzenia ich usunięcia osobie trzeciej na koszt i ryzyko Wykonawcy.</w:t>
      </w:r>
    </w:p>
    <w:p>
      <w:pPr>
        <w:pStyle w:val="Tekstpodstawowy2"/>
        <w:spacing w:lineRule="auto" w:line="276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Tekstpodstawowy2"/>
        <w:spacing w:lineRule="auto" w:line="276"/>
        <w:rPr>
          <w:rFonts w:cs="Arial"/>
        </w:rPr>
      </w:pPr>
      <w:r>
        <w:rPr>
          <w:rFonts w:cs="Arial"/>
        </w:rPr>
        <w:t>§12.</w:t>
      </w:r>
    </w:p>
    <w:p>
      <w:pPr>
        <w:pStyle w:val="Tekstpodstawowy2"/>
        <w:spacing w:lineRule="auto" w:line="276"/>
        <w:rPr/>
      </w:pPr>
      <w:r>
        <w:rPr>
          <w:rFonts w:cs="Arial"/>
          <w:b/>
        </w:rPr>
        <w:t>Postanowienia końcowe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</w:rPr>
        <w:t>Umowa wchodzi w życie z dniem jej podpisania przez obie Stron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trony zgodnie postanawiają, iż sądem właściwym do rozstrzygania między nimi sporów będzie sąd powszechny według siedziby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Załączniki do Umowy stanowią jej integralną cześć i nie mogą być rozpatrywane w oderwaniu od niej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Strony ustalają, że wszelkie pisma, zawiadomienia, oświadczenia i korespondencja oraz dokumentacja związana z realizacją niniejszej Umowy winna być dokonywana na piśmie za potwierdzeniem odbioru lub wysyłana listem poleconym. Odmowa odebrania przesyłki lub jej niepodjęcie w zakreślonym zgodnie z obowiązującymi przepisami terminie jest uważane za skutecznie dokonane doręczenie odpowiednio: w dacie odmowy lub w dacie upływu terminu do podjęcia przesyłki za wyjątkiem wyżej wskazanych postanowień w których sposoby doręczenia zostały uregulowane odrębnie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Strony przyjmują, iż adresami dla doręczeń Stron dla celów niniejszej Umowy są adresy wskazane w komparycji  niniejszej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  wypadku  zmiany  adresu  do  korespondencji  Strona  zobowiązana  jest  do zawiadomienia  </w:t>
        <w:br/>
        <w:t xml:space="preserve">o  tym  drugiej  Strony  na piśmie  nie  później  niż  w  terminie  3  (trzy)  dni  roboczych  od  daty  zmiany adresu.  W  razie  uchybienia  powyższemu obowiązkowi pismo wysłane na dotychczasowy znany adres Strony uważa się na doręczone skutecznie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Zmiana wskazanych w niniejszej Umowie danych adresowych nie stanowi zmiany niniejszej Umowy i nie wymaga sporządzania aneksu do Umowy, może być dokonywana przez Stronę, której dotyczy i staje się skuteczna wobec drugiej Strony po jej skutecznym pisemnym zawiadomie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Zmiany niniejszej Umowy wymagają formy pisemnej w postaci aneksu i mogą nastąpić tylko za zgodą obu Stron niniejszej Umowy, pod rygorem nieważnośc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 zakresie nieuregulowanym niniejszą umową zastosowanie znajdują przepisy Kodeksu cywilnego oraz inne obowiązujące przepisy prawa w zakresie związanym z realizacją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Wykonawca oświadcza, że znany jest mu fakt, iż treść niniejszej Umowy, a w szczególności Przedmiot Umowy i wysokość wynagrodzenia, stanowią informację publiczną w rozumieniu art. 1 ust 1 ustawy z dnia 6 września 2001r. o dostępie do informacji publicznej, które podlegają udostępnieniu w trybie przedmiotowej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Wykonawca wyraża zgodę na udostępnianie w trybie ustawy, o której mowa w ust. 10 niniejszego paragrafu treści Umowy oraz danych zawartych w niniejszej Umowie w tym danych 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12. Zakazuje się cesji wierzytelności wynikających z niniejszej Umo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13.Wykonawca oświadcza, że przy zawarciu niniejszej Umowy otrzymał i zapoznał się z treścią KLAUZULI INFORMACYJNEJ O PRZETWARZANIU OCHRONY DANYCH OSOBOWYCH otrzymaną od Zamawiającego - nie dotyczy osób praw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14.Umowę sporządzono i bez wnoszenia zastrzeżeń podpisano w dwóch (2) jednobrzmiących egzemplarzach, po jednym dla każdej ze Stron. </w:t>
      </w:r>
    </w:p>
    <w:p>
      <w:pPr>
        <w:pStyle w:val="Tekstpodstawowy2"/>
        <w:spacing w:lineRule="auto" w:line="276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/>
          <w:sz w:val="14"/>
          <w:szCs w:val="14"/>
        </w:rPr>
      </w:r>
    </w:p>
    <w:p>
      <w:pPr>
        <w:pStyle w:val="Tekstpodstawowy2"/>
        <w:spacing w:lineRule="auto" w:line="276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kstpodstawowy2"/>
        <w:spacing w:lineRule="auto" w:line="276"/>
        <w:jc w:val="both"/>
        <w:rPr>
          <w:rFonts w:cs="Arial"/>
        </w:rPr>
      </w:pPr>
      <w:r>
        <w:rPr>
          <w:rFonts w:cs="Arial"/>
        </w:rPr>
        <w:t>Załączniki: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>Opis przedmiotu zamówienia</w:t>
      </w:r>
    </w:p>
    <w:p>
      <w:pPr>
        <w:pStyle w:val="Tekstpodstawowy2"/>
        <w:numPr>
          <w:ilvl w:val="0"/>
          <w:numId w:val="6"/>
        </w:numPr>
        <w:spacing w:lineRule="auto" w:line="276"/>
        <w:ind w:left="284" w:hanging="284"/>
        <w:jc w:val="both"/>
        <w:rPr>
          <w:rFonts w:cs="Arial"/>
        </w:rPr>
      </w:pPr>
      <w:r>
        <w:rPr>
          <w:rFonts w:cs="Arial"/>
        </w:rPr>
        <w:t>Formularz ofertowy</w:t>
      </w:r>
    </w:p>
    <w:p>
      <w:pPr>
        <w:pStyle w:val="Tekstpodstawowy2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76"/>
        <w:jc w:val="both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Tekstpodstawowy2"/>
        <w:spacing w:lineRule="auto" w:line="276"/>
        <w:jc w:val="left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</w:t>
      </w:r>
      <w:r>
        <w:rPr>
          <w:rFonts w:cs="Arial"/>
          <w:b/>
        </w:rPr>
        <w:t>ZAMAWIAJĄCY</w:t>
        <w:tab/>
        <w:tab/>
        <w:tab/>
        <w:tab/>
        <w:tab/>
        <w:tab/>
        <w:t>WYKONAWCA</w:t>
      </w:r>
    </w:p>
    <w:p>
      <w:pPr>
        <w:pStyle w:val="Tekstpodstawowy2"/>
        <w:spacing w:lineRule="auto" w:line="276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spacing w:lineRule="auto" w:line="276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spacing w:lineRule="auto" w:line="276"/>
        <w:jc w:val="left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sz w:val="18"/>
        <w:szCs w:val="18"/>
      </w:rPr>
      <w:t>Załącznik nr 3</w:t>
    </w:r>
  </w:p>
  <w:p>
    <w:pPr>
      <w:pStyle w:val="Head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  <w:b w:val="false"/>
        <w:color w:val="00000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4897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80"/>
      </w:pPr>
      <w:rPr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i w:val="false"/>
        <w:b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7"/>
    <w:lvlOverride w:ilvl="0">
      <w:startOverride w:val="1"/>
    </w:lvlOverride>
  </w:num>
  <w:num w:numId="2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  <w:i w:val="false"/>
      <w:color w:val="000000"/>
      <w:u w:val="none"/>
    </w:rPr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5z0">
    <w:name w:val="WW8Num35z0"/>
    <w:qFormat/>
    <w:rPr>
      <w:b/>
      <w:i/>
      <w:color w:val="0000FF"/>
    </w:rPr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b w:val="false"/>
      <w:i w:val="false"/>
      <w:color w:val="000000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Arial"/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b w:val="false"/>
      <w:i w:val="false"/>
      <w:color w:val="000000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  <w:b w:val="false"/>
      <w:bCs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08:00Z</dcterms:created>
  <dc:creator>k.zawistowska</dc:creator>
  <dc:description/>
  <cp:keywords/>
  <dc:language>en-US</dc:language>
  <cp:lastModifiedBy>Patrycja PN. Nadstoga</cp:lastModifiedBy>
  <cp:lastPrinted>2025-08-08T14:15:00Z</cp:lastPrinted>
  <dcterms:modified xsi:type="dcterms:W3CDTF">2025-08-12T06:50:00Z</dcterms:modified>
  <cp:revision>4</cp:revision>
  <dc:subject/>
  <dc:title>Załącznik nr 3</dc:title>
</cp:coreProperties>
</file>