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>na potrzeby postępowania nr 229/2025 „Zakup sprzętu teletechnicznego”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760</wp:posOffset>
                </wp:positionH>
                <wp:positionV relativeFrom="paragraph">
                  <wp:posOffset>8445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-8.8pt;margin-top:6.6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Oświadczam/-y, że nie podlegam/-y wykluczeniu z postępowania na podstawie przesłanek opisanych w punkcie 10 ust. 3) Zapytania ofertowego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dot. zawierania z innymi wykonawcami porozumienie mające na celu zakłócenie konkurencji.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5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  </w:t>
      </w:r>
      <w:r>
        <w:rPr>
          <w:rFonts w:cs="Arial" w:ascii="Arial" w:hAnsi="Arial"/>
          <w:b/>
          <w:sz w:val="24"/>
          <w:szCs w:val="24"/>
          <w:u w:val="single"/>
        </w:rPr>
        <w:t xml:space="preserve">Oświadczam / Oświadczamy, że nie podlegam / nie podlegamy (oraz osoby, podmioty, które reprezentuję/reprezentujemy nie podlegają, w tym podwykonawcy – o ile dotyczy) wykluczeniu z postępowania na podstawie </w:t>
      </w:r>
      <w:r>
        <w:rPr>
          <w:rFonts w:cs="Arial" w:ascii="Arial" w:hAnsi="Arial"/>
          <w:b/>
          <w:i/>
          <w:sz w:val="24"/>
          <w:szCs w:val="24"/>
          <w:u w:val="single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6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7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8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9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563807821"/>
      <w:bookmarkStart w:id="5" w:name="__Fieldmark__0_563807821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563807821"/>
      <w:bookmarkStart w:id="7" w:name="__Fieldmark__1_563807821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563807821"/>
      <w:bookmarkStart w:id="9" w:name="__Fieldmark__2_563807821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563807821"/>
      <w:bookmarkStart w:id="11" w:name="__Fieldmark__3_563807821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2-08T09:57:00Z</cp:lastPrinted>
  <dcterms:modified xsi:type="dcterms:W3CDTF">2025-07-29T11:3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