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 oraz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umowy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art. 2 ust. 1 pkt 1 ustawy Pzp z dnia 11 września 2019 r.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>Przedmiot zamówienia:</w:t>
      </w:r>
      <w:bookmarkStart w:id="0" w:name="_Hlk150338215"/>
      <w:r>
        <w:rPr>
          <w:rFonts w:cs="Arial" w:ascii="Arial" w:hAnsi="Arial"/>
          <w:b/>
          <w:i/>
        </w:rPr>
        <w:t xml:space="preserve"> „</w:t>
      </w:r>
      <w:bookmarkEnd w:id="0"/>
      <w:r>
        <w:rPr>
          <w:rFonts w:eastAsia="Calibri" w:cs="Arial" w:ascii="Arial" w:hAnsi="Arial"/>
          <w:b/>
          <w:bCs/>
          <w:lang w:eastAsia="en-US"/>
        </w:rPr>
        <w:t>Zakup sprzętu teletechnicznego”.</w:t>
      </w:r>
    </w:p>
    <w:p>
      <w:pPr>
        <w:pStyle w:val="Akapitzlist"/>
        <w:rPr>
          <w:rFonts w:ascii="Arial" w:hAnsi="Arial" w:eastAsia="Calibri" w:cs="Arial"/>
          <w:b/>
          <w:b/>
          <w:bCs/>
          <w:color w:val="FF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FF0000"/>
          <w:u w:val="single"/>
          <w:lang w:eastAsia="en-US"/>
        </w:rPr>
      </w:r>
    </w:p>
    <w:tbl>
      <w:tblPr>
        <w:tblW w:w="12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4678"/>
        <w:gridCol w:w="5712"/>
      </w:tblGrid>
      <w:tr>
        <w:trPr>
          <w:trHeight w:val="624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/>
                <w:iCs/>
                <w:szCs w:val="24"/>
                <w:lang w:val="pl-PL"/>
              </w:rPr>
              <w:t>Nr rachunku bankowego Wykonawcy</w:t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rzedmiot zamówienia został podzielony na 3 niezależne zadani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żde zadanie (część) zamówienia będzie oceniane odrębn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4472C4"/>
          <w:sz w:val="20"/>
          <w:szCs w:val="20"/>
        </w:rPr>
      </w:pPr>
      <w:r>
        <w:rPr>
          <w:rFonts w:cs="Arial" w:ascii="Arial" w:hAnsi="Arial"/>
          <w:b/>
          <w:color w:val="4472C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 xml:space="preserve">Zadanie 1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abela nr 1</w:t>
      </w:r>
    </w:p>
    <w:tbl>
      <w:tblPr>
        <w:tblW w:w="137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2"/>
        <w:gridCol w:w="709"/>
        <w:gridCol w:w="850"/>
        <w:gridCol w:w="1133"/>
        <w:gridCol w:w="1986"/>
        <w:gridCol w:w="1134"/>
        <w:gridCol w:w="1701"/>
      </w:tblGrid>
      <w:tr>
        <w:trPr>
          <w:tblHeader w:val="true"/>
          <w:trHeight w:val="4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" w:name="_Hlk115954037"/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dmiot zamówien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.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 ne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 4x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podatku VAT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(kol 6+7)</w:t>
            </w:r>
          </w:p>
        </w:tc>
      </w:tr>
      <w:tr>
        <w:trPr>
          <w:tblHeader w:val="true"/>
          <w:trHeight w:val="3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16x0,5mm długość 120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yk 15-pinowy z oprawą nr F15POG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yk 9-pinowy z oprawą nr F15POG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AZEM ZADANIE 1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Zadanie 2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ela nr 1</w:t>
      </w:r>
    </w:p>
    <w:tbl>
      <w:tblPr>
        <w:tblW w:w="137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2"/>
        <w:gridCol w:w="709"/>
        <w:gridCol w:w="850"/>
        <w:gridCol w:w="1133"/>
        <w:gridCol w:w="1986"/>
        <w:gridCol w:w="1134"/>
        <w:gridCol w:w="1701"/>
      </w:tblGrid>
      <w:tr>
        <w:trPr>
          <w:tblHeader w:val="true"/>
          <w:trHeight w:val="4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przedmiotu zamówien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.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 ne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 4x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podatku VAT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(kol 6+7)</w:t>
            </w:r>
          </w:p>
        </w:tc>
      </w:tr>
      <w:tr>
        <w:trPr>
          <w:tblHeader w:val="true"/>
          <w:trHeight w:val="3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gruby (w.cz.) RG213 wymiary: 10 mm, 50 Oh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tyk typu N na kabel RG213. Wtyk skręcany, teflonowe wypełnienie, styki złoc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yk UC-F/RG213, TYP PL-259/9. Oplot nakręcany na obudowę, gorąca żyłą lutowana do pinu, izolator teflonowy, styki złoc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AZEM ZADANIE 2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ela nr 1</w:t>
      </w:r>
    </w:p>
    <w:tbl>
      <w:tblPr>
        <w:tblW w:w="137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2"/>
        <w:gridCol w:w="709"/>
        <w:gridCol w:w="850"/>
        <w:gridCol w:w="1133"/>
        <w:gridCol w:w="1986"/>
        <w:gridCol w:w="1134"/>
        <w:gridCol w:w="1701"/>
      </w:tblGrid>
      <w:tr>
        <w:trPr>
          <w:tblHeader w:val="true"/>
          <w:trHeight w:val="4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przedmiotu zamówien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.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 ne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 4x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podatku VAT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(kol 6+7)</w:t>
            </w:r>
          </w:p>
        </w:tc>
      </w:tr>
      <w:tr>
        <w:trPr>
          <w:tblHeader w:val="true"/>
          <w:trHeight w:val="3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światłowodowy SM LC/UPC- LC/UPC DUPLEX długość 1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światłowodowy SM SC/UPC- LC/UPC DUPLEX długość 1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 wisząca RACK 19” 12U, 600mm x 600mm, ECO-Line, drzwi metal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wa zasilająca do szafy RACK 19”, 7 gniazd schuko z wyłącznikiem długość 2 m, wtyk UPS (C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ytko kablowe grzebieniowe do szaf serwerowych i sterowniczych 40x60mm długość 2 m, tworzywo sztuczne biał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ytko kablowe grzebieniowe do szaf serwerowych i sterowniczych 80x60mm długość 2 m, tworzywo sztuczne biał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niazdo 2x RJ45 kat. 6 STP natynkowe sieciowe ethernetowe lan FTP kat. 6 2x RJ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panel UTP 19” 24x RJ45 kat. 6, tacka złącza KR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FTP-K6, długość 1 m, niebie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FTP-K6, długość 3 m, niebie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FTP-K6, długość 5 m, niebie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FTP-K6, długość 10 m, niebie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FTP-K6, długość 20 m, niebie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FTP-K6, długość 1 m, żół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FTP-K6, długość 3 m, żół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FTP-K6, długość 5 m, żół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FTP-K6, długość 10 m, żół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FTP-K6, długość 20 m, żół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gtail światłowodowy SM SC/UPC, opakowanie 12 włóki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apter światłowodowy SC/UPC simpl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ter PLANET vc-231G (RJ45 gigabit, VDSL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-Link Archer TX20U Plus AX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afa RACK  19” 12 U  wisząca z drzwiami przeszklonymi 600mm x 6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łącznica światłowodowa 19” 1U 12x SC/UPC DUPLEX, wysuwana, wyposaż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internetowy sieciowy kat. 6 UTP 305 m niebie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internetowy sieciowy kat. 6 UTP 305 m żół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internetowy sieciowy kat. 6 UTP 305 m sz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słona na wtyk RJ45 niebieska opakowanie 10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er kabli do szafy RACK 19"                               Szerokość: 19"</w:t>
              <w:br/>
              <w:t>Wysokość: 1U</w:t>
              <w:br/>
              <w:t>Głębokość: 68 mm</w:t>
              <w:br/>
              <w:t>Grubość blachy: 1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antenowy koncentyczny 75Oh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ki światłowodowe jednomodowe LC niebie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do wtyków przelotowych RJ45: zaciskarka do wtyków przelotowych, wciskacz LSA, sciągacz ilozlacji, tester kabli RJ45, RJ11, przyrząd do cięcia kabli, 2 śrubokręty (płaski, krzyżak). Całość w etu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AZEM ZADANIE 3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  <w:t>PODSUMOWANI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</w:r>
    </w:p>
    <w:tbl>
      <w:tblPr>
        <w:tblW w:w="136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02"/>
        <w:gridCol w:w="2410"/>
        <w:gridCol w:w="2268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ERUJEMY KOMPLEKSOWE WYKONANIE ZADAN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EROWANA KWOTA NETTO (ZŁ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% PODATKU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EROWANA KWOTA BRUTTO (ZŁ)</w:t>
            </w:r>
          </w:p>
        </w:tc>
      </w:tr>
      <w:tr>
        <w:trPr>
          <w:trHeight w:val="3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pacing w:val="2"/>
        </w:rPr>
      </w:pPr>
      <w:r>
        <w:rPr>
          <w:rFonts w:cs="Arial" w:ascii="Arial" w:hAnsi="Arial"/>
          <w:b/>
          <w:iCs/>
          <w:spacing w:val="2"/>
        </w:rPr>
        <w:t xml:space="preserve">UWAGA!!!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  <w:iCs/>
          <w:spacing w:val="2"/>
        </w:rPr>
      </w:pPr>
      <w:r>
        <w:rPr>
          <w:rFonts w:cs="Arial" w:ascii="Arial" w:hAnsi="Arial"/>
          <w:b/>
          <w:iCs/>
          <w:spacing w:val="2"/>
        </w:rPr>
        <w:t>CENA ZAWIERA WSZYSTKIE KOSZTY ZWIĄZANE Z WYKONANIEM ZAMÓWIENIA ŁĄCZNIE Z DOSTAWĄ TOWARU DO MAGAZYNU ZAMAWIAJĄCEGO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iCs/>
          <w:color w:val="FF0000"/>
          <w:spacing w:val="2"/>
        </w:rPr>
      </w:pPr>
      <w:r>
        <w:rPr>
          <w:rFonts w:cs="Arial" w:ascii="Arial" w:hAnsi="Arial"/>
          <w:b/>
          <w:bCs/>
          <w:iCs/>
          <w:color w:val="FF0000"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Oświadczam(-y), że dostarczony przedmiot zamówienia będzie fabrycznie nowy, kat. I (pierwszej) wolny od wad fizycznych i prawnych, nieużywany i nieregenerowany oraz pochodzący z bieżącej produk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feruję(-my)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kompleksowe wykonanie przedmiotu zamówienia zgodnie z „Opisem przedmiotu zamówienia - Załącznik nr 2” oraz zapisami Zapytania ofertowego i Projektowanymi postanowieniami umowy - Załącznik nr 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Termin realizacji zamówienia: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shd w:fill="FFFFFF" w:val="clear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Zadanie 1 i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mówienie należy zrealizować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Cs/>
        </w:rPr>
        <w:t xml:space="preserve">w </w:t>
      </w:r>
      <w:r>
        <w:rPr>
          <w:rFonts w:cs="Arial" w:ascii="Arial" w:hAnsi="Arial"/>
          <w:b/>
          <w:bCs/>
        </w:rPr>
        <w:t>termini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14 dni roboczych od daty złożenia pisemnego zamówienia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shd w:fill="FFFFFF" w:val="clear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Zadanie 3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mówienie należy zrealizować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Cs/>
        </w:rPr>
        <w:t xml:space="preserve">w </w:t>
      </w:r>
      <w:r>
        <w:rPr>
          <w:rFonts w:cs="Arial" w:ascii="Arial" w:hAnsi="Arial"/>
          <w:b/>
          <w:bCs/>
        </w:rPr>
        <w:t>termini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14 dni roboczych od daty podpisan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ermin płatności: </w:t>
      </w:r>
      <w:r>
        <w:rPr>
          <w:rFonts w:cs="Arial" w:ascii="Arial" w:hAnsi="Arial"/>
          <w:bCs/>
          <w:u w:val="single"/>
        </w:rPr>
        <w:t>przelew, płatność 30 dni po prawidłowo wystawionej faktury VAT.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W cenie oferty zostały uwzględnione wszelkie koszty związane z wykonaniem zamówienia, łącznie z dostawą, kosztami załadunku, transportu, rozładunku i wszelkie inne koszty, bez których wykonanie zamówienia byłoby niemożliwe. Wykonawca realizuje dostawy na własny koszt                      i ryzyk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starczony przedmiot zamówienia, powinien być  fabrycznie nowy, wolny od wad fizycznych i prawnych, nieużywany i nieregenerowan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ponosi odpowiedzialność (ryzyko utraty,  uszkodzenia itp., powstałe w czasie transportu) za przedmiot zamówienia do czasu jego formalnego przyjęcia przez Odbiorcę, tj. podpisania przez strony dokumentu  Wydania Zewnętrznego (WZ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terminie dostawy Wykonawca zobowiązany jest powiadomić Zamawiającego na 2 dni przed datą dostawy  za pomocą poczty elektronicznej (adres e-mail mo.kuchta@ron.mil.pl) i telefonicznie na numer 261-517-954, 261-518-854, 519 039 378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yjęcie dostawy przez Odbiorcę zrealizowane zostanie w dniu roboczym, w jednym z dni od poniedziałku do piątku w godz. 8.00 – 14.00, oprócz dni ustawowo wolnych od prac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Wykonawca oświadcza, że oferowany przedmiot zamówienia spełnia wszystkie wymagania określone przez Zamawiającego w Zapytaniu Ofertowym oraz załącznikach do Zapytania Ofertowego, w Opisie Przedmiotu Zamówienia, Formularzu Ofertowym, Projekcie Umow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(-y), że uważamy się za związanego niniejszą ofertą na okres 30 dni od dnia upływu terminu składania ofert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Oświadczam(-y),</w:t>
      </w:r>
      <w:r>
        <w:rPr>
          <w:rFonts w:cs="Arial" w:ascii="Arial" w:hAnsi="Arial"/>
          <w:bCs/>
          <w:sz w:val="22"/>
          <w:szCs w:val="22"/>
        </w:rPr>
        <w:t xml:space="preserve"> że postanowienia zawarte w projekcie umowy stanowiącym załącznik nr 3, zostały przez nas zaakceptowane i zobowiązujemy się w przypadku wyboru naszej oferty do zawarcia umowy zgodnie z niniejszą ofertą i na warunkach w niej określonych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sz w:val="22"/>
          <w:szCs w:val="22"/>
        </w:rPr>
        <w:t>Oświadczam(-y), że wypełniamy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(rozporządzenia Parlamentu Europejskiego                 i Rady (UE) 2016/679 z dnia 27 kwietnia 2016 r. w sprawie ochrony osób fizycznych w związku z przetwarzaniem danych osobowych                              i w sprawie swobodnego przepływu takich danych oraz uchylenia dyrektywy 95/46/WE - ogólne rozporządzenie o ochronie danych Dz. Urz. UE L 119 z 04.05.2016, str.1) wobec osób fizycznych, od których dane osobowe bezpośrednio lub pośrednio pozyskałem w celu ubiegania się                o udzielenie zamówienia publicznego w niniejszym postępowaniu.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12. Oświadczam(y), że: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</w:rPr>
        <w:t>właściwe zakreślić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wierzymy następującym podwykonawcom realizację następujących części zamówi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1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71"/>
        <w:gridCol w:w="5885"/>
      </w:tblGrid>
      <w:tr>
        <w:trPr>
          <w:trHeight w:val="7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podwykonawcy (o ile jest to wiadome)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eść (zakres) przedmiotu zamówienia powierzony podwykonawcy oraz część zamówienia której dotyczy</w:t>
            </w:r>
          </w:p>
        </w:tc>
      </w:tr>
      <w:tr>
        <w:trPr>
          <w:trHeight w:val="7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6" w:before="0" w:after="16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zł i nie może przekroczyć ogólnej ceny brutto.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color w:val="FF0000"/>
          <w:sz w:val="18"/>
          <w:szCs w:val="18"/>
        </w:rPr>
        <w:t xml:space="preserve">Dokument należy podpisać kwalifikowanym podpisem elektronicznym,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color w:val="FF0000"/>
          <w:sz w:val="18"/>
          <w:szCs w:val="18"/>
        </w:rPr>
        <w:t xml:space="preserve">lub elektronicznym podpisem zaufanym, lub podpisem osobistym. 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color w:val="FF0000"/>
          <w:sz w:val="18"/>
          <w:szCs w:val="18"/>
        </w:rPr>
        <w:t xml:space="preserve">Wykonawca może złożyć ofertę w postaci skanu.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572" w:leader="none"/>
          <w:tab w:val="left" w:pos="4507" w:leader="dot"/>
          <w:tab w:val="left" w:pos="5035" w:leader="none"/>
          <w:tab w:val="left" w:pos="5515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Wyk. A.Koz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tel. 261 519 666</w:t>
      </w:r>
    </w:p>
    <w:sectPr>
      <w:footerReference w:type="default" r:id="rId2"/>
      <w:type w:val="nextPage"/>
      <w:pgSz w:orient="landscape" w:w="16838" w:h="11906"/>
      <w:pgMar w:left="1417" w:right="993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28:00Z</dcterms:created>
  <dc:creator>5WOG</dc:creator>
  <dc:description/>
  <cp:keywords/>
  <dc:language>en-US</dc:language>
  <cp:lastModifiedBy>Koza Aneta</cp:lastModifiedBy>
  <cp:lastPrinted>2022-06-01T14:07:00Z</cp:lastPrinted>
  <dcterms:modified xsi:type="dcterms:W3CDTF">2025-07-29T11:4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5636339d-6ac0-4814-92ad-7eea656ce2be</vt:lpwstr>
  </property>
</Properties>
</file>