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</w:rPr>
        <w:t>Zał. do umowy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Spr. nr 42/EN/24478/202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ARTA  GWARANCYJN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zadania nr 24478 pn.: „Dostosowanie pomieszczeń w budynku nr 7 do funkcji pododdziałowego magazynu broni i amunicji” w Żaganiu</w:t>
      </w:r>
      <w:r>
        <w:rPr>
          <w:rFonts w:cs="Arial" w:ascii="Arial" w:hAnsi="Arial"/>
          <w:spacing w:val="-9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Arial" w:ascii="Arial" w:hAnsi="Arial"/>
          <w:lang w:eastAsia="pl-PL"/>
        </w:rPr>
        <w:t>Nazwa Wykonawca</w:t>
      </w:r>
      <w:r>
        <w:rPr>
          <w:rFonts w:eastAsia="Times New Roman" w:cs="Arial" w:ascii="Arial" w:hAnsi="Arial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pl-PL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Cs w:val="20"/>
          <w:lang w:eastAsia="pl-PL"/>
        </w:rPr>
      </w:pPr>
      <w:r>
        <w:rPr>
          <w:rFonts w:eastAsia="Times New Roman" w:cs="Arial" w:ascii="Arial" w:hAnsi="Arial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Arial" w:ascii="Arial" w:hAnsi="Arial"/>
          <w:szCs w:val="20"/>
          <w:lang w:eastAsia="pl-PL"/>
        </w:rPr>
        <w:t>Adres Wykonawcy</w:t>
      </w:r>
      <w:r>
        <w:rPr>
          <w:rFonts w:eastAsia="Times New Roman" w:cs="Times New Roman" w:ascii="Times New Roman" w:hAnsi="Times New Roman"/>
          <w:szCs w:val="20"/>
          <w:lang w:eastAsia="pl-PL"/>
        </w:rPr>
        <w:t>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Oświadczam, że udzielam Zamawiającemu gwarancji jakości na opracowanie dokumentacji projektowej wraz z uzyskaniem decyzji administracyjnych oraz na roboty budowlane</w:t>
      </w:r>
      <w:r>
        <w:rPr>
          <w:rFonts w:eastAsia="Times New Roman" w:cs="Arial" w:ascii="Arial" w:hAnsi="Arial"/>
          <w:lang w:eastAsia="pl-PL"/>
        </w:rPr>
        <w:t xml:space="preserve"> w ramach zadania 24478 </w:t>
      </w:r>
      <w:r>
        <w:rPr>
          <w:rFonts w:cs="Arial" w:ascii="Arial" w:hAnsi="Arial"/>
          <w:b/>
        </w:rPr>
        <w:t>pn.: „Dostosowanie pomieszczeń w budynku nr 7 do funkcji pododdziałowego magazynu broni i amunicji” w Żaganiu</w:t>
      </w:r>
      <w:r>
        <w:rPr>
          <w:rFonts w:cs="Arial" w:ascii="Arial" w:hAnsi="Arial"/>
          <w:spacing w:val="-9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3 lata licząc od daty przekazania Zamawiającemu należycie wykonanego przedmiotu umowy, co zostanie potwierdzone protokołem odbioru końcowego bez uwag.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0"/>
          <w:szCs w:val="24"/>
          <w:lang w:eastAsia="zh-CN"/>
        </w:rPr>
      </w:pPr>
      <w:r>
        <w:rPr>
          <w:rFonts w:eastAsia="Times New Roman" w:cs="Arial" w:ascii="Arial" w:hAnsi="Arial"/>
          <w:sz w:val="20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2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/>
      </w:pPr>
      <w:r>
        <w:rPr>
          <w:rFonts w:cs="Arial" w:ascii="Arial" w:hAnsi="Arial"/>
        </w:rPr>
        <w:t>Wykonawca zawarł stosowną umowę ubezpieczenia z tytułu szkód, które mogą zaistnieć w związku z określonymi zdarzeniami losowymi oraz od odpowiedzialności cywilnej na czas realizacji robót oraz na okres udzielonej gwarancji.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Gwarancja obejmuje roboty, urządzenia, materiały i wyroby, które Wykonawca zastosował do wykonania przedmiotu umowy.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/>
      </w:pPr>
      <w:r>
        <w:rPr>
          <w:rFonts w:cs="Arial" w:ascii="Arial" w:hAnsi="Arial"/>
        </w:rPr>
        <w:t>Wykonawca zobowiązuje się do zawartego w cenie oferty, w okresie gwarancji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serwisu i konserwacji wbudowanych elementów i urządzeń stanowiących wyposażenie obiektu.</w:t>
      </w:r>
    </w:p>
    <w:p>
      <w:pPr>
        <w:pStyle w:val="TextBodyIndent"/>
        <w:numPr>
          <w:ilvl w:val="0"/>
          <w:numId w:val="6"/>
        </w:numPr>
        <w:suppressAutoHyphens w:val="false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lang w:val="en-US"/>
        </w:rPr>
      </w:pPr>
      <w:r>
        <w:rPr>
          <w:rFonts w:cs="Arial" w:ascii="Arial" w:hAnsi="Arial"/>
          <w:b w:val="false"/>
          <w:sz w:val="22"/>
          <w:szCs w:val="22"/>
        </w:rPr>
        <w:t xml:space="preserve">Przeglądy serwisowe należy wykonać zgodnie z DTR urządzenia, kartą gwarancyjną lub innymi zaleceniami producenta oraz z </w:t>
      </w:r>
      <w:r>
        <w:rPr>
          <w:rFonts w:cs="Arial" w:ascii="Arial" w:hAnsi="Arial"/>
          <w:b w:val="false"/>
          <w:bCs/>
          <w:iCs/>
          <w:sz w:val="22"/>
          <w:szCs w:val="22"/>
        </w:rPr>
        <w:t>Wymaganiami eksploatacyjno-technicznymi dla XIX grupy SPW - systemy i urządzenia specjalistyczne do ochrony obiektów z dnia 8 maja 2020 r.;</w:t>
      </w:r>
      <w:r>
        <w:rPr>
          <w:rFonts w:cs="Arial" w:ascii="Arial" w:hAnsi="Arial"/>
          <w:b w:val="false"/>
          <w:bCs/>
          <w:i/>
          <w:i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/>
      </w:pPr>
      <w:r>
        <w:rPr>
          <w:rFonts w:cs="Arial" w:ascii="Arial" w:hAnsi="Arial"/>
        </w:rPr>
        <w:t>Wykonawca przedłoży wraz z dokumentacją odbiorową (najpóźniej w dniu zgłoszenia robót do odbioru) harmonogram serwisowania dla poszczególnych urządzeń wykonany w formie tabeli z podaniem m.in. nazwy urządzenia, opisem czynności serwisowej, częstotliwością badania.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/>
      </w:pPr>
      <w:r>
        <w:rPr>
          <w:rFonts w:cs="Arial" w:ascii="Arial" w:hAnsi="Arial"/>
        </w:rPr>
        <w:t>Wykonawca pokryje koszty związane z zakupem i wymianą części zamiennych oraz materiałów eksploatacyjnych (np. oleje, smary, preparaty, zasilacze, baterie, akumulatory i moduły awaryjne, itp.) niezbędnych do właściwego funkcjonowania urządzeń zgodnie z przeznaczeniem, wykonywania przeglądu serwisowego, konserwacji oraz koszty ich utylizacji.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/>
      </w:pPr>
      <w:r>
        <w:rPr>
          <w:rFonts w:cs="Arial" w:ascii="Arial" w:hAnsi="Arial"/>
        </w:rPr>
        <w:t>Wykonawca zapewni certyfikowanie/legalizowanie urządzeń, jeżeli w okresie gwarancji wystąpi taka konieczność wynikająca ze zwykłej eksploatacji urządzeń (np. z uwagi na konieczność wymiany zużytych elementów urządzeń lub materiałów eksploatacyjnych) i nie jest to spowodowane niewłaściwą eksploatacją przez użytkownika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montażu urządzeń informujących o awariach z powiadomieniem telefonicznym Wykonawca zakupuje kartę SIM i będzie utrzymywał jej ważność na połączenia wychodzące w okresie gwarancyjnym oraz poda numery przedstawicieli serwisu, którzy będą otrzymywać ww. powiadomienia.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czynności serwisowe wykonywane przez wykonawcę muszą być odnotowane (z podaniem daty, opisem wykonanej czynności i czytelnym podpisem) w książce serwisowej danego urządzenia oraz należy sporządzić protokół wykonanych czynności sporządzony w obecności przedstawiciela administratora i użytkownika. Protokół w wersji papierowej należy dostarczyć do Zamawiającego a terminie do 7 dni od wykonania serwisu.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dokona naprawy (lub wymiany) urządzenia na miejscu. W przypadku, gdy dokonanie naprawy na miejscu nie będzie możliwe, wykonawca na własny koszt zapewni transport urządzenia w obie strony, tj. od miejsca powstania awarii, a miejscem serwisu i z powrotem.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Gwarancja nie wyłącza, nie ogranicza, ani nie zawiesza uprawnień Zamawiającego wynikających z przepisów rękojmi za wady rzeczy sprzedanej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3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zh-CN"/>
        </w:rPr>
        <w:t>W ramach gwarancji Wykonawca zobowiązuje się w cenie oferty do terminowego usunięcia wszystkich wad, które wystąpiły w przedmiocie umowy z powodu niewłaściwego wykonania robót lub zastosowania wadliwych urządzeń lub wyrobów budowlanych i instalacyjnych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W trakcie trwania gwarancji Wykonawca zobowiązuje się do nieodpłatnego i terminowego pełnienia czynności serwisowych i konserwacyjnych na dostarczone i/lub wbudowane urządzenia w pełnym zakresi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§4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O stwierdzonych wadach przedmiotu umowy Zamawiający powiadomi pisemnie Wykonawcę w terminie do 14 dni od daty stwierdzenia wad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zh-CN"/>
        </w:rPr>
        <w:t>Termin usunięcia wad ustala się do 14 dni kalendarzowych, od daty otrzymania zawiadomienia przez Wykonawcę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64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ujawniona wada ogranicza lub uniemożliwia działanie części lub całości przedmiotu Umowy, a także gdy ujawniona wada może skutkować zagrożeniem życia lub zdrowia ludzi, zanieczyszczeniem środowiska, wystąpieniem niepowetowanej szkody dla Zamawiającego lub osób trzecich, jak również w innych przypadkach niecierpiących zwłoki, wada zostanie usunięta przez Wykonawcę w ciągu 72 godzin. Wykonawca w formie pisemnej (np. email) zostanie powiadomiony o takiej wadzie w ciągu 12 godzin od jej ujawnienia (tryb awaryjny). Jeżeli usunięcie wady w tym terminie nie będzie możliwe z obiektywnych przyczyn (np. z uwagi na charakter wady, dostępność materiałów, obiektywne możliwości techniczne i technologiczne), wada zostanie usunięta w terminie odpowiednim, mającym na względzie ww. okoliczności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cs="Arial" w:ascii="Arial" w:hAnsi="Arial"/>
        </w:rPr>
        <w:t>W przypadku awarii systemów alarmowych zgodnie z zapisami „</w:t>
      </w:r>
      <w:r>
        <w:rPr>
          <w:rFonts w:eastAsia="TimesNewRoman;Times New Roman" w:cs="Arial" w:ascii="Arial" w:hAnsi="Arial"/>
        </w:rPr>
        <w:t xml:space="preserve">Wymagań eksploatacyjno – technicznych dla XIX grupy SpW – Systemy i urządzenia specjalistyczne do ochrony obiektów z dn. 08.05.2020 r.” </w:t>
      </w:r>
      <w:r>
        <w:rPr>
          <w:rFonts w:cs="Arial" w:ascii="Arial" w:hAnsi="Arial"/>
        </w:rPr>
        <w:t xml:space="preserve"> termin usunięcia wynosi do 4 godzin</w:t>
      </w:r>
      <w:r>
        <w:rPr>
          <w:rFonts w:eastAsia="Times New Roman" w:cs="Arial" w:ascii="Arial" w:hAnsi="Arial"/>
          <w:lang w:eastAsia="zh-CN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zh-CN"/>
        </w:rPr>
        <w:t>W uzasadnionych przypadkach, za zgodą Zamawiającego termin usunięcia wad może być wydłużony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sz w:val="24"/>
          <w:szCs w:val="24"/>
          <w:lang w:eastAsia="zh-CN"/>
        </w:rPr>
        <w:t>§5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Rodzaj usterek objętych niniejszą gwarancją obejmuje w szczególnoś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283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ujawnione wady elementów obiektów powstałe na skutek zastosowania nieodpowiednich materiałów lub wadliwej technologii wykonania robót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60" w:firstLine="66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przestanie funkcjonowania urządzeń technologicznych, teletechnicznych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60" w:firstLine="66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wadliwy montaż urządzeń technologicznych, teletechnicz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283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utrata parametrów technicznych urządzeń technologicznych, sprzętu, armatury itp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Gwarancja obejmuje również inne przypadki niż wymienione w ust. 1, jeżeli usterka będzie wynikała z wykonanych robót, a użytkowanie obiektu i sieci było właściwe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Ilekroć w postanowieniach karty jest mowa o usunięciu wady/usterek, należy przez to rozumieć również wymianę rzeczy wchodzących w zakres przedmiotu umowy na wolną od wad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§6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lang w:eastAsia="zh-CN"/>
        </w:rPr>
        <w:t>Gwarancją nie będą objęte przypadki niewłaściwego użytkowania obiektów, przeróbek we własnym zakresie, itp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sz w:val="24"/>
          <w:szCs w:val="24"/>
          <w:lang w:eastAsia="zh-CN"/>
        </w:rPr>
        <w:t>§7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Arial" w:ascii="Arial" w:hAnsi="Arial"/>
          <w:lang w:eastAsia="zh-CN"/>
        </w:rPr>
        <w:t>W przypadku usunięcia wad przez wykonanie stosownych robót budowlanych lub wymianę wadliwych urządzeń termin gwarancji na te roboty lub urządzenia obowiązuje od dnia ostatecznego odbioru tych robót lub urządzeń przez Zamawiająceg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zh-CN"/>
        </w:rPr>
        <w:t>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 xml:space="preserve">                                                                                              </w:t>
      </w:r>
      <w:r>
        <w:rPr>
          <w:rFonts w:eastAsia="Times New Roman" w:cs="Arial" w:ascii="Arial" w:hAnsi="Arial"/>
          <w:sz w:val="16"/>
          <w:szCs w:val="16"/>
          <w:lang w:eastAsia="zh-CN"/>
        </w:rPr>
        <w:t>Podpis i pieczęć Wykonawc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zh-CN"/>
        </w:rPr>
      </w:pPr>
      <w:r>
        <w:rPr>
          <w:rFonts w:eastAsia="Times New Roman" w:cs="Arial" w:ascii="Arial" w:hAnsi="Arial"/>
          <w:sz w:val="16"/>
          <w:szCs w:val="16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eastAsia="Times New Roman" w:cs="Arial"/>
        <w:sz w:val="20"/>
        <w:szCs w:val="20"/>
      </w:rPr>
    </w:pPr>
    <w:r>
      <w:rPr>
        <w:rFonts w:eastAsia="Times New Roman" w:cs="Arial" w:ascii="Arial" w:hAnsi="Arial"/>
        <w:sz w:val="20"/>
        <w:szCs w:val="20"/>
      </w:rPr>
      <w:t xml:space="preserve">str. </w:t>
    </w:r>
    <w:r>
      <w:rPr>
        <w:rFonts w:eastAsia="Times New Roman" w:cs="Arial" w:ascii="Arial" w:hAnsi="Arial"/>
        <w:sz w:val="20"/>
        <w:szCs w:val="20"/>
      </w:rPr>
      <w:fldChar w:fldCharType="begin"/>
    </w:r>
    <w:r>
      <w:rPr>
        <w:sz w:val="20"/>
        <w:szCs w:val="20"/>
        <w:rFonts w:eastAsia="Times New Roman" w:cs="Arial" w:ascii="Arial" w:hAnsi="Arial"/>
      </w:rPr>
      <w:instrText xml:space="preserve"> PAGE </w:instrText>
    </w:r>
    <w:r>
      <w:rPr>
        <w:sz w:val="20"/>
        <w:szCs w:val="20"/>
        <w:rFonts w:eastAsia="Times New Roman" w:cs="Arial" w:ascii="Arial" w:hAnsi="Arial"/>
      </w:rPr>
      <w:fldChar w:fldCharType="separate"/>
    </w:r>
    <w:r>
      <w:rPr>
        <w:sz w:val="20"/>
        <w:szCs w:val="20"/>
        <w:rFonts w:eastAsia="Times New Roman" w:cs="Arial" w:ascii="Arial" w:hAnsi="Arial"/>
      </w:rPr>
      <w:t>3</w:t>
    </w:r>
    <w:r>
      <w:rPr>
        <w:sz w:val="20"/>
        <w:szCs w:val="20"/>
        <w:rFonts w:eastAsia="Times New Roman"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eastAsia="Times New Roman" w:cs="Arial"/>
        <w:sz w:val="20"/>
        <w:szCs w:val="20"/>
      </w:rPr>
    </w:pPr>
    <w:r>
      <w:rPr>
        <w:rFonts w:eastAsia="Times New Roman"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szCs w:val="24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szCs w:val="24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i/>
      <w:sz w:val="20"/>
      <w:szCs w:val="20"/>
    </w:rPr>
  </w:style>
  <w:style w:type="character" w:styleId="WW8Num1z0">
    <w:name w:val="WW8Num1z0"/>
    <w:qFormat/>
    <w:rPr>
      <w:rFonts w:ascii="Arial" w:hAnsi="Arial" w:cs="Arial"/>
      <w:b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Arial"/>
      <w:szCs w:val="24"/>
    </w:rPr>
  </w:style>
  <w:style w:type="character" w:styleId="WW8Num3z0">
    <w:name w:val="WW8Num3z0"/>
    <w:qFormat/>
    <w:rPr>
      <w:rFonts w:ascii="Arial" w:hAnsi="Arial" w:cs="Arial"/>
      <w:b w:val="false"/>
      <w:szCs w:val="24"/>
    </w:rPr>
  </w:style>
  <w:style w:type="character" w:styleId="WW8Num4z0">
    <w:name w:val="WW8Num4z0"/>
    <w:qFormat/>
    <w:rPr>
      <w:rFonts w:ascii="Arial" w:hAnsi="Arial" w:cs="Arial"/>
      <w:b w:val="false"/>
      <w:szCs w:val="24"/>
    </w:rPr>
  </w:style>
  <w:style w:type="character" w:styleId="WW8Num5z0">
    <w:name w:val="WW8Num5z0"/>
    <w:qFormat/>
    <w:rPr>
      <w:rFonts w:ascii="Arial" w:hAnsi="Arial" w:cs="Arial"/>
      <w:b w:val="false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9:51:00Z</dcterms:created>
  <dc:creator>WB-T.Kloc</dc:creator>
  <dc:description/>
  <cp:keywords/>
  <dc:language>en-US</dc:language>
  <cp:lastModifiedBy>Tabaka Anna</cp:lastModifiedBy>
  <cp:lastPrinted>2025-06-16T14:20:00Z</cp:lastPrinted>
  <dcterms:modified xsi:type="dcterms:W3CDTF">2025-07-15T09:43:00Z</dcterms:modified>
  <cp:revision>13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iqueDocumentKey">
    <vt:lpwstr>3561d53a-853f-4a3d-8439-b09fd15c06a7</vt:lpwstr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JAW]</vt:lpwstr>
  </property>
  <property fmtid="{D5CDD505-2E9C-101B-9397-08002B2CF9AE}" pid="8" name="bjSaver">
    <vt:lpwstr>0bNUrVZDeRZ51x7lI1bgJknUH5d/gMz3</vt:lpwstr>
  </property>
  <property fmtid="{D5CDD505-2E9C-101B-9397-08002B2CF9AE}" pid="9" name="bjpmDocIH">
    <vt:lpwstr>zYQ4Zgx1H4HRbx8DlUxUA4HQBx7nR7Ss</vt:lpwstr>
  </property>
  <property fmtid="{D5CDD505-2E9C-101B-9397-08002B2CF9AE}" pid="10" name="docIndexRef">
    <vt:lpwstr>557e64f3-f994-43af-b28d-cadf14e43832</vt:lpwstr>
  </property>
  <property fmtid="{D5CDD505-2E9C-101B-9397-08002B2CF9AE}" pid="11" name="s5636:Creator type=IP">
    <vt:lpwstr>10.71.68.107</vt:lpwstr>
  </property>
  <property fmtid="{D5CDD505-2E9C-101B-9397-08002B2CF9AE}" pid="12" name="s5636:Creator type=author">
    <vt:lpwstr>WB-T.Kloc</vt:lpwstr>
  </property>
  <property fmtid="{D5CDD505-2E9C-101B-9397-08002B2CF9AE}" pid="13" name="s5636:Creator type=organization">
    <vt:lpwstr>MILNET-Z</vt:lpwstr>
  </property>
</Properties>
</file>