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 w:val="false"/>
          <w:b w:val="false"/>
          <w:caps/>
          <w:sz w:val="16"/>
          <w:szCs w:val="24"/>
          <w:lang w:val="en-US" w:eastAsia="en-US"/>
        </w:rPr>
      </w:pPr>
      <w:r>
        <w:rPr>
          <w:rFonts w:cs="Arial" w:ascii="Arial" w:hAnsi="Arial"/>
          <w:b w:val="false"/>
          <w:caps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3885</wp:posOffset>
                </wp:positionH>
                <wp:positionV relativeFrom="paragraph">
                  <wp:posOffset>-21590</wp:posOffset>
                </wp:positionV>
                <wp:extent cx="1411605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ł. nr 3 do umow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19.85pt;mso-wrap-distance-left:9.05pt;mso-wrap-distance-right:9.05pt;mso-wrap-distance-top:0pt;mso-wrap-distance-bottom:0pt;margin-top:-1.7pt;mso-position-vertical-relative:text;margin-left:3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Zał. nr 3 do 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Harmonogram realizacji zadania-  część dokumentacyjna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387"/>
        <w:gridCol w:w="1842"/>
        <w:gridCol w:w="1418"/>
        <w:gridCol w:w="992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</w:rPr>
              <w:t>Opracowanie dokumentacji projektowo - kosztorysowej na dostosowanie pomieszczeń w budynku nr 7 do funkcji pododdziałowego magazynu broni i amunicji” w Żagani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ponowa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data spotkania roboczeg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</w:rPr>
              <w:t>(min. 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proponuje Wykonawc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7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ualizacja niezbędnego wycinka mapy do celów projektowych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nie TWP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i przedstawienie Inwentaryzacji terenu niezbędnej do celów projektowych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enie, omówienie i przekazanie do akceptacji Koncepcji funkcjonalno – przestrzennej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d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spotkanie połączone z wizją lokaln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56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i przekazanie do wglądu  1 egz. Projektu zagospodarowania terenu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56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i przekazanie do wglądu  1 egz. Projektu architektoniczno-budowlanego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564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nie uzgodnień i decyzji administracyjnych niezbędnych do złożenia zawiadomienia o terminie rozpoczęc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d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ożenie w LUW w Gorzowie Wlkp.  kompletnego  wniosku o wydanie decyzji o pozwoleniu na budowę lub zawiadomienia o terminie rozpoczęcia robót budowlanych  (kserokopię wniosku lub zawiadomienia wraz z potwierdzeniem jego złożenia  przesłać Zamawiającem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d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…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564" w:hanging="360"/>
              <w:rPr/>
            </w:pPr>
            <w:r>
              <w:rPr>
                <w:rFonts w:cs="Arial" w:ascii="Arial" w:hAnsi="Arial"/>
              </w:rPr>
              <w:t>Projekty wykonawcze (techniczne) – branżow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56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bezpieczeństwa p.poż. ze scenariusze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56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techniczna wykonania i odbioru robót budowlany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d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…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10 m-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ary robót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y inwestorskie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Z + analiza porównawcz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cowanie w wersji elektronicznej - płyty CD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ożenie wniosku w sprawie posiedzenia Komisji Oceny Projektów Inwestycyjnych (KOPI)</w:t>
            </w:r>
          </w:p>
          <w:p>
            <w:pPr>
              <w:pStyle w:val="Normal"/>
              <w:snapToGrid w:val="false"/>
              <w:ind w:left="360" w:firstLine="353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zgodnie z PFU pkt.2 ppkt  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d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10 m-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nie wersji elektronicznej dokumentacji</w:t>
            </w:r>
          </w:p>
          <w:p>
            <w:pPr>
              <w:pStyle w:val="Normal"/>
              <w:snapToGrid w:val="false"/>
              <w:ind w:left="42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d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10 m-cy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ział w posiedzeniu </w:t>
            </w:r>
            <w:r>
              <w:rPr>
                <w:rFonts w:cs="Arial" w:ascii="Arial" w:hAnsi="Arial"/>
                <w:b/>
              </w:rPr>
              <w:t>KOPI</w:t>
            </w:r>
            <w:r>
              <w:rPr>
                <w:rFonts w:cs="Arial" w:ascii="Arial" w:hAnsi="Arial"/>
              </w:rPr>
              <w:t xml:space="preserve"> dotyczącym dokumentacji </w:t>
            </w:r>
            <w:r>
              <w:rPr>
                <w:rFonts w:cs="Arial" w:ascii="Arial" w:hAnsi="Arial"/>
                <w:i/>
                <w:sz w:val="16"/>
                <w:szCs w:val="16"/>
              </w:rPr>
              <w:t>(zgodnie z PFU pkt.2 ppkt  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d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11 m-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nie Zamawiającemu zawiadomienia od właściwego organu o braku sprzeciwu w sprawie realizacji robót</w:t>
            </w:r>
            <w:r>
              <w:rPr>
                <w:rFonts w:eastAsia="TimesNewRoman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25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realizacji części dokumentacyjnej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d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11 m-c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right"/>
        <w:rPr/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16"/>
        </w:rPr>
        <w:t>podpis Wykonawcy</w:t>
      </w:r>
    </w:p>
    <w:p>
      <w:pPr>
        <w:pStyle w:val="Normal"/>
        <w:ind w:hanging="28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hanging="284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Harmonogram realizacji przedmiotu zadania- części dokumentacyjnej wypełnia (w terminie nie krótszym niż 4 dni robocze przed podpisaniem umowy) Wykonawca, któremu zostanie udzielone zamówie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pełniony Harmonogram realizacji przedmiotu zadania- części dokumentacyjnej będzie stanowić integralną część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Wykonawca zobowiązany jest, przed zbliżającym się terminem spotkania roboczego, uzgodnić telefonicznie termin spotkania z Zamawiającym i innymi, zainteresowanymi Stronami (zawsze Użytkownik i Administrator), a następnie rozesłać pisemne powiadomienie (np. do Zamawiającego, Użytkownika, Administratora i innych zaproszonych ) ze wskazaniem terminu (dzień i godzina) i miejscem spotkania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>Z każdego spotkania roboczego Wykonawca sporządza notatkę uzgodnioną i zaakceptowaną przez obecnych na spotkaniu.</w:t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12"/>
        </w:tabs>
        <w:ind w:left="3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Lucida Sans Unicode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Lucida Sans Unicode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Lucida Sans Unicode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Lucida Sans Unicode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Lucida Sans Unicode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Lucida Sans Unicode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Lucida Sans Unicode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Lucida Sans Unicode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Lucida Sans Unicode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13:00Z</dcterms:created>
  <dc:creator>K_S_1</dc:creator>
  <dc:description/>
  <cp:keywords/>
  <dc:language>en-US</dc:language>
  <cp:lastModifiedBy>Górczak Aleksandra</cp:lastModifiedBy>
  <cp:lastPrinted>2023-08-25T07:47:00Z</cp:lastPrinted>
  <dcterms:modified xsi:type="dcterms:W3CDTF">2025-06-24T07:55:00Z</dcterms:modified>
  <cp:revision>7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6ccd410e-4c74-4673-9965-abe03ffc531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0bNUrVZDeRZ51x7lI1bgJknUH5d/gMz3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bd5f717-e53c-432c-9ed9-438faf11e3c8</vt:lpwstr>
  </property>
  <property fmtid="{D5CDD505-2E9C-101B-9397-08002B2CF9AE}" pid="11" name="s5636:Creator type=IP">
    <vt:lpwstr>10.71.68.177</vt:lpwstr>
  </property>
  <property fmtid="{D5CDD505-2E9C-101B-9397-08002B2CF9AE}" pid="12" name="s5636:Creator type=author">
    <vt:lpwstr>K_S_1</vt:lpwstr>
  </property>
  <property fmtid="{D5CDD505-2E9C-101B-9397-08002B2CF9AE}" pid="13" name="s5636:Creator type=organization">
    <vt:lpwstr>MILNET-Z</vt:lpwstr>
  </property>
</Properties>
</file>