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29/P/STO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TECHNICZNO-OKRĘTOW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Przedmiotem zamówienia jes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 xml:space="preserve">Dostawa urządzeń pomiarowych dla WOM w Gdyni z podziałem na 5 części : </w:t>
      </w:r>
    </w:p>
    <w:p>
      <w:pPr>
        <w:pStyle w:val="Normal"/>
        <w:spacing w:lineRule="auto" w:line="360"/>
        <w:jc w:val="both"/>
        <w:rPr/>
      </w:pPr>
      <w:bookmarkStart w:id="0" w:name="_Hlk203394993"/>
      <w:r>
        <w:rPr>
          <w:rFonts w:cs="Arial" w:ascii="Arial" w:hAnsi="Arial"/>
          <w:b/>
          <w:sz w:val="20"/>
          <w:szCs w:val="20"/>
        </w:rPr>
        <w:t>Część</w:t>
      </w:r>
      <w:bookmarkEnd w:id="0"/>
      <w:r>
        <w:rPr>
          <w:rFonts w:cs="Arial" w:ascii="Arial" w:hAnsi="Arial"/>
          <w:b/>
          <w:sz w:val="20"/>
          <w:szCs w:val="20"/>
        </w:rPr>
        <w:t xml:space="preserve"> I- Dostawa statycznego przetwornika momentu (0,5 – 5) nm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Część II- Dostawa kolimator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zęść III- Dostawa przyrządu celowniczeg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Część IV- Dostawa klucza dynamometryczneg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V  - Dostawa zestawu kalibracyj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zgodnie z opisem przedmiotu zamówienia zawartym w załączniku nr 1 do zaproszenia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60 dni od daty podpisania umowy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składanie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5. DOKUMENTY, KTÓRE NALEŻY PRZEDSTAWIĆ WRAZ Z OFERTĄ: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1.07.2025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2) 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2.1) 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360" w:firstLine="349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3)</w:t>
      </w:r>
      <w:r>
        <w:rPr>
          <w:rFonts w:eastAsia="Calibri" w:cs="Arial" w:ascii="Arial" w:hAnsi="Arial"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Zaproszenie nie stanowi oferty w rozumieniu art. 66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pień, imię i nazwisko: Patrycja Berger-Dzierzy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/ kalkulacja ceny ofertowej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20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Szef służby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417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196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eastAsia="Calibri" w:cs="Arial"/>
      <w:i w:val="false"/>
      <w:u w:val="none"/>
    </w:rPr>
  </w:style>
  <w:style w:type="character" w:styleId="WW8Num12z1">
    <w:name w:val="WW8Num12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ERGER DZIERZYK Patrycja</cp:lastModifiedBy>
  <cp:lastPrinted>2025-07-15T10:47:00Z</cp:lastPrinted>
  <dcterms:modified xsi:type="dcterms:W3CDTF">2025-07-15T08:47:00Z</dcterms:modified>
  <cp:revision>2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VZXpXXxLoK12WWYyEtA0ZUyoHJmGn+j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67d9adc8-dab7-492a-806b-2bed4f8599ac</vt:lpwstr>
  </property>
</Properties>
</file>