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6094095" cy="7727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ind w:right="-567" w:hanging="0"/>
        <w:jc w:val="right"/>
        <w:rPr/>
      </w:pPr>
      <w:r>
        <w:rPr>
          <w:rFonts w:cs="Tahoma" w:ascii="Tahoma" w:hAnsi="Tahoma"/>
          <w:b/>
          <w:i/>
          <w:sz w:val="18"/>
          <w:szCs w:val="18"/>
        </w:rPr>
        <w:t xml:space="preserve">Załącznik nr 1.4. </w:t>
      </w:r>
    </w:p>
    <w:p>
      <w:pPr>
        <w:pStyle w:val="Normal"/>
        <w:spacing w:lineRule="atLeast" w:line="120" w:before="0" w:after="60"/>
        <w:ind w:right="-567" w:hanging="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o Formularza oferty</w:t>
      </w:r>
    </w:p>
    <w:p>
      <w:pPr>
        <w:pStyle w:val="Normal"/>
        <w:spacing w:lineRule="atLeast" w:line="120"/>
        <w:ind w:left="1418" w:hanging="1418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Część 4:  Zestaw komputerowy /All in One  – 1 szt.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Wymagane i oferowane parametry techniczne i cechy użytkow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551"/>
      </w:tblGrid>
      <w:tr>
        <w:trPr>
          <w:trHeight w:val="71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arametry/cechy  -  wymagane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ferowane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pisać „Tak” lub  podać wartość bądź opisać)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yp urządzen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Komputer typu All-in-One z ekranem dotykowym o przekątnej około 27 cali, o rozdzielczości minimum Full HD (1920 x 1080 pikseli), z matrycą o szerokich kątach widzenia (np. WVA lub równoważną) i powłoką redukującą refleksy (np. TrueLife lub równoważną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Zastosowanie sprzętu:</w:t>
            </w:r>
            <w:r>
              <w:rPr>
                <w:rFonts w:cs="Tahoma" w:ascii="Tahoma" w:hAnsi="Tahoma"/>
                <w:sz w:val="17"/>
                <w:szCs w:val="17"/>
              </w:rPr>
              <w:br/>
              <w:t>Komputer przeznaczony do pracy biurowej, obsługi standardowych aplikacji biurowych, przeglądania internetu oraz zastosowań multimedialnych z możliwością obsługi grafiki dedykowanej na poziomie podstawowym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rocesor:</w:t>
            </w:r>
            <w:r>
              <w:rPr>
                <w:rFonts w:cs="Tahoma" w:ascii="Tahoma" w:hAnsi="Tahoma"/>
                <w:sz w:val="17"/>
                <w:szCs w:val="17"/>
              </w:rPr>
              <w:br/>
              <w:t>Wielordzeniowy procesor klasy średniej lub wyższej, z minimum 8 rdzeniami i 12 wątkami, o taktowaniu bazowym nie niższym niż 1,8 GHz i możliwością automatycznego podniesienia częstotliwości do co najmniej 4,0 GHz. Procesor powinien być energooszczędny i wyposażony w pamięć podręczną minimum 12 MB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amięć operacyjna RAM:</w:t>
            </w:r>
            <w:r>
              <w:rPr>
                <w:rFonts w:cs="Tahoma" w:ascii="Tahoma" w:hAnsi="Tahoma"/>
                <w:sz w:val="17"/>
                <w:szCs w:val="17"/>
              </w:rPr>
              <w:br/>
              <w:t>Minimum 32 GB pamięci RAM typu DDR4 lub nowszego, o taktowaniu co najmniej 3200 MHz, w konfiguracji umożliwiającej pełne wykorzystanie dostępnej pojemności (np. 2 moduły po 16 GB). Pamięć powinna być nie-ECC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Dysk twardy:</w:t>
            </w:r>
            <w:r>
              <w:rPr>
                <w:rFonts w:cs="Tahoma" w:ascii="Tahoma" w:hAnsi="Tahoma"/>
                <w:sz w:val="17"/>
                <w:szCs w:val="17"/>
              </w:rPr>
              <w:br/>
              <w:t>Dysk SSD o pojemności minimum 1 TB, z interfejsem PCIe NVMe w formacie M.2, zapewniający szybki dostęp do danych i wysoką wydajność operacyjną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Karta graficzn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Dedykowana karta graficzna z pamięcią VRAM minimum 2 GB typu GDDR6 lub równoważna, zapewniająca wsparcie dla podstawowych zastosowań graficznych i multimedialnych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Łączność sieci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uppressAutoHyphens w:val="false"/>
              <w:ind w:left="720" w:hanging="72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arta sieciowa LAN z przepustowością co najmniej 1 Gb/s, zintegrowana z płytą główn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uppressAutoHyphens w:val="false"/>
              <w:ind w:left="720" w:hanging="720"/>
              <w:rPr/>
            </w:pPr>
            <w:r>
              <w:rPr>
                <w:rFonts w:cs="Tahoma" w:ascii="Tahoma" w:hAnsi="Tahoma"/>
                <w:sz w:val="17"/>
                <w:szCs w:val="17"/>
              </w:rPr>
              <w:t>Karta sieci WLAN zgodna ze standardem 802.11ax (Wi-Fi 6) lub nowszy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uppressAutoHyphens w:val="false"/>
              <w:ind w:left="720" w:hanging="72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Bluetooth w wersji co najmniej 5.0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Dźwięk:</w:t>
            </w:r>
            <w:r>
              <w:rPr>
                <w:rFonts w:cs="Tahoma" w:ascii="Tahoma" w:hAnsi="Tahoma"/>
                <w:sz w:val="17"/>
                <w:szCs w:val="17"/>
              </w:rPr>
              <w:br/>
              <w:t>Wbudowane głośniki oraz mikrofony z funkcją redukcji szumów (np. Digital-Array lub równoważne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ystem operacyjny:</w:t>
            </w:r>
            <w:r>
              <w:rPr>
                <w:rFonts w:cs="Tahoma" w:ascii="Tahoma" w:hAnsi="Tahoma"/>
                <w:sz w:val="17"/>
                <w:szCs w:val="17"/>
              </w:rPr>
              <w:br/>
              <w:t>Preinstalowany system operacyjny klasy profesjonalnej, 64-bitowy, najnowszej dostępnej wersji (np. Windows 11 Pro lub równoważny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Złącza i porty:</w:t>
            </w:r>
            <w:r>
              <w:rPr>
                <w:rFonts w:cs="Tahoma" w:ascii="Tahoma" w:hAnsi="Tahoma"/>
                <w:sz w:val="17"/>
                <w:szCs w:val="17"/>
              </w:rPr>
              <w:br/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 port HDMI wejściowy i 1 port HDMI wyjściowy w wersji co najmniej 1.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 port USB-C 3.2 Gen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/>
            </w:pPr>
            <w:r>
              <w:rPr>
                <w:rFonts w:cs="Tahoma" w:ascii="Tahoma" w:hAnsi="Tahoma"/>
                <w:sz w:val="17"/>
                <w:szCs w:val="17"/>
              </w:rPr>
              <w:t>Kilka portów USB-A w standardzie 3.2 Gen 1 i Gen 2, w tym minimum jeden z funkcją PowerSha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 port RJ-45 (LA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yjście audio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Wymiary i kolor:</w:t>
            </w:r>
            <w:r>
              <w:rPr>
                <w:rFonts w:cs="Tahoma" w:ascii="Tahoma" w:hAnsi="Tahoma"/>
                <w:sz w:val="17"/>
                <w:szCs w:val="17"/>
              </w:rPr>
              <w:br/>
              <w:t>Obudowa o wymiarach zbliżonych do 40 cm wysokości, 60 cm szerokości i 4 cm głębokości (+/- 5%) , w kolorze jasnym (np. biały lub równoważny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Akcesor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W zestawie bezprzewodowa klawiatura i mysz, kolorystycznie dopasowane do obudowy komputera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Gwarancja i serwis:</w:t>
            </w:r>
            <w:r>
              <w:rPr>
                <w:rFonts w:cs="Tahoma" w:ascii="Tahoma" w:hAnsi="Tahoma"/>
                <w:sz w:val="17"/>
                <w:szCs w:val="17"/>
              </w:rPr>
              <w:br/>
              <w:t>Minimum 2 lata gwarancji producenta z serwisem realizowanym u użytkownika oraz czasem reakcji serwisu do następnego dnia roboczego (Next Business Day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30" w:right="45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m-c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Wymagania dodatkow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179" w:hanging="179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budowa powinna być wyposażona w zabezpieczenia mechaniczne przed kradzieżą (np. możliwość montażu uchwytów, linek zabezpieczających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179" w:hanging="179"/>
              <w:rPr/>
            </w:pPr>
            <w:r>
              <w:rPr>
                <w:rFonts w:cs="Tahoma" w:ascii="Tahoma" w:hAnsi="Tahoma"/>
                <w:sz w:val="17"/>
                <w:szCs w:val="17"/>
              </w:rPr>
              <w:t>Wbudowany moduł TPM (Trusted Platform Module) w laminacie płyty główn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179" w:hanging="179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ysk powinien wspierać funkcje samoszyfrowania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69" w:hanging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sz w:val="17"/>
                <w:szCs w:val="17"/>
                <w:lang w:eastAsia="en-US"/>
              </w:rPr>
              <w:t>Sprzęt fabrycznie nowy; rok produkcji – nie wcześniejszy niż 20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69" w:hanging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Autoryzowany serwi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9" w:hanging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Zagwarantowanie dostępności serwisu i części zamiennych przez co najmniej 10 lat od daty dostaw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30" w:right="45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Wszystkie pozycje w kolumnie „Oferowane” muszą być wypełnione przez Wykonawcę. W pozycjach tych należy wpisać „Tak” – jeżeli parametr/cecha jest zgodny/-a   (identyczny/-a) z wymaganym przez Zamawiającego lub podać wartość bądź opisać  –  w przypadku, gdy jest inny/-a niż wymagany/-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Oferowany sprzęt musi posiadać parametry techniczne lub cechy użytkowe nie gorsze niż wymagane przez Zamawiająceg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Niespełnienie przez oferowany sprzęt któregokolwiek parametru lub cechy wymienionych w tabeli skutkować będzie odrzuceniem oferty. Jeżeli jakakolwiek pozycja nie zostanie wypełniona, Zamawiający uzna, że oferowany sprzęt nie spełnia wymogów określonych przez Zamawiającego i skutkować to będzie również odrzuceniem oferty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</w:rPr>
        <w:t xml:space="preserve">Producent sprzętu:  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zwa, typ: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Kalkulacja cen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69"/>
        <w:gridCol w:w="691"/>
        <w:gridCol w:w="754"/>
        <w:gridCol w:w="1128"/>
        <w:gridCol w:w="1341"/>
        <w:gridCol w:w="869"/>
        <w:gridCol w:w="1645"/>
      </w:tblGrid>
      <w:tr>
        <w:trPr>
          <w:trHeight w:val="1076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art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.m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jedn. netto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</w:rPr>
              <w:t xml:space="preserve">[kol. 4 x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kol. 5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T</w:t>
            </w:r>
          </w:p>
          <w:p>
            <w:pPr>
              <w:pStyle w:val="Tekstpodstawowywcity2"/>
              <w:spacing w:lineRule="auto" w:line="24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…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%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[kol. 6 + kol. 7]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taw komputerowy / All in One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..</w:t>
            </w:r>
          </w:p>
        </w:tc>
      </w:tr>
      <w:tr>
        <w:trPr>
          <w:trHeight w:val="792" w:hRule="atLeast"/>
        </w:trPr>
        <w:tc>
          <w:tcPr>
            <w:tcW w:w="5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y należy przenieść do Formularza oferty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(pkt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5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, 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Cześć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4)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.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                     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_______________________________________________________________________________________________________</w:t>
    </w:r>
  </w:p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ałącznik nr 1.4 do  Formularza oferty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2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spacing w:lineRule="auto" w:line="480" w:before="0" w:after="120"/>
      <w:jc w:val="both"/>
      <w:textAlignment w:val="baselin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  <w:lang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6:01:00Z</dcterms:created>
  <dc:creator>Andrzej Bednarz</dc:creator>
  <dc:description/>
  <cp:keywords/>
  <dc:language>en-US</dc:language>
  <cp:lastModifiedBy>DCRO DCRO</cp:lastModifiedBy>
  <cp:lastPrinted>2021-06-22T12:37:00Z</cp:lastPrinted>
  <dcterms:modified xsi:type="dcterms:W3CDTF">2025-07-14T07:49:00Z</dcterms:modified>
  <cp:revision>6</cp:revision>
  <dc:subject/>
  <dc:title/>
</cp:coreProperties>
</file>