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 w:eastAsia="en-US"/>
        </w:rPr>
        <w:drawing>
          <wp:inline distT="0" distB="0" distL="0" distR="0">
            <wp:extent cx="6094095" cy="7727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ind w:right="-567" w:hanging="0"/>
        <w:jc w:val="right"/>
        <w:rPr/>
      </w:pPr>
      <w:r>
        <w:rPr>
          <w:rFonts w:cs="Tahoma" w:ascii="Tahoma" w:hAnsi="Tahoma"/>
          <w:b/>
          <w:i/>
          <w:sz w:val="18"/>
          <w:szCs w:val="18"/>
        </w:rPr>
        <w:t xml:space="preserve">Załącznik nr 1.2. </w:t>
      </w:r>
    </w:p>
    <w:p>
      <w:pPr>
        <w:pStyle w:val="Normal"/>
        <w:spacing w:lineRule="atLeast" w:line="120" w:before="0" w:after="60"/>
        <w:ind w:right="-567" w:hanging="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do Formularza oferty</w:t>
      </w:r>
    </w:p>
    <w:p>
      <w:pPr>
        <w:pStyle w:val="Normal"/>
        <w:spacing w:lineRule="atLeast" w:line="120"/>
        <w:ind w:left="1418" w:hanging="1418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Część 2:  UPS - komputer  – 1 szt.</w:t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Wymagane i oferowane parametry techniczne i cechy użytkow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2551"/>
      </w:tblGrid>
      <w:tr>
        <w:trPr>
          <w:trHeight w:val="71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hanging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Parametry/cechy  -  wymagane</w:t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ferowane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pisać „Tak” lub  podać wartość bądź opisać)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yp urządzenia:</w:t>
            </w:r>
            <w:r>
              <w:rPr>
                <w:rFonts w:cs="Tahoma" w:ascii="Tahoma" w:hAnsi="Tahoma"/>
                <w:sz w:val="17"/>
                <w:szCs w:val="17"/>
              </w:rPr>
              <w:br/>
              <w:t>Zasilacz awaryjny UPS wykonany w topologii podwójnej konwersji (online), zapewniający ciągłe i stabilne zasilanie urządzeń elektronicznych z czystą sinusoidalną falą wyjściową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Moc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3" w:leader="none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Moc pozorna (VA): około 3000 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3" w:leader="none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Moc czynna (W): około 3000 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3" w:leader="none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Współczynnik mocy (Power Factor): 1,0, umożliwiający pełne wykorzystanie mocy pozornej jako mocy czynnej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Wejście i wyjści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Napięcie wejściowe: około 230 V, jednofazow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zęstotliwość wejściowa: 50 Hz (z zakresem regulacji około 40-70 Hz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uppressAutoHyphens w:val="false"/>
              <w:ind w:left="353" w:hanging="284"/>
              <w:rPr/>
            </w:pPr>
            <w:r>
              <w:rPr>
                <w:rFonts w:cs="Tahoma" w:ascii="Tahoma" w:hAnsi="Tahoma"/>
                <w:sz w:val="17"/>
                <w:szCs w:val="17"/>
              </w:rPr>
              <w:t>Napięcie wyjściowe: regulowane w zakresie około 200-240 V, z tolerancją +/- 1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zęstotliwość wyjściowa: 50 H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Kształt fali wyjściowej: czysta sinusoid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zas przełączania na zasilanie bateryjne: 0 ms (zerowy czas transferu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Akumulatory i autonom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uppressAutoHyphens w:val="false"/>
              <w:ind w:left="720" w:hanging="651"/>
              <w:rPr/>
            </w:pPr>
            <w:r>
              <w:rPr>
                <w:rFonts w:cs="Tahoma" w:ascii="Tahoma" w:hAnsi="Tahoma"/>
                <w:sz w:val="17"/>
                <w:szCs w:val="17"/>
              </w:rPr>
              <w:t>Napięcie akumulatora: 12 V (wielokrotność baterii tworząca napięcie DC około 72 V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uppressAutoHyphens w:val="false"/>
              <w:ind w:left="720" w:hanging="65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zas podtrzymania zasilania: minimum około 10-13 minut przy 50% obciążeni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uppressAutoHyphens w:val="false"/>
              <w:ind w:left="720" w:hanging="65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zas ładowania baterii: około 3 godziny do 90% pojemnoś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uppressAutoHyphens w:val="false"/>
              <w:ind w:left="720" w:hanging="651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Możliwość rozbudowy o moduły bateryjne zwiększające czas podtrzymani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Złącza i gniazda wyjścio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3" w:leader="none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Minimum 8 gniazd wyjściowych typu IEC C13 (10 A) oraz 1 gniazdo IEC C19 (16 A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3" w:leader="none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Porty komunikacyjne: USB, RS-232 (szeregowy) do monitorowania i zarządzania UPS-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3" w:leader="none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Obsługa oprogramowania do monitoringu parametrów pracy, stanu baterii i automatycznego wyłączania podłączonych urządzeń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Obudowa i konstrukcj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Obudowa typu tower (wolnostojąca), metalowa, umożliwiająca postawienie urządzenia pionowo w dowolnym miejsc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Wymiary: 420 x 190 x 320 mm  (+/- 5%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Funkcje dodatkow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Zabezpieczenia przeciwprzepięci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Sygnalizacja pracy za pomocą wyświetlacza LCD oraz alarmów dźwiękow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Funkcja awaryjnego wyłączenia (EPO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Wysoka sprawność energetyczna urządzenia (około 90% lub wyższ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Niski poziom zniekształceń harmonicznych (THDi ≤ 5%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ind w:left="353" w:hanging="28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Możliwość programowania i konfiguracji gniazd wyjściowych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Gwarancja i serwis:</w:t>
            </w:r>
            <w:r>
              <w:rPr>
                <w:rFonts w:cs="Tahoma" w:ascii="Tahoma" w:hAnsi="Tahoma"/>
                <w:sz w:val="17"/>
                <w:szCs w:val="17"/>
              </w:rPr>
              <w:br/>
              <w:t>Minimum 2 lata gwarancji producenta z serwisem realizowanym u użytkownika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left="30" w:right="74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………………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m-cy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Akcesoria w zestawie:</w:t>
            </w:r>
            <w:r>
              <w:rPr>
                <w:rFonts w:cs="Tahoma" w:ascii="Tahoma" w:hAnsi="Tahoma"/>
                <w:sz w:val="17"/>
                <w:szCs w:val="17"/>
              </w:rPr>
              <w:br/>
              <w:t>Kabel zasilający, kable komunikacyjne (USB, RS-232), instrukcja obsługi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Calibri" w:cs="Tahoma" w:ascii="Tahoma" w:hAnsi="Tahoma"/>
                <w:sz w:val="17"/>
                <w:szCs w:val="17"/>
                <w:lang w:eastAsia="en-US"/>
              </w:rPr>
              <w:t>Sprzęt fabrycznie nowy; rok produkcji – nie wcześniejszy niż 202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Calibri" w:cs="Tahoma" w:ascii="Tahoma" w:hAnsi="Tahoma"/>
                <w:color w:val="000000"/>
                <w:sz w:val="17"/>
                <w:szCs w:val="17"/>
                <w:lang w:eastAsia="en-US"/>
              </w:rPr>
              <w:t>Autoryzowany serwis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Calibri" w:cs="Tahoma" w:ascii="Tahoma" w:hAnsi="Tahoma"/>
                <w:color w:val="000000"/>
                <w:sz w:val="17"/>
                <w:szCs w:val="17"/>
                <w:lang w:eastAsia="en-US"/>
              </w:rPr>
              <w:t>Zagwarantowanie dostępności serwisu i części zamiennych przez co najmniej 10 lat od daty dostawy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>Wszystkie pozycje w kolumnie „Oferowane” muszą być wypełnione przez Wykonawcę. W pozycjach tych należy wpisać „Tak” – jeżeli parametr/cecha jest zgodny/-a   (identyczny/-a) z wymaganym przez Zamawiającego lub podać wartość bądź opisać  –  w przypadku, gdy jest inny/-a niż wymagany/-a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>Oferowany sprzęt musi posiadać parametry techniczne lub cechy użytkowe nie gorsze niż wymagane przez Zamawiającego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>Niespełnienie przez oferowany sprzęt któregokolwiek parametru lub cechy wymienionych w tabeli skutkować będzie odrzuceniem oferty. Jeżeli jakakolwiek pozycja nie zostanie wypełniona, Zamawiający uzna, że oferowany sprzęt nie spełnia wymogów określonych przez Zamawiającego i skutkować to będzie również odrzuceniem oferty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</w:rPr>
        <w:t xml:space="preserve">Producent sprzętu:   ………………………………………………………………  </w:t>
      </w:r>
      <w:r>
        <w:rPr>
          <w:rFonts w:cs="Tahoma" w:ascii="Tahoma" w:hAnsi="Tahoma"/>
          <w:i/>
        </w:rPr>
        <w:t>(wpisać)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zwa, typ: ………………………………………………………………  </w:t>
      </w:r>
      <w:r>
        <w:rPr>
          <w:rFonts w:cs="Tahoma" w:ascii="Tahoma" w:hAnsi="Tahoma"/>
          <w:i/>
        </w:rPr>
        <w:t>(wpisać)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Kalkulacja ceny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69"/>
        <w:gridCol w:w="691"/>
        <w:gridCol w:w="754"/>
        <w:gridCol w:w="1128"/>
        <w:gridCol w:w="1341"/>
        <w:gridCol w:w="869"/>
        <w:gridCol w:w="1645"/>
      </w:tblGrid>
      <w:tr>
        <w:trPr>
          <w:trHeight w:val="1076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art.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j.m.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ena jedn. netto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</w:rPr>
              <w:t xml:space="preserve">[kol. 4 x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</w:rPr>
              <w:t>kol. 5]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AT</w:t>
            </w:r>
          </w:p>
          <w:p>
            <w:pPr>
              <w:pStyle w:val="Tekstpodstawowywcity2"/>
              <w:spacing w:lineRule="auto" w:line="24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…</w:t>
            </w: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%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brutto</w:t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</w:rPr>
              <w:t>[kol. 6 + kol. 7]</w:t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S - komputer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rPr>
                <w:rFonts w:ascii="Tahoma" w:hAnsi="Tahoma" w:cs="Tahoma"/>
                <w:bCs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……………</w:t>
            </w: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.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…………</w:t>
            </w: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..….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.……….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……………</w:t>
            </w: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.……..</w:t>
            </w:r>
          </w:p>
        </w:tc>
      </w:tr>
      <w:tr>
        <w:trPr>
          <w:trHeight w:val="792" w:hRule="atLeast"/>
        </w:trPr>
        <w:tc>
          <w:tcPr>
            <w:tcW w:w="5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Jeżeli Wykonawca składa ofertę na niniejszą Część, kwoty należy przenieść do Formularza oferty</w:t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(pkt </w:t>
            </w:r>
            <w:r>
              <w:rPr>
                <w:rFonts w:cs="Tahoma" w:ascii="Tahoma" w:hAnsi="Tahoma"/>
                <w:i/>
                <w:sz w:val="18"/>
                <w:szCs w:val="18"/>
                <w:lang w:val="pl-PL"/>
              </w:rPr>
              <w:t>5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,  </w:t>
            </w:r>
            <w:r>
              <w:rPr>
                <w:rFonts w:cs="Tahoma" w:ascii="Tahoma" w:hAnsi="Tahoma"/>
                <w:i/>
                <w:sz w:val="18"/>
                <w:szCs w:val="18"/>
                <w:lang w:val="pl-PL"/>
              </w:rPr>
              <w:t>Cześć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  <w:lang w:val="pl-PL"/>
              </w:rPr>
              <w:t>2</w:t>
            </w:r>
            <w:r>
              <w:rPr>
                <w:rFonts w:cs="Tahoma" w:ascii="Tahoma" w:hAnsi="Tahoma"/>
                <w:i/>
                <w:sz w:val="18"/>
                <w:szCs w:val="18"/>
              </w:rPr>
              <w:t>)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..….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.……….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……………</w:t>
            </w: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.…….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Arial" w:ascii="Arial" w:hAnsi="Arial"/>
          <w:color w:val="222222"/>
        </w:rPr>
        <w:t xml:space="preserve">........................... dnia .............                                                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6" w:leader="none"/>
      </w:tabs>
      <w:snapToGrid w:val="false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_______________________________________________________________________________________________________</w:t>
    </w:r>
  </w:p>
  <w:p>
    <w:pPr>
      <w:pStyle w:val="Normal"/>
      <w:tabs>
        <w:tab w:val="clear" w:pos="708"/>
        <w:tab w:val="left" w:pos="3306" w:leader="none"/>
      </w:tabs>
      <w:snapToGrid w:val="false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Załącznik nr 1.2 do  Formularza oferty                                                                                                                  </w:t>
    </w:r>
    <w:r>
      <w:rPr>
        <w:rStyle w:val="PageNumber"/>
        <w:rFonts w:cs="Tahoma" w:ascii="Tahoma" w:hAnsi="Tahoma"/>
        <w:i/>
        <w:sz w:val="16"/>
        <w:szCs w:val="16"/>
      </w:rPr>
      <w:t xml:space="preserve">Strona </w:t>
    </w:r>
    <w:r>
      <w:rPr>
        <w:rStyle w:val="PageNumber"/>
        <w:rFonts w:cs="Tahoma" w:ascii="Tahoma" w:hAnsi="Tahoma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i/>
        <w:szCs w:val="16"/>
        <w:rFonts w:cs="Tahoma" w:ascii="Tahoma" w:hAnsi="Tahoma"/>
      </w:rPr>
      <w:fldChar w:fldCharType="separate"/>
    </w:r>
    <w:r>
      <w:rPr>
        <w:rStyle w:val="PageNumber"/>
        <w:sz w:val="16"/>
        <w:i/>
        <w:szCs w:val="16"/>
        <w:rFonts w:cs="Tahoma" w:ascii="Tahoma" w:hAnsi="Tahoma"/>
      </w:rPr>
      <w:t>2</w:t>
    </w:r>
    <w:r>
      <w:rPr>
        <w:rStyle w:val="PageNumber"/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spacing w:lineRule="auto" w:line="480" w:before="0" w:after="120"/>
      <w:jc w:val="both"/>
      <w:textAlignment w:val="baselin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kern w:val="2"/>
      <w:sz w:val="24"/>
      <w:szCs w:val="24"/>
      <w:lang w:bidi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basedOn w:val="Normal"/>
    <w:qFormat/>
    <w:pPr>
      <w:widowControl w:val="false"/>
    </w:pPr>
    <w:rPr>
      <w:sz w:val="24"/>
      <w:szCs w:val="24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kern w:val="2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16:31:00Z</dcterms:created>
  <dc:creator>Andrzej Bednarz</dc:creator>
  <dc:description/>
  <cp:keywords/>
  <dc:language>en-US</dc:language>
  <cp:lastModifiedBy>DCRO DCRO</cp:lastModifiedBy>
  <cp:lastPrinted>2021-06-22T12:37:00Z</cp:lastPrinted>
  <dcterms:modified xsi:type="dcterms:W3CDTF">2025-07-14T07:43:00Z</dcterms:modified>
  <cp:revision>9</cp:revision>
  <dc:subject/>
  <dc:title/>
</cp:coreProperties>
</file>