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6094095" cy="7727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ind w:right="-567" w:hanging="0"/>
        <w:jc w:val="right"/>
        <w:rPr/>
      </w:pPr>
      <w:r>
        <w:rPr>
          <w:rFonts w:cs="Tahoma" w:ascii="Tahoma" w:hAnsi="Tahoma"/>
          <w:b/>
          <w:i/>
          <w:sz w:val="18"/>
          <w:szCs w:val="18"/>
        </w:rPr>
        <w:t xml:space="preserve">Załącznik nr 1.3. </w:t>
      </w:r>
    </w:p>
    <w:p>
      <w:pPr>
        <w:pStyle w:val="Normal"/>
        <w:spacing w:lineRule="atLeast" w:line="120" w:before="0" w:after="60"/>
        <w:ind w:right="-567" w:hanging="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o Formularza oferty</w:t>
      </w:r>
    </w:p>
    <w:p>
      <w:pPr>
        <w:pStyle w:val="Normal"/>
        <w:spacing w:lineRule="atLeast" w:line="120"/>
        <w:ind w:left="1418" w:hanging="1418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Część 3:  Urządzenie wielofunkcyjne/drukarka/skaner  – 1 szt.</w:t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Wymagane i oferowane parametry techniczne i cechy użytkow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2551"/>
      </w:tblGrid>
      <w:tr>
        <w:trPr>
          <w:trHeight w:val="71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arametry/cechy  -  wymagane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ferowane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pisać „Tak” lub  podać wartość bądź opisać)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yp urządzeni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Urządzenie wielofunkcyjne (MFP) z funkcjami drukowania, kopiowania, skanowania i faksowania, przeznaczone do użytku biurowego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echnologia druku:</w:t>
            </w:r>
            <w:r>
              <w:rPr>
                <w:rFonts w:cs="Tahoma" w:ascii="Tahoma" w:hAnsi="Tahoma"/>
                <w:sz w:val="17"/>
                <w:szCs w:val="17"/>
              </w:rPr>
              <w:br/>
              <w:t>Laserowa technologia druku kolorowego i monochromatycznego, zapewniająca wysoką jakość wydruków z rozdzielczością minimum 2400 x 600 dp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1" w:hanging="211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rędkość druk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ruk jednostronny w kolorze i mono: minimum 30 stron na minutę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ruk dwustronny automatyczny (dupleks) w kolorze i mono z prędkością minimum 14 stron na minutę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1" w:hanging="211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Obsługiwane formaty i nośnik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aksymalny rozmiar papieru: A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Obsługa różnych typów papieru, w tym papier zwykły, etykiety, koperty, papier o gramaturze od około 60 do 160 g/m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odajniki papieru o łącznej pojemności co najmniej 300 arkuszy (np. podajnik główny 250 arkuszy, podajnik ręczny 50 arkuszy)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amięć i procesor:</w:t>
            </w:r>
            <w:r>
              <w:rPr>
                <w:rFonts w:cs="Tahoma" w:ascii="Tahoma" w:hAnsi="Tahoma"/>
                <w:sz w:val="17"/>
                <w:szCs w:val="17"/>
              </w:rPr>
              <w:br/>
              <w:t>Wbudowana pamięć minimum 512 MB oraz procesor o odpowiedniej mocy do szybkiego przetwarzania zadań drukowania i skanowania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anel sterowani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Ekran dotykowy o przekątnej około 12 cm, umożliwiający intuicyjną obsługę urządzenia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1" w:hanging="211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Funkcje dodatkow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Automatyczne drukowanie dwustronne (duplek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Obsługa języków drukowania PCL6, PostScript, PDF 1.7, XP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ożliwość drukowania broszur, plakatów, znaków wodnych oraz drukowanie N na jeden arkus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Obsługa kodów kresk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Tryb cichy pracy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1" w:hanging="211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kanowani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" w:leader="none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Rozdzielczość optyczna skanowania minimum 1200 x 2400 dp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1" w:leader="none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olorowe skanowanie z głębią koloru 24 bitów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1" w:hanging="211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Faksowa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Funkcje faksu z obsługą automatycznego ponawiania numeru, grupowego wybierania, przekazywania faksów i korekcji błęd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1" w:leader="none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aksymalna szybkość transmisji faksu:  33,6 kbps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1" w:hanging="211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Łączność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Interfejsy: USB, sieć przewodowa (Ethernet), sieć bezprzewodowa Wi-Fi, NFC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Obsługa protokołów bezpieczeństwa sieciowego (np. WPA2, TLS, SSL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ożliwość drukowania mobilnego i obsługa popularnych standardów (np. AirPrint, Google Cloud Print)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1" w:hanging="211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ykl pracy i wydajność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aksymalny miesięczny cykl pracy do około 60 000 str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Zalecana miesięczna ilość wydruków około 4000 stron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1" w:hanging="211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Wymiary i wag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1" w:leader="none"/>
              </w:tabs>
              <w:suppressAutoHyphens w:val="false"/>
              <w:ind w:left="211" w:hanging="211"/>
              <w:rPr/>
            </w:pPr>
            <w:r>
              <w:rPr>
                <w:rFonts w:cs="Tahoma" w:ascii="Tahoma" w:hAnsi="Tahoma"/>
                <w:sz w:val="17"/>
                <w:szCs w:val="17"/>
              </w:rPr>
              <w:t>Wymiary:  550 x 500 x 520 mm (wysokość x szerokość x głębokość)  +/- 5%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1" w:leader="none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Waga: maksimum 35 kg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9" w:hanging="0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Gwarancj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Minimum 36 miesięcy gwarancji producenta, z możliwością serwisu w systemie Carry-In lub Door-to-Door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30" w:right="450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m-cy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1" w:hanging="211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Akcesoria i materiały eksploatacyjn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9" w:leader="none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ostarczone wraz z urządzeniem materiały eksploatacyjne (tonery, bębny) o wydajności zapewniającej standardową pracę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9" w:leader="none"/>
              </w:tabs>
              <w:suppressAutoHyphens w:val="false"/>
              <w:ind w:left="211" w:hanging="21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ożliwość stosowania wysokowydajnych materiałów eksploatacyjnych zmniejszających koszty druku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Calibri" w:cs="Tahoma" w:ascii="Tahoma" w:hAnsi="Tahoma"/>
                <w:sz w:val="17"/>
                <w:szCs w:val="17"/>
                <w:lang w:eastAsia="en-US"/>
              </w:rPr>
              <w:t>Sprzęt fabrycznie nowy; rok produkcji – nie wcześniejszy niż 202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Calibri" w:cs="Tahoma" w:ascii="Tahoma" w:hAnsi="Tahoma"/>
                <w:color w:val="000000"/>
                <w:sz w:val="17"/>
                <w:szCs w:val="17"/>
                <w:lang w:eastAsia="en-US"/>
              </w:rPr>
              <w:t>Autoryzowany serwi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Calibri" w:cs="Tahoma" w:ascii="Tahoma" w:hAnsi="Tahoma"/>
                <w:color w:val="000000"/>
                <w:sz w:val="17"/>
                <w:szCs w:val="17"/>
                <w:lang w:eastAsia="en-US"/>
              </w:rPr>
              <w:t>Zagwarantowanie dostępności serwisu i części zamiennych przez co najmniej 10 lat od daty dostawy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Wszystkie pozycje w kolumnie „Oferowane” muszą być wypełnione przez Wykonawcę. W pozycjach tych należy wpisać „Tak” – jeżeli parametr/cecha jest zgodny/-a   (identyczny/-a) z wymaganym przez Zamawiającego lub podać wartość bądź opisać  –  w przypadku, gdy jest inny/-a niż wymagany/-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Oferowany sprzęt musi posiadać parametry techniczne lub cechy użytkowe nie gorsze niż wymagane przez Zamawiająceg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Niespełnienie przez oferowany sprzęt któregokolwiek parametru lub cechy wymienionych w tabeli skutkować będzie odrzuceniem oferty. Jeżeli jakakolwiek pozycja nie zostanie wypełniona, Zamawiający uzna, że oferowany sprzęt nie spełnia wymogów określonych przez Zamawiającego i skutkować to będzie również odrzuceniem oferty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</w:rPr>
        <w:t xml:space="preserve">Producent sprzętu:   ………………………………………………………………  </w:t>
      </w:r>
      <w:r>
        <w:rPr>
          <w:rFonts w:cs="Tahoma" w:ascii="Tahoma" w:hAnsi="Tahoma"/>
          <w:i/>
        </w:rPr>
        <w:t>(wpisać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zwa, typ: ………………………………………………………………  </w:t>
      </w:r>
      <w:r>
        <w:rPr>
          <w:rFonts w:cs="Tahoma" w:ascii="Tahoma" w:hAnsi="Tahoma"/>
          <w:i/>
        </w:rPr>
        <w:t>(wpisać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Kalkulacja cen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48"/>
        <w:gridCol w:w="669"/>
        <w:gridCol w:w="754"/>
        <w:gridCol w:w="1071"/>
        <w:gridCol w:w="1341"/>
        <w:gridCol w:w="869"/>
        <w:gridCol w:w="1645"/>
      </w:tblGrid>
      <w:tr>
        <w:trPr>
          <w:trHeight w:val="1076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art.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.m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lość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jedn. netto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</w:rPr>
              <w:t xml:space="preserve">[kol. 4 x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</w:rPr>
              <w:t>kol. 5]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AT</w:t>
            </w:r>
          </w:p>
          <w:p>
            <w:pPr>
              <w:pStyle w:val="Tekstpodstawowywcity2"/>
              <w:spacing w:lineRule="auto" w:line="24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…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%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brutto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</w:rPr>
              <w:t>[kol. 6 + kol. 7]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e wilofunkcyjne/drukarka/skaner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.….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……….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……..</w:t>
            </w:r>
          </w:p>
        </w:tc>
      </w:tr>
      <w:tr>
        <w:trPr>
          <w:trHeight w:val="792" w:hRule="atLeast"/>
        </w:trPr>
        <w:tc>
          <w:tcPr>
            <w:tcW w:w="5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Jeżeli Wykonawca składa ofertę na niniejszą Część, kwoty należy przenieść do Formularza oferty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(pkt </w:t>
            </w:r>
            <w:r>
              <w:rPr>
                <w:rFonts w:cs="Tahoma" w:ascii="Tahoma" w:hAnsi="Tahoma"/>
                <w:i/>
                <w:sz w:val="18"/>
                <w:szCs w:val="18"/>
                <w:lang w:val="pl-PL"/>
              </w:rPr>
              <w:t>5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,  </w:t>
            </w:r>
            <w:r>
              <w:rPr>
                <w:rFonts w:cs="Tahoma" w:ascii="Tahoma" w:hAnsi="Tahoma"/>
                <w:i/>
                <w:sz w:val="18"/>
                <w:szCs w:val="18"/>
                <w:lang w:val="pl-PL"/>
              </w:rPr>
              <w:t>Cześć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3)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.….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……….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…….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Arial" w:ascii="Arial" w:hAnsi="Arial"/>
          <w:color w:val="222222"/>
        </w:rPr>
        <w:t xml:space="preserve">........................... dnia .............                                                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6" w:leader="none"/>
      </w:tabs>
      <w:snapToGrid w:val="false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_______________________________________________________________________________________________________</w:t>
    </w:r>
  </w:p>
  <w:p>
    <w:pPr>
      <w:pStyle w:val="Normal"/>
      <w:tabs>
        <w:tab w:val="clear" w:pos="708"/>
        <w:tab w:val="left" w:pos="3306" w:leader="none"/>
      </w:tabs>
      <w:snapToGrid w:val="false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ałącznik nr 1.3 do  Formularza oferty                                                                                                                  </w:t>
    </w:r>
    <w:r>
      <w:rPr>
        <w:rStyle w:val="PageNumber"/>
        <w:rFonts w:cs="Tahoma" w:ascii="Tahoma" w:hAnsi="Tahoma"/>
        <w:i/>
        <w:sz w:val="16"/>
        <w:szCs w:val="16"/>
      </w:rPr>
      <w:t xml:space="preserve">Strona </w:t>
    </w:r>
    <w:r>
      <w:rPr>
        <w:rStyle w:val="PageNumber"/>
        <w:rFonts w:cs="Tahoma" w:ascii="Tahoma" w:hAnsi="Tahom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i/>
        <w:szCs w:val="16"/>
        <w:rFonts w:cs="Tahoma" w:ascii="Tahoma" w:hAnsi="Tahoma"/>
      </w:rPr>
      <w:fldChar w:fldCharType="separate"/>
    </w:r>
    <w:r>
      <w:rPr>
        <w:rStyle w:val="PageNumber"/>
        <w:sz w:val="16"/>
        <w:i/>
        <w:szCs w:val="16"/>
        <w:rFonts w:cs="Tahoma" w:ascii="Tahoma" w:hAnsi="Tahoma"/>
      </w:rPr>
      <w:t>2</w:t>
    </w:r>
    <w:r>
      <w:rPr>
        <w:rStyle w:val="PageNumber"/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spacing w:lineRule="auto" w:line="480" w:before="0" w:after="120"/>
      <w:jc w:val="both"/>
      <w:textAlignment w:val="baselin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sz w:val="24"/>
      <w:szCs w:val="24"/>
      <w:lang w:bidi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basedOn w:val="Normal"/>
    <w:qFormat/>
    <w:pPr>
      <w:widowControl w:val="false"/>
    </w:pPr>
    <w:rPr>
      <w:sz w:val="24"/>
      <w:szCs w:val="24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5:23:00Z</dcterms:created>
  <dc:creator>Andrzej Bednarz</dc:creator>
  <dc:description/>
  <cp:keywords/>
  <dc:language>en-US</dc:language>
  <cp:lastModifiedBy>DCRO DCRO</cp:lastModifiedBy>
  <cp:lastPrinted>2021-06-22T12:37:00Z</cp:lastPrinted>
  <dcterms:modified xsi:type="dcterms:W3CDTF">2025-07-14T07:46:00Z</dcterms:modified>
  <cp:revision>12</cp:revision>
  <dc:subject/>
  <dc:title/>
</cp:coreProperties>
</file>