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jc w:val="right"/>
        <w:rPr/>
      </w:pPr>
      <w:r>
        <w:rPr/>
        <w:t>Załącznik nr 2 do Ogłoszenia o zamówi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zaległości z tytułu zobowiązań wobec Miasta Gliw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najemcą/ nie jestem najemcą *) lokalu/i użytkowego/ych mieszkalnego/ych stanowiącego/ych własność, współwłasność Miasta Gliwice lub innych pozostających w jego dyspozy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 zajmowanego lokalu/i, jeśli w pkt.1 oświadczono: „jestem najemcą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żadnych zobowiązań wobec Miasta Gliwice z tytułu m.in. podatku, najmu,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określonej w Art.233 par.1 Kodeksu karnego potwierdzam własnoręcznym podpisem prawdziwość danych zawartych w oświad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Hlk200355611"/>
      <w:bookmarkEnd w:id="0"/>
      <w:r>
        <w:rPr/>
        <w:t xml:space="preserve">  …</w:t>
      </w:r>
      <w:r>
        <w:rPr/>
        <w:t>...........................................................                  ............................................................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miejscowość, data                                                 imię i nazwisko oraz podpis upoważnionego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Cs/>
          <w:sz w:val="20"/>
          <w:szCs w:val="20"/>
        </w:rPr>
        <w:t>przedstawiciela Wykonawc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bookmarkStart w:id="1" w:name="_Hlk200355611"/>
      <w:bookmarkStart w:id="2" w:name="_Hlk20035561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200354954"/>
    <w:r>
      <w:rPr/>
      <w:t>Numer sprawy: 077/PA/2025/ZBM</w:t>
    </w:r>
    <w:bookmarkEnd w:id="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Franklin Gothic Demi Cond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21:40:00Z</dcterms:created>
  <dc:creator>BJ</dc:creator>
  <dc:description/>
  <cp:keywords/>
  <dc:language>en-US</dc:language>
  <cp:lastModifiedBy>Konto Microsoft</cp:lastModifiedBy>
  <cp:lastPrinted>2018-08-02T15:46:00Z</cp:lastPrinted>
  <dcterms:modified xsi:type="dcterms:W3CDTF">2025-07-08T05:55:00Z</dcterms:modified>
  <cp:revision>37</cp:revision>
  <dc:subject/>
  <dc:title/>
</cp:coreProperties>
</file>