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IS PRZEDMIOTU ZAMÓWIE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1.Przedmiot zamówienia obejmuje świadczenie usług w zakresie dostarczania posiłków dla osób zatrzymanych i osadzonych w Pomieszczeniu dla Osób Zatrzymanych (PDOZ) w KPP Staszów, KPP Włoszczowa, KPP Sandomierz, KPP Busko-Zdrój, KPP Starachowice (na okres 12 miesięcy)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2. Przedmiot zamówienia obejmuje przygotowanie i dostarczanie osobom umieszczonym w PdOZ trzech posiłków dziennie (śniadanie, obiad, kolacja) w tym co najmniej jednego gorącego oraz napojów w ilości niezbędnej do zaspokojenia pragnienia (herbata, kawa, woda) przez siedem dni w tygodniu, również w dni ustawowo wolne od pracy i święta w ilościach i terminach dostosowanych do potrzeb jednostki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3. Posiłki muszą być przygotowywane z produktów Wykonawcy. Wykonawca ponosi pełną odpowiedzialność za jakość i przydatność do spożycia produktów spożywczych z jakich przygotował dany posiłek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4. Podczas przyrządzania posiłków, ich dostarczania oraz wydawania powinny być zachowane wymogi sanitarno-higieniczne 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/>
      </w:pPr>
      <w:r>
        <w:rPr>
          <w:rFonts w:cs="Arial" w:ascii="Arial" w:hAnsi="Arial"/>
        </w:rPr>
        <w:t xml:space="preserve">5. Ilość posiłków będzie zgłaszana telefonicznie, każdorazowo przez oficera dyżurnego jednostki na </w:t>
      </w:r>
      <w:r>
        <w:rPr>
          <w:rFonts w:cs="Arial" w:ascii="Arial" w:hAnsi="Arial"/>
          <w:b/>
          <w:bCs/>
        </w:rPr>
        <w:t xml:space="preserve">2 godziny </w:t>
      </w:r>
      <w:r>
        <w:rPr>
          <w:rFonts w:cs="Arial" w:ascii="Arial" w:hAnsi="Arial"/>
        </w:rPr>
        <w:t>przed ustalonym czasem dostarczenia posiłków, następnie potwierdzona pisemnie w formie zapotrzebowania dziennego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6. Normy żywieniowe, na podstawie których oparte jest żywienie osób zatrzymanych w PDOZ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- Rozporządzenie Ministra Spraw Wewnętrznych i Administracji z 28.09.2020 r. w sprawie otrzymywania wyżywienia przez policjantów (Dz. U z 2024 r. poz. 1479),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- Rozporządzenie MSWiA z dnia 04 czerwca 2012 r w sprawie pomieszczeń przeznaczonych dla osób zatrzymanych lub doprowadzonych w celu wytrzeźwienia, pokoi przejściowych, tymczasowych pomieszczeń przejściowych i policyjnych izb dziecka, regulaminu pobytu w tych pomieszczeniach, pokojach i izbach oraz sposobu postępowania z zapisami obrazu z tych pomieszczeń, pokoi i izb          (Dz. U. z 2023 r. poz. 2672)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7. Wartość energetyczna posiłków powinna wynosić nie mniej niż :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1) 2600 kcal dla osób dorosłych,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2) 3200 kcal dla osób poniżej 18 roku życia i kobiet w ciąży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/>
      </w:pPr>
      <w:r>
        <w:rPr>
          <w:rFonts w:cs="Arial" w:ascii="Arial" w:hAnsi="Arial"/>
        </w:rPr>
        <w:t xml:space="preserve">8. Dokonując kalkulacji ceny żywienia osoby zatrzymanej w PDOZ należy stosować stawki i zasady zawarte w ww. przepisach, tj. </w:t>
      </w:r>
      <w:r>
        <w:rPr>
          <w:rFonts w:cs="Arial" w:ascii="Arial" w:hAnsi="Arial"/>
          <w:b/>
          <w:bCs/>
        </w:rPr>
        <w:t>posiłki muszą być przygotowane według dziennej normy żywieniowej tzw. wsadu do kotła, która wynosi: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Cs/>
          <w:color w:val="000000"/>
          <w:sz w:val="20"/>
          <w:szCs w:val="20"/>
          <w:u w:val="single"/>
        </w:rPr>
        <w:t>dla osób umieszczonych w PdOZ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b/>
          <w:color w:val="000000"/>
          <w:sz w:val="20"/>
          <w:szCs w:val="20"/>
        </w:rPr>
        <w:t>) 15 zł</w:t>
      </w:r>
      <w:r>
        <w:rPr>
          <w:rFonts w:cs="Arial" w:ascii="Arial" w:hAnsi="Arial"/>
          <w:color w:val="000000"/>
          <w:sz w:val="20"/>
          <w:szCs w:val="20"/>
        </w:rPr>
        <w:t xml:space="preserve"> dla dorosłych, 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b) </w:t>
      </w:r>
      <w:r>
        <w:rPr>
          <w:rFonts w:cs="Arial" w:ascii="Arial" w:hAnsi="Arial"/>
          <w:b/>
          <w:color w:val="000000"/>
          <w:sz w:val="20"/>
          <w:szCs w:val="20"/>
        </w:rPr>
        <w:t>18,75 zł</w:t>
      </w:r>
      <w:r>
        <w:rPr>
          <w:rFonts w:cs="Arial" w:ascii="Arial" w:hAnsi="Arial"/>
          <w:color w:val="000000"/>
          <w:sz w:val="20"/>
          <w:szCs w:val="20"/>
        </w:rPr>
        <w:t xml:space="preserve"> dla osób, które nie ukończyły 18 lat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9. Zamawiający wymaga, aby Wykonawca przygotowując posiłki kierował się następującym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ziałem dziennej normy żywieniowej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śniadanie – 30 % wartości dziennej normy żywieniowej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) obiad – 40 % wartości dziennej normy żywieniowej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) kolacja – 30 % wartości dziennej normy żywieniowej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zienna norma żywieniowa (stawka dzienna) stanowi wyłącznie koszt produktów żywnościowych użytych do przygotowania posiłku. Dzienną normę podwyższa się o marżę gastronomiczną (w tym podatek VAT)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związku z powyższym koszt surowców użytych do przyrządzenia posiłków np. przy stawc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odstawowej dla dorosłych 15 zł powinien odpowiadać następującym maksymalnym stawkom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ieniężnym za jeden posiłek: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a) śniadanie – 4,50 zł,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b) obiad – 6 zł,</w:t>
      </w:r>
    </w:p>
    <w:p>
      <w:pPr>
        <w:pStyle w:val="TextBody"/>
        <w:rPr/>
      </w:pPr>
      <w:r>
        <w:rPr>
          <w:rFonts w:cs="Arial" w:ascii="Arial" w:hAnsi="Arial"/>
        </w:rPr>
        <w:t>c) kolacja – 4,50 zł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color w:val="000000"/>
          <w:sz w:val="20"/>
          <w:szCs w:val="20"/>
        </w:rPr>
        <w:t>Posiłki mają być urozmaicone oraz dostarczane w terminie do ………..godzin, od momentu zgłoszenia zamówienia przez Zamawiającego ( ilość godzin wskazana przez Wykonawcę w ofercie cenowej ) . Posiłki w PDOZ wydawane będą przez Zamawiającego w godzinach 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śniadanie 7.00-8.00,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b) obiad 12.00-14.00,</w:t>
      </w:r>
    </w:p>
    <w:p>
      <w:pPr>
        <w:pStyle w:val="TextBody"/>
        <w:rPr/>
      </w:pPr>
      <w:r>
        <w:rPr>
          <w:rFonts w:cs="Arial" w:ascii="Arial" w:hAnsi="Arial"/>
        </w:rPr>
        <w:t xml:space="preserve">c) kolacja 18.00-19.00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</w:rPr>
        <w:t xml:space="preserve">11. Wartość marży pokrywającej koszty przygotowania posiłku obejmuje podatek VAT (koszt przygotowania, dostawy posiłku, opakowań brutto). </w:t>
      </w:r>
      <w:r>
        <w:rPr>
          <w:rFonts w:cs="Arial" w:ascii="Arial" w:hAnsi="Arial"/>
          <w:b/>
          <w:bCs/>
          <w:color w:val="000000"/>
          <w:sz w:val="20"/>
        </w:rPr>
        <w:t>Zaoferowana marża gastronomiczna  jest stała i niezmienna dla wszystkich występujących norm przez cały okres związania umową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</w:rPr>
        <w:t>12.</w:t>
      </w:r>
      <w:r>
        <w:rPr>
          <w:rFonts w:cs="Arial" w:ascii="Arial" w:hAnsi="Arial"/>
          <w:color w:val="000000"/>
          <w:sz w:val="20"/>
          <w:szCs w:val="20"/>
        </w:rPr>
        <w:t xml:space="preserve"> Wykonawca zapewni dowóz posiłków własnym transportem spełniającym wymogi sanitarno – higieniczne tj. dostosowanym do przewozu posiłków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3. Posiłki muszą być dostarczane w termicznych naczyniach jednorazowych, zapewniających właściwą ochronę i temperaturę oraz odpowiednio poporcjowane i gotowe do wydania zatrzymanym. W związku z powyższym Wykonawca w zaoferowanej cenie posiłku uwzględni koszt naczyń jednorazowego użytku do spożywania dostarczonych posiłków.</w:t>
      </w:r>
    </w:p>
    <w:p>
      <w:pPr>
        <w:pStyle w:val="Tekstpodstawowy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</w:rPr>
        <w:t>14.</w:t>
      </w:r>
      <w:r>
        <w:rPr>
          <w:rFonts w:cs="Arial" w:ascii="Arial" w:hAnsi="Arial"/>
          <w:color w:val="000000"/>
          <w:sz w:val="20"/>
          <w:szCs w:val="20"/>
        </w:rPr>
        <w:t xml:space="preserve"> Wykonawca jest zobowiązany do wystawiania faktur w okresach miesięcznych, niezwłocznie </w:t>
      </w:r>
      <w:r>
        <w:rPr>
          <w:rFonts w:cs="Arial" w:ascii="Arial" w:hAnsi="Arial"/>
          <w:color w:val="000000"/>
          <w:sz w:val="20"/>
        </w:rPr>
        <w:t>po zakończeniu miesiąca. Do faktury Wykonawca załączy zapotrzebowania dzienne otrzymywane od oficera dyżurnego jednostki oraz zestawienie zbiorcze ilości wydanych posiłków za dany miesiąc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</w:rPr>
        <w:t xml:space="preserve">Faktura ma zawierać ilość dostarczonych posiłków (śniadań, obiadów i kolacji), koszt surowca, wynagrodzenie brutto za dany okres (łącznie z podatkiem VAT) Ma ona być doręczona do zaopatrywanej jednostki celem potwierdzenia ilości dostarczonych posiłków w danym okresie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</w:rPr>
        <w:t>15.</w:t>
      </w:r>
      <w:r>
        <w:rPr>
          <w:rFonts w:cs="Arial" w:ascii="Arial" w:hAnsi="Arial"/>
          <w:color w:val="000000"/>
          <w:sz w:val="20"/>
          <w:szCs w:val="20"/>
        </w:rPr>
        <w:t xml:space="preserve"> Zakwestionowane pod względem jakościowym lub ilościowym przez Zamawiającego posiłki będą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legać wymianie niezwłocznie na koszt Wykonawc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6. Wybrany Wykonawca zobowiązany będzie do odkładania prób pokarmowych z produkowanych potraw na koszt własny i przechowywania ich zgodnie z obowiązującymi przepisami w tym zakresie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7. W przypadkubraku możliwości wywiązania się przez Wykonawcę z obowiązku przygotowania posiłków objętych przedmiotem zamówienia, zobowiązany będzie do zapewnienia na swój koszt i ryzyko, we właściwym czasie wyżywienia osób zatrzymanych bądź nieletnich przez osobę trzecią bez ponoszenia dodatkowych kosztów przez Zamawiająceg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18. </w:t>
      </w:r>
      <w:r>
        <w:rPr>
          <w:rFonts w:cs="Arial" w:ascii="Arial" w:hAnsi="Arial"/>
          <w:b/>
          <w:bCs/>
          <w:color w:val="000000"/>
          <w:sz w:val="20"/>
          <w:szCs w:val="20"/>
        </w:rPr>
        <w:t>Zamawiający zastrzega możliwość zmiany dziennej normy żywieniowej w oparciu o obowiązujące w MSWiA przepisy dot. zmiany norm żywieniowych. Powyższe zmiany nie będą wymagać sporządzenia aneksu do umowy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Tekstpodstawowy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9. Zakres zamówienia będzie nie mniejszy niż 20% ilości wskazanej w umowie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rPr/>
    </w:pPr>
    <w:r>
      <w:rPr>
        <w:rFonts w:cs="Arial" w:ascii="Cambria" w:hAnsi="Cambria"/>
        <w:b/>
        <w:sz w:val="20"/>
        <w:szCs w:val="20"/>
      </w:rPr>
      <w:t>Załącznik nr 1 do SWZ</w:t>
      <w:tab/>
      <w:tab/>
      <w:tab/>
      <w:tab/>
      <w:tab/>
      <w:tab/>
      <w:t xml:space="preserve">Nr postępowania: </w:t>
    </w:r>
    <w:r>
      <w:rPr>
        <w:rFonts w:cs="Arial" w:ascii="Cambria" w:hAnsi="Cambria"/>
        <w:b/>
        <w:spacing w:val="-8"/>
        <w:sz w:val="20"/>
        <w:szCs w:val="20"/>
      </w:rPr>
      <w:t>44/TPBN/2025</w:t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MT;Arial" w:hAnsi="ArialMT;Arial" w:cs="ArialMT;Arial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rFonts w:ascii="ArialMT;Arial" w:hAnsi="ArialMT;Arial" w:cs="ArialMT;Arial"/>
      <w:sz w:val="20"/>
      <w:szCs w:val="20"/>
    </w:rPr>
  </w:style>
  <w:style w:type="paragraph" w:styleId="Tekstpodstawowy3">
    <w:name w:val="Tekst podstawowy 3"/>
    <w:basedOn w:val="Normal"/>
    <w:qFormat/>
    <w:pPr>
      <w:autoSpaceDE w:val="false"/>
    </w:pPr>
    <w:rPr>
      <w:rFonts w:ascii="Arial" w:hAnsi="Arial" w:cs="Arial"/>
      <w:sz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0:28:00Z</dcterms:created>
  <dc:creator>KWP</dc:creator>
  <dc:description/>
  <cp:keywords/>
  <dc:language>en-US</dc:language>
  <cp:lastModifiedBy>A30238</cp:lastModifiedBy>
  <cp:lastPrinted>2025-02-25T09:35:00Z</cp:lastPrinted>
  <dcterms:modified xsi:type="dcterms:W3CDTF">2025-07-07T12:30:00Z</dcterms:modified>
  <cp:revision>68</cp:revision>
  <dc:subject/>
  <dc:title/>
</cp:coreProperties>
</file>