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340" w:hanging="3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na potrzeby postępowania nr 186/2025 pn.</w:t>
      </w:r>
      <w:r>
        <w:rPr>
          <w:rFonts w:cs="Arial" w:ascii="Arial" w:hAnsi="Arial"/>
          <w:b/>
          <w:bCs/>
          <w:sz w:val="24"/>
          <w:szCs w:val="24"/>
          <w:lang w:val="de-DE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>Zaku</w:t>
      </w:r>
      <w:r>
        <w:rPr>
          <w:rFonts w:cs="Arial" w:ascii="Arial" w:hAnsi="Arial"/>
        </w:rPr>
        <w:t xml:space="preserve">p </w:t>
      </w:r>
      <w:r>
        <w:rPr>
          <w:rFonts w:cs="Arial" w:ascii="Arial" w:hAnsi="Arial"/>
          <w:b/>
        </w:rPr>
        <w:t>podręczników i ćwiczeń do nauki języka angielskiego</w:t>
      </w:r>
      <w:r>
        <w:rPr>
          <w:rFonts w:cs="Arial" w:ascii="Arial" w:hAnsi="Arial"/>
        </w:rPr>
        <w:t>”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825225790"/>
      <w:bookmarkStart w:id="5" w:name="__Fieldmark__0_825225790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825225790"/>
      <w:bookmarkStart w:id="7" w:name="__Fieldmark__1_825225790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825225790"/>
      <w:bookmarkStart w:id="9" w:name="__Fieldmark__2_825225790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825225790"/>
      <w:bookmarkStart w:id="11" w:name="__Fieldmark__3_825225790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5-07-07T11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