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Załącznik nr 5 do zaproszeni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Załącznik nr 6 do um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PROTOKÓŁ ODBIORU  USŁUG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MISJA W SKŁADZI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W DNIU ………………. DOKONAŁA ODBIORU WYKONANIA USŁUGI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RZEZ………………/NAZWA……ZAKŁADU…/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OKREŚLONEJ W FAKTURZE NR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I STWIERDZIŁA, ŻE USŁUGA ZOSTAŁA WYKONANA PRAWIDŁOWO I TERMINOW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ZGODNIE ZE ZŁOŻONYM ZLECEN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PODPISY CZŁONKÓW KOMISJ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1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2…………………………………….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3……………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9:02:00Z</dcterms:created>
  <dc:creator>Wojskowe Koło Łowieckie "Jeleń"</dc:creator>
  <dc:description/>
  <cp:keywords/>
  <dc:language>en-US</dc:language>
  <cp:lastModifiedBy>Kramkowski Zdzisław</cp:lastModifiedBy>
  <cp:lastPrinted>2024-04-11T07:50:00Z</cp:lastPrinted>
  <dcterms:modified xsi:type="dcterms:W3CDTF">2025-05-29T08:36:00Z</dcterms:modified>
  <cp:revision>16</cp:revision>
  <dc:subject/>
  <dc:title>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5holhnI4ePRW8ytk0c0FrVZo/BbKn3/</vt:lpwstr>
  </property>
  <property fmtid="{D5CDD505-2E9C-101B-9397-08002B2CF9AE}" pid="8" name="docIndexRef">
    <vt:lpwstr>156912a4-2f25-4e21-919d-b9c6954a8760</vt:lpwstr>
  </property>
</Properties>
</file>