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YFIKACJA</w:t>
      </w:r>
    </w:p>
    <w:p>
      <w:pPr>
        <w:pStyle w:val="NormalnyWeb"/>
        <w:rPr/>
      </w:pPr>
      <w:r>
        <w:rPr/>
        <w:t>Dane techniczne szafy ognioodpornej:</w:t>
      </w:r>
    </w:p>
    <w:p>
      <w:pPr>
        <w:pStyle w:val="Normal"/>
        <w:rPr/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r>
        <w:rPr>
          <w:rStyle w:val="StrongEmphasis"/>
          <w:sz w:val="22"/>
          <w:szCs w:val="22"/>
        </w:rPr>
        <w:t>Dwudrzwiowa szafa z kółkami do ładowania akumulatorów, 1-fazowa w wersji PREMIUM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Ładowanie 12 akumulatorów jednocześnie </w:t>
      </w:r>
    </w:p>
    <w:p>
      <w:pPr>
        <w:pStyle w:val="Normal"/>
        <w:rPr/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ertyfikat TÜV NORD Group </w:t>
      </w:r>
    </w:p>
    <w:p>
      <w:pPr>
        <w:pStyle w:val="Normal"/>
        <w:rPr/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0-minutowa ognioodporność potwierdzona testami MPA zgodnie z normą DIN EN 1363-1 </w:t>
      </w:r>
    </w:p>
    <w:p>
      <w:pPr>
        <w:pStyle w:val="NormalnyWeb"/>
        <w:rPr>
          <w:sz w:val="22"/>
          <w:szCs w:val="22"/>
        </w:rPr>
      </w:pPr>
      <w:r>
        <w:rPr>
          <w:rFonts w:cs="Symbol"/>
          <w:sz w:val="22"/>
          <w:szCs w:val="22"/>
        </w:rPr>
        <w:t>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lektroniczny wykrywacz dym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Dodatkowe akcesoria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alibri" w:ascii="Calibri" w:hAnsi="Calibri"/>
          <w:color w:val="000000"/>
          <w:sz w:val="20"/>
          <w:szCs w:val="20"/>
          <w:lang w:eastAsia="en-US"/>
        </w:rPr>
        <w:t>Gaśnica aerozolowa (wydajność gaśnicza 0,25 m3) – skuteczny środek gaśniczy w aerozolu do akumulatorów litowo-jonowych, przeznaczony do wstępnego szybkiego gaszenia i tłumienia płomieni z automatycznym wyzwalaniem (bezobsługowy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  <w:t>Skrzynka wyłączników automatycznych dla szafy 1-fazowej, dostarczana w pełni zmontowana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  <w:t>Kombinowany moduł alarmowy, alarm optyczny i dźwiękowy (100 dB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  <w:t>Ognioodporne wejście na kabel – na przykład do połączenia z wewnętrznym systemem przeciwpożarowym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0"/>
          <w:szCs w:val="20"/>
          <w:lang w:eastAsia="en-US"/>
        </w:rPr>
        <w:t>Dodatkowa półka, pozwalająca na ładowanie akumulatorów lub urządzeń o większej powierzchn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12:00Z</dcterms:created>
  <dc:creator>A59162</dc:creator>
  <dc:description/>
  <cp:keywords/>
  <dc:language>en-US</dc:language>
  <cp:lastModifiedBy>A59162</cp:lastModifiedBy>
  <dcterms:modified xsi:type="dcterms:W3CDTF">2025-03-19T09:12:00Z</dcterms:modified>
  <cp:revision>2</cp:revision>
  <dc:subject/>
  <dc:title>SPECYFIKACJA</dc:title>
</cp:coreProperties>
</file>