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2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DZA.51634.31.2025.IH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pracowanie koncepcji dla budowy obiektu hotelowego ze strefą rekreacyjną i bazą zabiegową oraz rozbudowy budynku administracyjnego na terenie ORW Dozamel Sp. z o.o., przy ul. Kościuszki 20 w Kołobrzegu.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dot. Zapytania o ofertę DZA.51634.31.2025.IH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ytania o ofertę DZA.51634.31.2025.IH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Zapytaniu o ofertę DZA.51634.31.2025.IH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ytaniu o Ofertę, wyjaśnieniami do Zapytania o Ofertę i jego modyfikacjami oraz obowiązującymi przepisami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87654870"/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12 tygodni </w:t>
      </w:r>
      <w:r>
        <w:rPr>
          <w:rFonts w:cs="Arial" w:ascii="Arial" w:hAnsi="Arial"/>
          <w:sz w:val="22"/>
          <w:szCs w:val="22"/>
        </w:rPr>
        <w:t>od dnia podpisania Umowy w sprawie zamówienia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artość (netto) mojej/naszej oferty za wykonanie całości zamówienia będącego przedmiotem niniejszego postępowania</w:t>
      </w:r>
      <w:r>
        <w:rPr/>
        <w:t xml:space="preserve">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Tekstkomentarza"/>
              <w:snapToGrid w:val="false"/>
              <w:spacing w:lineRule="auto" w:line="360"/>
              <w:jc w:val="both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wykonanym prac udzielam pisemnej gwarancji na okres: 36 miesięcy.</w:t>
      </w:r>
    </w:p>
    <w:p>
      <w:pPr>
        <w:pStyle w:val="Normal"/>
        <w:spacing w:lineRule="auto" w:line="360" w:before="60" w:after="60"/>
        <w:ind w:left="34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ytaniu o ofertę DZA.51634.31.2025.IH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Kamila Szuba</cp:lastModifiedBy>
  <cp:lastPrinted>2025-01-14T13:07:00Z</cp:lastPrinted>
  <dcterms:modified xsi:type="dcterms:W3CDTF">2025-06-25T10:31:00Z</dcterms:modified>
  <cp:revision>16</cp:revision>
  <dc:subject/>
  <dc:title>Spis treści:</dc:title>
</cp:coreProperties>
</file>