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Załącznik nr 3 do Ogłoszenia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0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Arial" w:ascii="Arial" w:hAnsi="Arial"/>
          <w:b/>
          <w:szCs w:val="28"/>
          <w:lang w:val="en-US" w:eastAsia="en-US"/>
        </w:rPr>
        <w:t xml:space="preserve">PROJEKTOWANE POSTANOWIENIA UMOWY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Cs w:val="28"/>
          <w:lang w:val="en-US" w:eastAsia="en-US"/>
        </w:rPr>
      </w:pPr>
      <w:r>
        <w:rPr>
          <w:rFonts w:cs="Arial" w:ascii="Arial" w:hAnsi="Arial"/>
          <w:b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Cs w:val="28"/>
          <w:lang w:val="en-US" w:eastAsia="en-US"/>
        </w:rPr>
        <w:t>UMOWA</w:t>
      </w:r>
      <w:r>
        <w:rPr>
          <w:rFonts w:cs="Arial" w:ascii="Arial" w:hAnsi="Arial"/>
          <w:szCs w:val="28"/>
          <w:lang w:val="en-US" w:eastAsia="en-US"/>
        </w:rPr>
        <w:t xml:space="preserve"> nr ……………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w:t xml:space="preserve">zawarta w dniu ………………..r. pomiędzy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arbem Państwa - 8. Bazą Lotnictwa Transportowego w Balicach,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84" w:hanging="0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z siedzibą: 32-083 Balice, ul. kpt. M. Medweckiego 10,  posiadającą NIP: 944-199-58-73;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84" w:hanging="0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zwaną w treści umowy ZAMAWIAJĄCYM, którą reprezentuje: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84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,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84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84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overflowPunct w:val="false"/>
        <w:autoSpaceDE w:val="false"/>
        <w:spacing w:lineRule="auto" w:line="276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z siedzibą: …………………, ul. …………………………………, posiadający NIP: ……………,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84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wanym w treści umowy WYKONAWCĄ, którego reprezentuje: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84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84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before="0" w:after="120"/>
        <w:jc w:val="center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§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ynikiem postępowania o udzielenie zamówienia publicznego przeprowadzonego przy uwzględnieniu art. 2 ust. 1 ustawy z dnia 11.09.2019 r. – Prawo zamówień publicznych (tekst jedn.: Dz. U. z 2024 r. poz. 1320 ze zmianami), zwanej dalej w Umowie „Ustawą”, oraz dokonaniem przez Zamawiającego wyboru najkorzystniejszej oferty, Zamawiający zleca, a Wykonawca przyjmuje do realizacji wykonanie i dostarczenie do Zamawiającego terminarzy i kalendarzy na rok 2026, zwanych dalej w Umowie „towarem”, w ilości oraz w asortymencie szczegółowo przedstawionym w „Opisie przedmiotu zamówienia” – stanowiącym załącznik nr 1 do Umowy oraz w „Szczegółowej ofercie cenowej” – stanowiącej załącznik Nr 2 do Umowy, w ramach dwóch zadań: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Zadanie nr 1 – Terminarze na 2026 (dzienne indywidualne i książkowe),</w:t>
      </w:r>
    </w:p>
    <w:p>
      <w:pPr>
        <w:pStyle w:val="Normal"/>
        <w:numPr>
          <w:ilvl w:val="1"/>
          <w:numId w:val="11"/>
        </w:numPr>
        <w:ind w:left="748" w:hanging="39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e nr 1 – Kalendarze stojące biurkowe i wiszące ścienne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20"/>
          <w:u w:val="single"/>
        </w:rPr>
      </w:pPr>
      <w:r>
        <w:rPr>
          <w:rFonts w:cs="Arial" w:ascii="Arial" w:hAnsi="Arial"/>
          <w:b/>
          <w:sz w:val="16"/>
          <w:szCs w:val="20"/>
          <w:u w:val="single"/>
        </w:rPr>
        <w:t>UWAGA!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Jako przedmiot umowy zostanie wpisane konkretne zadanie lub zadania na wykonanie których z Wykonawcą zostanie zawarta umowa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2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before="0" w:after="120"/>
        <w:ind w:left="378" w:hanging="37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tość zobowiązania Zamawiającego wynikającego z wykonania przez Wykonawcę niniejszej umowy nie przekroczy kwoty ………………zł brutto (słownie: ……………………………………… ), w tym: …………….. zł netto (słownie: ………………………………………) + ……….. zł (słownie: ………………………………….) podatek od towarów i usług (…. VAT), w tym: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tość zobowiązania Zamawiającego wynikającego z wykonania przez Wykonawcę zadania nr 1 nie przekroczy kwoty ………………zł brutto (słownie: ……………………………………… ), w tym: …………….. zł netto (słownie: ………………………………………) + ……….. zł (słownie: ………………………………….) podatek od towarów i usług (…. VAT),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artość zobowiązania Zamawiającego wynikającego z wykonania przez Wykonawcę zadania nr 2 nie przekroczy kwoty ………………zł brutto (słownie: ……………………………………… ), w tym: …………….. zł netto (słownie: ………………………………………) + ……….. zł (słownie: ………………………………….) podatek od towarów i usług (… VAT).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before="0" w:after="120"/>
        <w:ind w:left="378" w:hanging="37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o wzajemnych rozliczeń są przyjmowane ceny jednostkowe towaru zgodne ze „Szczegółową ofertą cenową”, stanowiącą załącznik nr 2 do Umowy, przedstawione przez Wykonawcę, z którym podpisano niniejszą Umowę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before="0" w:after="120"/>
        <w:ind w:left="378" w:hanging="37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cenach jednostkowych towaru są zawarte wszystkie koszty związane z realizacją zamówienia przez Wykonawcę, tj. cena towaru, transportu i wniesienia towaru do magazynu Zamawiającego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before="0" w:after="120"/>
        <w:ind w:left="378" w:hanging="37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eny zawarte w „Szczegółowej ofercie cenowej”, stanowiącej załącznik nr 2 do Umowy nie mogą zostać zwiększone w okresie obowiązywania Umowy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before="0" w:after="120"/>
        <w:ind w:left="378" w:hanging="37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mawiający zastrzega sobie możliwość ograniczenia przedmiotu zamówienia w okresie trwania umowy z przyczyn niezależnych od Zamawiającego i zamówienie w zakresie poszczególnych asortymentów mniejszych ilości niż określone w „Szczegółowej ofercie cenowej”, stanowiącej  załącznik nr 2 do Umowy (ogółem zmniejszenie nie może przekroczyć 10 % ilości początkowej każdej pozycji asortymentowej), a także dokonanie zmian ilościowych w zakresie poszczególnych pozycji zamówienia, stosownie do bieżących potrzeb Zamawiającego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before="0" w:after="120"/>
        <w:ind w:left="380" w:hanging="3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y nie przysługują wobec Zamawiającego jakiekolwiek roszczenia z tytułu nie złożenia przez Zamawiającego w okresie obowiązywania umowy zamówień na poziomie wyższym niż 90% pełnej ilości zamówienia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y towaru będą realizowane sukcesywnie, stosownie do bieżących potrzeb Zamawiającego, w terminach ustalonych przez Zamawiającego</w:t>
      </w:r>
      <w:r>
        <w:rPr>
          <w:rFonts w:cs="Arial" w:ascii="Arial" w:hAnsi="Arial"/>
          <w:cap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o magazynu Zamawiającego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  <w:tab w:val="left" w:pos="180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mawiający będzie zamawiał towar mailem z określeniem terminu dostawy, asortymentu oraz ilości, nie później niż na 7 dni roboczych przed planowanym terminem dostawy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  <w:tab w:val="left" w:pos="1800" w:leader="none"/>
        </w:tabs>
        <w:spacing w:before="0" w:after="12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padku braku możliwości zrealizowania zamówionej dostawy towaru, Wykonawca będzie zobowiązany niezwłocznie zawiadomić Zamawiającego o tym fakcie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  <w:tab w:val="left" w:pos="180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trony zapewniają w okresie obowiązywania niniejszej Umowy pełną ochronę danych osobowych, zgodnie z przepisami prawa dotyczącymi ochrony danych osobowych i § 12 Umowy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  <w:tab w:val="left" w:pos="180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sobą odpowiedzialną ze strony Zamawiającego za realizację Umowy jest: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., tel.: ………………………….., e-mail: ……………………….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  <w:tab w:val="left" w:pos="1800" w:leader="none"/>
        </w:tabs>
        <w:spacing w:before="0" w:after="12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ą upoważnioną ze strony Zamawiającego do kontaktu z Wykonawcą w sprawach dotyczących realizacji Umowy jest: 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>., tel.: …………………………., e-mail: ……………………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  <w:tab w:val="left" w:pos="1800" w:leader="none"/>
        </w:tabs>
        <w:spacing w:before="0" w:after="120"/>
        <w:ind w:left="357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ą upoważnioną ze strony Wykonawcy do kontaktu z Zamawiającym w sprawach dotyczących realizacji Umowy jest: …………………, tel.: ……………, e-mail: ……………………….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342" w:hanging="3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tab/>
        <w:t>Odpowiedzialność za towar będący przedmiotem Umowy spoczywa na Wykonawcy do momentu przekazania go Zamawiającemu w magazynie Zamawiającego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340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  <w:t>Towar będzie dostarczany Zamawiającemu transportem Wykonawcy na jego koszt i ryzyko. Wykonawca ponosi odpowiedzialność za braki i wady powstałe w czasie transportu oraz wszelkie konsekwencje prawne z tego tytułu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342" w:hanging="342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Odbiór ilościowy i jakościowy dostarczonego towaru będzie dokonywany w magazynie Zamawiającego na podstawie wystawionego przez Zamawiającego zamówienia, zgodnie              z załącznikiem nr 2 do Umowy – „Szczegółowa oferta cenowa”. Zamawiający przy dokonywaniu odbioru towaru może zgłosić reklamację dotyczącą wad jakościowych i ilościowych towaru lub odmówić przyjęcia towaru w przypadku stwierdzenia niezgodności ze złożonym zamówieniem                 i załącznikiem nr 2 do Umowy – „Szczegółowa oferta cenowa”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340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Towar musi być oryginalnie zabezpieczony przez Wykonawcę oraz posiadać naniesiony na opakowaniu opis jednoznacznie identyfikujący towa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Po ewentualnym stwierdzeniu przez Zamawiającego niezgodności ilościowych lub wad jakościowych dostarczonej partii towaru, Zamawiający pozostawi towar do dyspozycji Wykonawcy, powiadamiając go niezwłocznie o stwierdzonych brakach lub wadach oraz potwierdzi to przesłaniem protokołu reklamacyjnego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uznanej reklamacji Wykonawca odbierze od Zamawiającego zakwestionowany towar na własny koszt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W miejsce zareklamowanej partii towaru Wykonawca jest zobowiązany dostarczyć towar wolny od wad w terminie do czterech dni od dnia otrzymania protokołu reklamacyjnego. W wypadku braku możliwości zrealizowania takiej dostawy fakt ten będzie traktowany jako nienależyte wykonanie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pokrycia wszelkich uzasadnionych strat Zamawiającego spowodowanych złą jakością towaru będącego przedmiotem umowy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mawiający zastrzega, że Wykonawca nie może bez zgody Zamawiającego przenieść wierzytelności wynikających z Umowy na osobę trzecią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8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wystawi Zamawiającemu fakturę za każdą zamówioną partię towaru oddzielnie            i dostarczy ją Zamawiającemu wraz z dostawą danej partii towar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mawiający zobowiązuje się do zapłacenia należności określonej w fakturze po bezusterkowym odbiorze dostarczonej partii towaru, przelewem, na rachunek bankowy wskazany na fakturze,      w terminie do 30 dni od dnia otrzymania przez Zamawiającego prawidłowo sporządzonej faktur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ermin zapłaty uważa się za zachowany, jeżeli obciążenie rachunku Zamawiającego nastąpi najpóźniej w dniu roboczym oznaczonym jako termin zapła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obowiązuje się do udzielenia na żądanie Zamawiającego informacji dotyczącej stanu wzajemnych rozliczeń i zobowiąza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faktury, w której kwota należności ogółem stanowi kwotę, o której mowa w art. 19 pkt 2 ustawy z dnia 6 marca 2019 r. – Prawo przedsiębiorców, dotyczącą dostawy dokonanej na rzecz Zamawiającego, o której mowa w załączniku nr 15 do ustawy o podatku od towaru i usług, faktura będzie zawierała dopisek „Mechanizm podzielonej płatności” oraz numer rachunku bankowego, dla którego prowadzony jest rachunek VAT.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 tytułu niewykonania lub nienależytego wykonania Umowy Wykonawca zapłaci Zamawiającemu kary umowne w wysokości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15 % wartości brutto określonej w </w:t>
      </w:r>
      <w:r>
        <w:rPr>
          <w:rFonts w:cs="Arial" w:ascii="Arial" w:hAnsi="Arial"/>
          <w:color w:val="000000"/>
          <w:sz w:val="20"/>
          <w:szCs w:val="20"/>
        </w:rPr>
        <w:t>§ 2 ust. 1 Umowy,</w:t>
      </w:r>
      <w:r>
        <w:rPr>
          <w:rFonts w:cs="Arial" w:ascii="Arial" w:hAnsi="Arial"/>
          <w:sz w:val="20"/>
          <w:szCs w:val="20"/>
        </w:rPr>
        <w:t xml:space="preserve"> gdy którakolwiek ze Stron odstąpi od Umowy z powodu okoliczności leżących po stronie Wykonawcy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>0,2 % wartości brutto partii towaru nie dostarczonej w terminie - za każdy rozpoczęty dzień zwłoki w dostarczeniu towaru, liczony od terminu wynikającego z ustaleń dokonanych zgodnie z § 3 ust. 1 i 2 Umowy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0,2 % wartości brutto partii towaru dostarczonej z wadami - za każdy rozpoczęty dzień zwłoki w dostarczeniu zamówionej partii towaru wolnego od wad w miejsce towaru wadliwego, zgodnie z terminem określonym w </w:t>
      </w:r>
      <w:r>
        <w:rPr>
          <w:rFonts w:cs="Arial" w:ascii="Arial" w:hAnsi="Arial"/>
          <w:b/>
          <w:sz w:val="20"/>
          <w:szCs w:val="20"/>
        </w:rPr>
        <w:t xml:space="preserve">§ </w:t>
      </w:r>
      <w:r>
        <w:rPr>
          <w:rFonts w:cs="Arial" w:ascii="Arial" w:hAnsi="Arial"/>
          <w:sz w:val="20"/>
          <w:szCs w:val="20"/>
        </w:rPr>
        <w:t>6 ust. 3 Umow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 oblicza się od ceny, którą Zamawiający jest obowiązany zapłacić w razie należytego wykonania umow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ykonawca zapłaci kary umowne, o których mowa wyżej, na rachunek Zamawiającego,             w terminie 21 dni od daty wystawienia przez Zamawiającego noty obciążeniowej określającej wysokość kar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Jeżeli szkoda spowodowana niewykonaniem lub nienależytym wykonaniem umowy przekroczy wartość założonych kar umownych, Zamawiający ma prawo dochodzić odszkodowania uzupełniającego na zasadach określonych w kodeksie cywilnym, do wysokości rzeczywiście poniesionej szkod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ykonawca nie może zwolnić się od odpowiedzialności wobec Zamawiającego za niewykonanie lub nienależyte wykonanie Umowy z tego powodu, że niewykonanie lub nienależyte wykonanie Umowy przez Wykonawcę było następstwem niewykonania lub nienależytego wykonania zobowiązań wobec Wykonawcy przez jego kooperantów, poddostawców i podwykonawców.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Kary umowne oblicza się od ceny, którą Zamawiający obowiązany jest zapłacić w razie należytego wykonania Umowy.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Łączna maksymalna wysokość kar umownych nie może przekroczyć 30 % wartości zobowiązania Zamawiającego brutto określonego w § 2 ust.1 Umowy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66" w:leader="none"/>
        </w:tabs>
        <w:spacing w:before="0" w:after="120"/>
        <w:ind w:left="360" w:hanging="360"/>
        <w:rPr/>
      </w:pPr>
      <w:r>
        <w:rPr>
          <w:sz w:val="20"/>
          <w:szCs w:val="20"/>
        </w:rPr>
        <w:t>Umowa została zawarta na czas określony.</w:t>
      </w:r>
    </w:p>
    <w:p>
      <w:pPr>
        <w:pStyle w:val="TextBody"/>
        <w:numPr>
          <w:ilvl w:val="1"/>
          <w:numId w:val="18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>rozpoczęcie realizacji zamówienia – niezwłocznie po podpisaniu Umowy;</w:t>
      </w:r>
    </w:p>
    <w:p>
      <w:pPr>
        <w:pStyle w:val="TextBody"/>
        <w:numPr>
          <w:ilvl w:val="1"/>
          <w:numId w:val="18"/>
        </w:numPr>
        <w:spacing w:before="0" w:after="120"/>
        <w:rPr/>
      </w:pPr>
      <w:r>
        <w:rPr>
          <w:sz w:val="20"/>
          <w:szCs w:val="20"/>
        </w:rPr>
        <w:t>zakończenie realizacji zamówienia – do dnia 30.08.2025 r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66" w:leader="none"/>
        </w:tabs>
        <w:spacing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>Zamawiający może rozwiązać Umowę w trybie natychmiastowym w przypadku niezrealizowania przez Wykonawcę zamówienia oraz niewłaściwej jakości dostarczonego towaru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66" w:leader="none"/>
        </w:tabs>
        <w:spacing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>W wypadku wystąpienia istotnej zmiany okoliczności powodującej, że wykonanie zamówienia nie leży w interesie publicznym, czego nie można było przewidzieć w chwili zawarcia Umowy, Zamawiający może odstąpić od Umowy w terminie 30 dni od powzięcia wiadomości o tych okolicznościach. W takim wypadku Wykonawcy przysługuje wynagrodzenie należne mu z tytułu rzeczywistego wykonania części Umowy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szelkie zmiany oraz uzupełnienia treści niniejszej Umowy mogą być wprowadzone za zgodą Stron wyrażoną, pod rygorem nieważności, na piśmie: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miana może polegać na zmianie terminu dostawy partii towaru lub odstąpieniu od dostawy partii towaru w przypadku zaistnienia okoliczności niezależnych od Wykonawcy, przy czym za okoliczności niezależne od Wykonawcy Zamawiający uzna jedynie siłę wyższą rozumianą jako:</w:t>
      </w:r>
    </w:p>
    <w:p>
      <w:pPr>
        <w:pStyle w:val="Normal"/>
        <w:numPr>
          <w:ilvl w:val="2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"siła wyższa" to nadzwyczajna przeszkoda o charakterze obiektywnym, która przejawia się w nadzwyczajnych i zewnętrznych wydarzeniach, którym zapobiec Wykonawca nie mógł, jak np. wojna, restrykcje stanu wojennego, powstanie, rewolucja czy zamieszki albo w aktach władzy publicznej, jak np. zajęcie towaru, zakaz eksportu itp. lub inne nadzwyczajne sytuacje jeżeli mają wpływ na realizację zamówienia;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"siła wyższa" to zdarzenie zewnętrzne w stosunku do powołującego się na nią Wykonawcy;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miana może polegać na zmianie terminu dostawy partii towaru lub odstąpieniu od dostawy partii towaru, o której mowa w ust. 1 pkt 1.1. niniejszego paragrafu i może być wprowadzona po przesłaniu przez Wykonawcę do Zamawiającego, w terminie do 10 dni roboczych przed terminem dostawy partii towaru, pisemnego wniosku zawierającego uzasadnienie dokonania tych zmian, jednoznacznie wskazującym, że istnieje związek przyczynowo - skutkowy między niemożnością dotrzymania terminu dostawy, a konkretnym zdarzeniem mającym charakter siły wyższej w rozumieniu punktów 1.1.1. i 1.1.2. niniejszego ustępu;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miana może polegać na zmianie wynagrodzenia należnego Wykonawcy w przypadku zmiany stawki podatku od towarów i usług (VAT) – w takim przypadku zmianie będzie podlegała kwota podatku od towarów i usług (VAT) oraz w konsekwencji - wartość umowy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Umowy, o których mowa w ustępie 1, zostaną dokonane w formie pisemnego aneksu do Umowy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2</w:t>
      </w:r>
    </w:p>
    <w:p>
      <w:pPr>
        <w:pStyle w:val="Normal"/>
        <w:widowControl w:val="false"/>
        <w:numPr>
          <w:ilvl w:val="0"/>
          <w:numId w:val="24"/>
        </w:numPr>
        <w:overflowPunct w:val="false"/>
        <w:autoSpaceDE w:val="false"/>
        <w:spacing w:lineRule="auto" w:line="254" w:before="0" w:after="12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stęp cudzoziemców na teren 8 Bazy Lotnictwa Transportowego / lotniska wymaga wystawienia jednorazowego pozwolenia uprawniającego do wejścia na obszar chronionego obiektu wojskowego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54" w:before="0" w:after="16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ystawienie jednorazowego pozwolenia uwarunkowane jest uprzednim uzyskaniem pozytywnej opinii Służby Kontrwywiadu Wojskowego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54" w:before="0" w:after="16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celu uzyskania ww. opinii konieczne jest podanie następujących informacji dotyczących cudzoziemca: imię i nazwisko, data urodzenia, obywatelstwo, nr paszportu albo innego dokumentu potwierdzającego tożsamość, uprawnienia do dostępu do informacji niejawnych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54" w:before="0" w:after="16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Powyższe informacje Wykonawca zobowiązany jest dostarczyć do Zamawiającego w terminie nie krótszym niż:</w:t>
      </w:r>
    </w:p>
    <w:p>
      <w:pPr>
        <w:pStyle w:val="Normal"/>
        <w:widowControl w:val="false"/>
        <w:numPr>
          <w:ilvl w:val="1"/>
          <w:numId w:val="22"/>
        </w:numPr>
        <w:overflowPunct w:val="false"/>
        <w:autoSpaceDE w:val="false"/>
        <w:spacing w:lineRule="auto" w:line="254" w:before="0" w:after="16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0 dni - dla obywateli państw członkowskich NATO i UE,</w:t>
      </w:r>
    </w:p>
    <w:p>
      <w:pPr>
        <w:pStyle w:val="Normal"/>
        <w:widowControl w:val="false"/>
        <w:numPr>
          <w:ilvl w:val="1"/>
          <w:numId w:val="22"/>
        </w:numPr>
        <w:overflowPunct w:val="false"/>
        <w:autoSpaceDE w:val="false"/>
        <w:spacing w:lineRule="auto" w:line="254" w:before="0" w:after="16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4 dni - dla pozostałych osób,</w:t>
      </w:r>
    </w:p>
    <w:p>
      <w:pPr>
        <w:pStyle w:val="Normal"/>
        <w:spacing w:lineRule="auto" w:line="254" w:before="0" w:after="160"/>
        <w:ind w:left="1440" w:hanging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przed wejściem cudzoziemca na teren 8 Bazy Lotnictwa Transportowego / lotniska</w:t>
      </w:r>
    </w:p>
    <w:p>
      <w:pPr>
        <w:pStyle w:val="Normal"/>
        <w:widowControl w:val="false"/>
        <w:numPr>
          <w:ilvl w:val="0"/>
          <w:numId w:val="22"/>
        </w:numPr>
        <w:overflowPunct w:val="false"/>
        <w:autoSpaceDE w:val="false"/>
        <w:spacing w:lineRule="auto" w:line="254" w:before="0" w:after="16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zakresie niniejszego paragrafu zastosowanie ma decyzja Nr 107/MON Ministra Obrony Narodowej z dnia 18 sierpnia 2021 r. w sprawie organizowania współpracy międzynarodowej w resorcie obrony narodowej (Dz. Urz. Min. Obr. Nar. z 2021 r. poz. 177 z późn zm.)</w:t>
      </w:r>
    </w:p>
    <w:p>
      <w:pPr>
        <w:pStyle w:val="Normal"/>
        <w:widowControl w:val="false"/>
        <w:overflowPunct w:val="false"/>
        <w:autoSpaceDE w:val="false"/>
        <w:spacing w:lineRule="auto" w:line="254" w:before="0" w:after="160"/>
        <w:ind w:left="720" w:hanging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rzetwarzanie danych osobowych związanych z realizacją niniejszej umowy będzie się odbywało zgodnie z przepisami prawa, w tym z rozporządzeniem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– dalej w Umowie zwanym „RODO”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, realizując nałożony na administratora danych osobowych obowiązek informacyjny wobec osób fizycznych – zgodnie z art. 13 i 14 RODO – informuje, że: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120"/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Administratorem danych osobowych jest Dowódca 8. Bazy Lotnictwa Transportowego            z siedzibą: 32-083 Balice, ul. kpt. Mieczysława Medweckiego 10, NIP 944-19-95-873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120"/>
        <w:ind w:left="851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Inspektorem ochrony danych osobowych w 8 Bazie Lotnictwa Transportowego w Balicach jest Jacek MALAK, kontakt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j.malak@ron.mil.pl</w:t>
        </w:r>
      </w:hyperlink>
      <w:r>
        <w:rPr>
          <w:rFonts w:cs="Arial" w:ascii="Arial" w:hAnsi="Arial"/>
          <w:sz w:val="20"/>
          <w:szCs w:val="20"/>
        </w:rPr>
        <w:t xml:space="preserve">,  tel. 261 136 366,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60"/>
        <w:ind w:left="850" w:hanging="35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Dane osobowe przetwarzane będą na podstawie art. 6 ust. 1 lit. b i c RODO tylko w celu: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0" w:after="60"/>
        <w:ind w:left="1083" w:hanging="227"/>
        <w:jc w:val="both"/>
        <w:rPr/>
      </w:pPr>
      <w:r>
        <w:rPr>
          <w:rFonts w:cs="Arial" w:ascii="Arial" w:hAnsi="Arial"/>
          <w:sz w:val="20"/>
          <w:szCs w:val="20"/>
        </w:rPr>
        <w:t xml:space="preserve">zawarcia i wykonania niniejszej Umowy,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0" w:after="60"/>
        <w:ind w:left="1083" w:hanging="227"/>
        <w:jc w:val="both"/>
        <w:rPr/>
      </w:pPr>
      <w:r>
        <w:rPr>
          <w:rFonts w:cs="Arial" w:ascii="Arial" w:hAnsi="Arial"/>
          <w:sz w:val="20"/>
          <w:szCs w:val="20"/>
        </w:rPr>
        <w:t xml:space="preserve">wypełnienia obowiązków prawnych przez Zamawiającego,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0" w:after="120"/>
        <w:ind w:left="1080" w:hanging="225"/>
        <w:jc w:val="both"/>
        <w:rPr/>
      </w:pPr>
      <w:r>
        <w:rPr>
          <w:rFonts w:cs="Arial" w:ascii="Arial" w:hAnsi="Arial"/>
          <w:sz w:val="20"/>
          <w:szCs w:val="20"/>
        </w:rPr>
        <w:t xml:space="preserve">kontroli prawidłowości realizacji postanowień Umowy,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0" w:after="60"/>
        <w:ind w:left="1083" w:hanging="227"/>
        <w:jc w:val="both"/>
        <w:rPr/>
      </w:pPr>
      <w:r>
        <w:rPr>
          <w:rFonts w:cs="Arial" w:ascii="Arial" w:hAnsi="Arial"/>
          <w:sz w:val="20"/>
          <w:szCs w:val="20"/>
        </w:rPr>
        <w:t xml:space="preserve">ochrony praw Zamawiającego wynikających z Umowy, a także w celu dochodzenia  ewentualnych uprawnień i roszczeń wynikających z Umowy,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0" w:after="60"/>
        <w:ind w:left="1083" w:hanging="227"/>
        <w:jc w:val="both"/>
        <w:rPr/>
      </w:pPr>
      <w:r>
        <w:rPr>
          <w:rFonts w:cs="Arial" w:ascii="Arial" w:hAnsi="Arial"/>
          <w:sz w:val="20"/>
          <w:szCs w:val="20"/>
        </w:rPr>
        <w:t xml:space="preserve">przechowywania dokumentacji zamówienia na wypadek kontroli prowadzonej przez uprawnione organy,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0" w:after="120"/>
        <w:ind w:left="1083" w:hanging="227"/>
        <w:jc w:val="both"/>
        <w:rPr/>
      </w:pPr>
      <w:r>
        <w:rPr>
          <w:rFonts w:cs="Arial" w:ascii="Arial" w:hAnsi="Arial"/>
          <w:sz w:val="20"/>
          <w:szCs w:val="20"/>
        </w:rPr>
        <w:t xml:space="preserve">przekazania dokumentacji do archiwum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120"/>
        <w:ind w:left="851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Odbiorcami danych osobowych będą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60"/>
        <w:ind w:left="1077" w:hanging="279"/>
        <w:jc w:val="both"/>
        <w:rPr/>
      </w:pPr>
      <w:r>
        <w:rPr>
          <w:rFonts w:cs="Arial" w:ascii="Arial" w:hAnsi="Arial"/>
          <w:sz w:val="20"/>
          <w:szCs w:val="20"/>
        </w:rPr>
        <w:t>osoby lub podmioty, którym udostępniona zostanie niniejsza Umowa lub dokumentacja związana z realizacją Umowy w oparciu o obowiązujące przepisy prawa, w szczególności w oparciu o art. 2 i nast. Ustawy z dnia 6 września 2011 r. o dostępie do informacji publicznej (tekst jedn. Dz. U. z 2022 r. poz. 902)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60"/>
        <w:ind w:left="1077" w:hanging="279"/>
        <w:jc w:val="both"/>
        <w:rPr/>
      </w:pPr>
      <w:r>
        <w:rPr>
          <w:rFonts w:cs="Arial" w:ascii="Arial" w:hAnsi="Arial"/>
          <w:sz w:val="20"/>
          <w:szCs w:val="20"/>
        </w:rPr>
        <w:t xml:space="preserve">podmioty przetwarzające dane osobowe w imieniu Zamawiającego, w szczególności podmioty świadczące usługi audytowe, usługi doradcze, usługi nadzoru inwestorskiego,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077" w:hanging="279"/>
        <w:jc w:val="both"/>
        <w:rPr/>
      </w:pPr>
      <w:r>
        <w:rPr>
          <w:rFonts w:cs="Arial" w:ascii="Arial" w:hAnsi="Arial"/>
          <w:sz w:val="20"/>
          <w:szCs w:val="20"/>
        </w:rPr>
        <w:t xml:space="preserve">inni administratorzy danych, działający na mocy umów z Zamawiającym lub na podstawie powszechnie obowiązujących przepisów prawa, w tym: </w:t>
      </w:r>
    </w:p>
    <w:p>
      <w:pPr>
        <w:pStyle w:val="Normal"/>
        <w:ind w:left="107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podmioty świadczące pomoc prawną, </w:t>
      </w:r>
    </w:p>
    <w:p>
      <w:pPr>
        <w:pStyle w:val="Normal"/>
        <w:ind w:left="107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podmioty świadczące usługi pocztowe lub kurierskie, </w:t>
      </w:r>
    </w:p>
    <w:p>
      <w:pPr>
        <w:pStyle w:val="Normal"/>
        <w:spacing w:before="0" w:after="120"/>
        <w:ind w:left="107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podmioty prowadzące działalność płatniczą (banki, instytucje płatnicze),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120"/>
        <w:ind w:left="851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Dane osobowe przetwarzane będą przez okres realizacji zamówienia objętego Umową, przez okres niezbędny do dochodzenia roszczeń i obrony praw z tytułu realizacji Umowy oraz okres archiwizacji dokumentów, zgodnie z obowiązującymi w tym zakresie przepisami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120"/>
        <w:ind w:left="851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Dane osobowe przetwarzane w ramach realizacji Umowy nie będą przekazywane do państw trzecich lub organizacji międzynarodowych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120"/>
        <w:ind w:left="851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Osobie fizycznej, której dane osobowe dotyczą, przysługuje wobec administratora danych osobowych, prawo żądania ich sprostowania lub ograniczenia przetwarzania – na zasadach określonych w RODO oraz w innych obowiązujących w tym zakresie przepisach prawa,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120"/>
        <w:ind w:left="851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Osobie fizycznej, której dane osobowe dotyczą, przysługuje prawo do wniesienia skargi do organu nadzorczego – Prezesa Urzędu Ochrony Danych Osobowych, 00-193 Warszawa, ul. Stawki 2, gdy uzasadnione jest przypuszczenie, iż dane osobowe są przetwarzane przez ich administratora niezgodnie z przepisami,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120"/>
        <w:ind w:left="851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Obowiązek podania przez Wykonawcę danych osobowych Zamawiającemu jest warunkiem zawarcia umowy, a także jest niezbędny do realizacji i kontroli należytego wykonania Umowy: konsekwencją niepodania danych będzie niemożliwość zawarcia i realizacji Umowy,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120"/>
        <w:ind w:left="851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 odniesieniu do danych osobowych decyzje nie będą podejmowane w sposób zautomatyzowany, stosownie do art. 22 RODO,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120"/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, które nie są pozyskane bezpośrednio od osób, których dotyczą, obejmują   w szczególności następujące kategorie danych: imię i nazwisko, dane kontaktowe, stosowne uprawnienia do wykonywani określonych czynności, dane wynikające z umów o pracę oraz innej dokumentacji związanej z kontrolą realizacji przez Wykonawcę obowiązku zatrudnienia na podstawie umowy o pracę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120"/>
        <w:ind w:left="851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Źródłem pochodzenia danych osobowych nie pozyskanych bezpośrednio od osoby, której dane dotyczą, jest Wykonawca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, przy przekazywaniu Zamawiającemu danych osobowych osób trzecich (w rozumieniu RODO), każdorazowo przedstawić oświadczenie o spełnieniu obowiązków informacyjnych przewidzianych w art. 13 i 14 RODO wobec osób fizycznych, od których dane osobowe bezpośrednio lub pośrednio zostały pozyskane albo oświadczenie, że zachodzi wyłączenie stosowania obowiązku informacyjnego – stosownie do art. 13 i 14 RODO. Oświadczenie, o którym mowa w zdaniu pierwszym, należy przedstawiać Zamawiającemu każdorazowo przy przekazywaniu, m.in. wykazu osób zatrudnionych na podstawie umowy           o pracę, wniosku o zmianę osób wskazanych przez Wykonawcę do realizacji umowy oraz uprawnień osób skierowanych do realizacji umowy. 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6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 poinformować w imieniu Zamawiającego wszystkie osoby fizyczne, których dane osobowe będą przekazywane Zamawiającemu: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before="0" w:after="60"/>
        <w:ind w:left="992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fakcie przekazania danych osobowych Zamawiającemu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before="0" w:after="60"/>
        <w:ind w:left="85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tym, że dane osobowe będą przetwarzane przez Zamawianego,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before="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treści klauzuli informacyjnej wskazanej w ust. 2 niniejszego paragrafu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4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before="0" w:after="120"/>
        <w:ind w:left="510" w:hanging="510"/>
        <w:jc w:val="both"/>
        <w:rPr/>
      </w:pPr>
      <w:r>
        <w:rPr>
          <w:rFonts w:cs="Arial" w:ascii="Arial" w:hAnsi="Arial"/>
          <w:sz w:val="20"/>
          <w:szCs w:val="20"/>
        </w:rPr>
        <w:t>W sprawach nie uregulowanych niniejszą umową będą miały zastosowanie przepisy Ustawy oraz kodeksu cywilnego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before="0" w:after="120"/>
        <w:ind w:left="513" w:hanging="51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e spory wynikłe w trakcie realizacji umowy będą załatwiane w drodze porozumienia Stron, w przypadku braku porozumienia rozstrzygającym spór będzie sąd powszechny właściwy dla siedziby Zamawiającego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before="0" w:after="120"/>
        <w:ind w:left="513" w:hanging="51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ę sporządzono w dwóch jednobrzmiących egzemplarzach, jeden egzemplarz dla Zamawiającego i jeden egzemplarz dla Wykonawcy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before="0" w:after="120"/>
        <w:ind w:left="513" w:hanging="51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wchodzi w życie z dniem podpisania. </w:t>
      </w:r>
    </w:p>
    <w:p>
      <w:pPr>
        <w:pStyle w:val="Normal"/>
        <w:spacing w:before="0" w:after="120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i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–  Opis przedmiotu zamówienia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– Szczegółowa oferta cenow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 xml:space="preserve">    ZAMAWIAJĄCY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spacing w:before="0" w:after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…………………………                                                         …………………………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6" w:gutter="0" w:header="0" w:top="1134" w:footer="31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0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0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59"/>
        </w:tabs>
        <w:ind w:left="75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18"/>
        </w:tabs>
        <w:ind w:left="15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17"/>
        </w:tabs>
        <w:ind w:left="191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676"/>
        </w:tabs>
        <w:ind w:left="26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75"/>
        </w:tabs>
        <w:ind w:left="30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34"/>
        </w:tabs>
        <w:ind w:left="38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3"/>
        </w:tabs>
        <w:ind w:left="42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94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8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8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44" w:hanging="14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0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0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750"/>
        </w:tabs>
        <w:ind w:left="750" w:hanging="39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ordinal"/>
      <w:lvlText w:val="%2"/>
      <w:lvlJc w:val="left"/>
      <w:pPr>
        <w:tabs>
          <w:tab w:val="num" w:pos="474"/>
        </w:tabs>
        <w:ind w:left="474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0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0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7"/>
    <w:lvlOverride w:ilvl="0">
      <w:startOverride w:val="1"/>
    </w:lvlOverride>
  </w:num>
  <w:num w:numId="2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rFonts w:ascii="Arial" w:hAnsi="Arial" w:cs="Arial"/>
      <w:b/>
      <w:bCs/>
      <w:sz w:val="22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sz w:val="20"/>
      <w:szCs w:val="20"/>
    </w:rPr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b/>
      <w:sz w:val="22"/>
      <w:szCs w:val="24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Arial" w:hAnsi="Arial" w:cs="Arial"/>
      <w:b/>
      <w:sz w:val="22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tabs>
        <w:tab w:val="clear" w:pos="708"/>
        <w:tab w:val="left" w:pos="284" w:leader="none"/>
        <w:tab w:val="left" w:pos="567" w:leader="none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left" w:pos="8505" w:leader="none"/>
        <w:tab w:val="left" w:pos="9923" w:leader="none"/>
        <w:tab w:val="left" w:pos="11340" w:leader="none"/>
      </w:tabs>
      <w:spacing w:lineRule="exact" w:line="320"/>
      <w:jc w:val="both"/>
    </w:pPr>
    <w:rPr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malak@ron.mil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2:11:00Z</dcterms:created>
  <dc:creator>JW1155</dc:creator>
  <dc:description/>
  <cp:keywords/>
  <dc:language>en-US</dc:language>
  <cp:lastModifiedBy>Osora Paulina</cp:lastModifiedBy>
  <cp:lastPrinted>2025-06-18T14:18:00Z</cp:lastPrinted>
  <dcterms:modified xsi:type="dcterms:W3CDTF">2025-06-18T12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lXnjDAg/txTHFb7yyqIwRiMuVkVBu6jF</vt:lpwstr>
  </property>
  <property fmtid="{D5CDD505-2E9C-101B-9397-08002B2CF9AE}" pid="8" name="docIndexRef">
    <vt:lpwstr>41516f27-c2cd-4efe-8269-715641fe73ce</vt:lpwstr>
  </property>
  <property fmtid="{D5CDD505-2E9C-101B-9397-08002B2CF9AE}" pid="9" name="s5636:Creator type=IP">
    <vt:lpwstr>10.80.162.24</vt:lpwstr>
  </property>
  <property fmtid="{D5CDD505-2E9C-101B-9397-08002B2CF9AE}" pid="10" name="s5636:Creator type=author">
    <vt:lpwstr>JW1155</vt:lpwstr>
  </property>
  <property fmtid="{D5CDD505-2E9C-101B-9397-08002B2CF9AE}" pid="11" name="s5636:Creator type=organization">
    <vt:lpwstr>MILNET-Z</vt:lpwstr>
  </property>
</Properties>
</file>