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72.28.2025.P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modernizacji podziemnej części sieci ciepłowniczej pomiędzy budynkami D5 a D6 na terenie Dozamel Sp. z o.o. przy ul. Fabrycznej 10 we Wrocławiu zgodnie z dokumentacją techniczną „Modernizacja fragmentu sieci ciepłowniczej na terenie firmy DOZAMEL Sp. z o.o. pomiędzy budynkami D5 a D6” opracowaną przez BIPROJEKT Sp. z o.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do 7 tygodni </w:t>
      </w:r>
      <w:r>
        <w:rPr>
          <w:rFonts w:cs="Arial" w:ascii="Arial" w:hAnsi="Arial"/>
          <w:sz w:val="22"/>
          <w:szCs w:val="22"/>
        </w:rPr>
        <w:t xml:space="preserve">od dnia podpisania Umowy w sprawie zamówienia. 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robót udzielam pisemnej gwarancji na okres: ……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Kamila Szuba</cp:lastModifiedBy>
  <cp:lastPrinted>2025-05-22T08:33:00Z</cp:lastPrinted>
  <dcterms:modified xsi:type="dcterms:W3CDTF">2025-06-23T11:14:00Z</dcterms:modified>
  <cp:revision>45</cp:revision>
  <dc:subject/>
  <dc:title>Spis treści:</dc:title>
</cp:coreProperties>
</file>