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Zaproszenia</w:t>
      </w:r>
    </w:p>
    <w:p>
      <w:pPr>
        <w:pStyle w:val="Heading1"/>
        <w:spacing w:before="4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</w:t>
      </w:r>
    </w:p>
    <w:p>
      <w:pPr>
        <w:pStyle w:val="Heading1"/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SKIEROWANYCH DO REALIZACJI PRZEDMIOTU ZAMÓWI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16"/>
        <w:gridCol w:w="3161"/>
        <w:gridCol w:w="2977"/>
        <w:gridCol w:w="2835"/>
        <w:gridCol w:w="2552"/>
      </w:tblGrid>
      <w:tr>
        <w:trPr>
          <w:trHeight w:val="13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p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</w:rPr>
              <w:t>Nazwisko i imię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siążeczka  sanitarno-epidemiologiczna </w:t>
              <w:br/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 xml:space="preserve">lub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dokument równoważ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(numer  i klauzul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r zaświad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o odbytym przeszkoleniu </w:t>
              <w:br/>
              <w:t>ochrony inf. niejawn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odstawa dysponowania pracownik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(np. umowa o pracę itp.)</w:t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540" w:leader="none"/>
              </w:tabs>
              <w:snapToGrid w:val="false"/>
              <w:ind w:left="720" w:hanging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TextBody"/>
        <w:ind w:left="3900" w:first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right"/>
        <w:rPr/>
      </w:pPr>
      <w:r>
        <w:rPr/>
        <w:tab/>
      </w:r>
      <w:r>
        <w:rPr>
          <w:rFonts w:cs="Arial" w:ascii="Arial" w:hAnsi="Arial"/>
          <w:bCs/>
          <w:i/>
          <w:color w:val="FF0000"/>
          <w:sz w:val="16"/>
          <w:szCs w:val="16"/>
          <w:lang w:val="en-US"/>
        </w:rPr>
        <w:t>OŚWIADCZENIE NALEŻY OPATRZYĆ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</w:t>
        <w:br/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KWALIFIKOWANYM PODPISEM ELEKTRONICZNY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15/2025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snapToGrid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5:00Z</dcterms:created>
  <dc:creator>A_GŁADYSZ</dc:creator>
  <dc:description/>
  <cp:keywords/>
  <dc:language>en-US</dc:language>
  <cp:lastModifiedBy>Aga Fördös</cp:lastModifiedBy>
  <cp:lastPrinted>2023-03-30T09:36:00Z</cp:lastPrinted>
  <dcterms:modified xsi:type="dcterms:W3CDTF">2025-06-14T1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XmcguaLoPG0SvyX8PQun2Gdp16y1Snu</vt:lpwstr>
  </property>
  <property fmtid="{D5CDD505-2E9C-101B-9397-08002B2CF9AE}" pid="8" name="docIndexRef">
    <vt:lpwstr>004b7167-8895-436b-ba87-aebf0ecf7472</vt:lpwstr>
  </property>
</Properties>
</file>