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6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 - 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Dostawa holu polipropylonowego fi 80 mm do Magazynu Służby Techniczno - Okrętowej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3  do zaproszenia)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 dni kalendarzowych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2.06.2025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j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j 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Loewenau Domini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 i opis przedmiotu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5-06-09T09:24:00Z</cp:lastPrinted>
  <dcterms:modified xsi:type="dcterms:W3CDTF">2025-06-09T07:31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e5fc6268-f6dd-4d08-8dcd-b59d1e139556</vt:lpwstr>
  </property>
</Properties>
</file>