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0.21.202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1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kwoty 130 000 złotych, na wykonanie przedmiotu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ukcesywną dostawą w 2025/2026 roku od czerwca 2025 roku do końca maja 2026 roku opału „ekogroszek” luzem do SUW Szaflary w sumarycznej ilości około 40 ton, jednorazowo około 10 ton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Normal"/>
        <w:spacing w:lineRule="exact" w:line="260" w:before="120" w:after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stawę „ekogroszku” luzem na Stację Uzdatniania Wody w Szaflarach za cenę ofertową za 1 tonę (koszt „ekogroszku” wraz z kosztem transportu) wynoszącą: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 zł brutto,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: ................................................................................................. zł brutto</w:t>
      </w:r>
      <w:r>
        <w:rPr>
          <w:rFonts w:cs="Calibri" w:ascii="Calibri" w:hAnsi="Calibri"/>
          <w:sz w:val="22"/>
          <w:szCs w:val="22"/>
        </w:rPr>
        <w:t>; w tym: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…………… zł netto + VAT w wysokości ..... % równy ........…… zł.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cena ofertowa zawiera łączną cenę wszystkich świadczeń niezbędnych do wykonania i realizacji dostaw, określona jest z należytą starannością wraz ze wszystkimi kosztami towarzyszącymi w tym akcyzą i podatkiem VAT w należnej wysokości.</w:t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Cena ofertowa „ekogroszku” powinna być stała przez cały okres realizacji umowy.</w:t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W związku jednak z trudną do przewidzenia sytuacją rynkową w okresie 12 miesięcy, zgodnie z zapisami w zaproszeniu do złożenia oferty, dopuszczamy i deklarujemy możliwość negocjacji ceny po upływie 6 miesięcy od zawarcia umowy, w przypadku wzrostu lub obniżenia ceny rynkowej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position w:val="16"/>
          <w:sz w:val="22"/>
          <w:szCs w:val="22"/>
        </w:rPr>
      </w:pPr>
      <w:r>
        <w:rPr>
          <w:rFonts w:eastAsia="MS Mincho;ＭＳ 明朝" w:cs="Calibri" w:ascii="Calibri" w:hAnsi="Calibri"/>
          <w:position w:val="16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y wykluczeniu z postępowania na podstawie art. 2 ust. 1 i art. 7 ust. 1 pkt. 1-3 ustawy o szczególnych rozwiązaniach w zakresie przeciwdziałania wspieraniu agresji na Ukrainę oraz służących ochronie bezpieczeństwa narodowego (Dz. U. z 2022 r. poz. 835) i art 5k rozporządzenia Rady UE (nr 833/201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zamówienia, zobowiązujemy się do zawarcia umowy w miejscu i terminie wskazanym przez zamawiającego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Gwarantujemy dostawę „ekogroszku” wysokiej jakości produkcji..................................................... własnym transportem w terminie do …..…. dni od telefonicznego/e-mail zamówienia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W załączeniu dokument potwierdzający wymaganą jakość oferowanego „ekogroszku”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W okresie realizacji umowy dostarczać będziemy opał wysokiej jakości, tego samego, w/w producenta. Oświadczamy, </w:t>
      </w:r>
      <w:r>
        <w:rPr>
          <w:rFonts w:cs="Calibri" w:ascii="Calibri" w:hAnsi="Calibri"/>
          <w:bCs/>
          <w:sz w:val="22"/>
          <w:szCs w:val="22"/>
        </w:rPr>
        <w:t>że z każdą dostawą „ekogroszku” dostarczymy certyfikat potwierdzający jakość dostarczonej partii opału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Oświadczamy. że dostawy realizować będziemy sukcesywnie, w miarę potrzeb Zamawiającego, w okresie od czerwca 2025 roku do 31.05.2026 roku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Oferujemy następujący sposób ważenia: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ind w:left="426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MS Mincho;ＭＳ 明朝" w:cs="Calibri" w:ascii="Calibri" w:hAnsi="Calibri"/>
          <w:sz w:val="22"/>
          <w:szCs w:val="22"/>
        </w:rPr>
        <w:t>.</w:t>
      </w:r>
    </w:p>
    <w:p>
      <w:pPr>
        <w:pStyle w:val="Zwykytekst"/>
        <w:ind w:left="426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ind w:left="426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MS Mincho;ＭＳ 明朝" w:cs="Calibri" w:ascii="Calibri" w:hAnsi="Calibri"/>
          <w:sz w:val="22"/>
          <w:szCs w:val="22"/>
        </w:rPr>
        <w:t>..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W przypadku wątpliwości waga dostarczonego opału będzie weryfikowana na wadze Zamawiającego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faksem lub drogą elektroniczną, wszelkich oświadczeń, zawiadomień oraz informacji otrzymanych od Zamawiającego, jeżeli Zamawiający zażąda w przesłanym dokumencie takiego potwierdzenia.</w:t>
      </w:r>
    </w:p>
    <w:p>
      <w:pPr>
        <w:pStyle w:val="Akapitzlist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ab/>
        <w:t>Imienna pieczątka i podpis osoby</w:t>
      </w:r>
    </w:p>
    <w:p>
      <w:pPr>
        <w:pStyle w:val="Normal"/>
        <w:ind w:left="3544" w:hanging="340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 xml:space="preserve">           upoważnionej lub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position w:val="0"/>
      <w:sz w:val="22"/>
      <w:sz w:val="22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11:00Z</dcterms:created>
  <dc:creator>user</dc:creator>
  <dc:description/>
  <cp:keywords/>
  <dc:language>en-US</dc:language>
  <cp:lastModifiedBy>Magdalena Mieczyńska</cp:lastModifiedBy>
  <dcterms:modified xsi:type="dcterms:W3CDTF">2025-05-27T11:06:00Z</dcterms:modified>
  <cp:revision>13</cp:revision>
  <dc:subject/>
  <dc:title/>
</cp:coreProperties>
</file>