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77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zakup i dostawa zadaszenia kontenerowego wraz z dwoma używanymi kontenerami morskimi typu 40’HC na potrzeby Przedsiębiorstwa Zagospodarowania Odpadów Sp. z o.o. w 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, w tym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brutto za dostawę i posadowienie dwóch kontenerów: …………………………………………...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brutto za dostawę i montaż zadaszenia: 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Oświadczamy, że dostarczymy kontenery nowe/ używane *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99229954"/>
      <w:bookmarkEnd w:id="0"/>
      <w:r>
        <w:rPr>
          <w:rFonts w:cs="Verdana" w:ascii="Verdana" w:hAnsi="Verdana"/>
        </w:rPr>
        <w:t>Udzielamy gwarancji i rękojmi na stalową konstrukcję i elementy nośne na okres ……………………………… miesięcy (minimum 60 miesięcy, maksymalnie 120 miesięcy).</w:t>
      </w:r>
    </w:p>
    <w:p>
      <w:pPr>
        <w:pStyle w:val="Normal"/>
        <w:numPr>
          <w:ilvl w:val="0"/>
          <w:numId w:val="2"/>
        </w:numPr>
        <w:rPr/>
      </w:pPr>
      <w:bookmarkStart w:id="1" w:name="_Hlk199229954"/>
      <w:bookmarkEnd w:id="1"/>
      <w:r>
        <w:rPr>
          <w:rFonts w:cs="Verdana" w:ascii="Verdana" w:hAnsi="Verdana"/>
        </w:rPr>
        <w:t>Udzielamy gwarancji i rękojmi na pokrycie dachowe z PVC na okres ……………………………….. miesięcy (minimum 36 miesięcy, maksymalnie 60 miesięcy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amy gwarancji i rękojmi na powłoki antykorozyjne na okres ……………………………… miesięcy (minimum 60 miesięcy, maksymalnie 120 miesięc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W załączeniu przedstawiamy opis techniczny zadaszenia z uwzględnieniem wymagań Zamawiając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emy treść projek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3:00Z</dcterms:created>
  <dc:creator>BJ</dc:creator>
  <dc:description/>
  <cp:keywords/>
  <dc:language>en-US</dc:language>
  <cp:lastModifiedBy>Bartłomiej Jurkiewicz</cp:lastModifiedBy>
  <cp:lastPrinted>2025-05-27T09:23:00Z</cp:lastPrinted>
  <dcterms:modified xsi:type="dcterms:W3CDTF">2025-05-27T07:23:00Z</dcterms:modified>
  <cp:revision>2</cp:revision>
  <dc:subject/>
  <dc:title>Zał</dc:title>
</cp:coreProperties>
</file>