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Y K A Z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śnice i urządzenia przeciwpożarowe będące na wyposażeniu Zakładu Wodociągów i Kanalizacji Sp. z o. o. w Szczecinie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418" w:type="dxa"/>
        <w:jc w:val="left"/>
        <w:tblInd w:w="-4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826"/>
        <w:gridCol w:w="3678"/>
        <w:gridCol w:w="6300"/>
      </w:tblGrid>
      <w:tr>
        <w:trPr>
          <w:trHeight w:val="52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ZAWA PLACÓWK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UALNA ILOŚĆ SPRZĘTU GAŚNICZEGO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KALIZACJA SPRZĘTU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 GAŚNICY I PROSZKU GAŚNICZEGO</w:t>
            </w:r>
          </w:p>
        </w:tc>
      </w:tr>
      <w:tr>
        <w:trPr>
          <w:trHeight w:val="39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ynek Dyrekcji 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l. Golisza 10 Szczecin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wnica – korytarz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2 szt.</w:t>
            </w:r>
          </w:p>
        </w:tc>
      </w:tr>
      <w:tr>
        <w:trPr>
          <w:trHeight w:val="7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r – korytarz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uro Obsługi Interesantó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2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piętro – korytarz 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kretaria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3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zewoźna AP 25 – A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4x – ABC – 1 szt.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 piętro – korytarz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3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zewoźna AP 25 – ABC – 1 szt.</w:t>
            </w:r>
          </w:p>
        </w:tc>
      </w:tr>
      <w:tr>
        <w:trPr>
          <w:trHeight w:val="7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I piętro – korytarz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GP 6 x – ABC – 3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zewoźna AP 25 – ABC – 1 szt.</w:t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werownia na I piętrz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łe urządzenie gaśnicze gazowe</w:t>
            </w:r>
          </w:p>
        </w:tc>
      </w:tr>
      <w:tr>
        <w:trPr>
          <w:trHeight w:val="43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ynki AB i C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l. Golisza 8 Szczecin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3 szt. </w:t>
              <w:br/>
              <w:t>+ 94 szt. na samochodach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 parter: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odomierz. – korytarz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. – wodomierze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gotowie – szatnia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– elektryczne</w:t>
            </w:r>
          </w:p>
          <w:p>
            <w:pPr>
              <w:pStyle w:val="TextBody"/>
              <w:spacing w:lineRule="auto" w:line="360"/>
              <w:ind w:right="-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elektr. -korytarz</w:t>
            </w:r>
          </w:p>
          <w:p>
            <w:pPr>
              <w:pStyle w:val="TextBody"/>
              <w:spacing w:lineRule="auto" w:line="360"/>
              <w:ind w:right="-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awal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 x – A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 x – A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ianowa GWP 6x – AB - 1 szt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GP 6 x – ABC – 2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 x – ABC – 2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3 szt.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 I piętro: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ytarz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 x – ABC – 5 szt.</w:t>
            </w:r>
          </w:p>
        </w:tc>
      </w:tr>
      <w:tr>
        <w:trPr>
          <w:trHeight w:val="27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 parter: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tka schodowa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 samochodow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 x – A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 x – ABC – 2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4 szt.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samochodach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GP 1x – ABC – 66 szt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GP 2x – ABC – 27 szt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43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omierzownia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Tatrzańska 1 Szczecin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. biurow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ianowa GWP 9 – ABC – 1 szt.</w:t>
            </w:r>
          </w:p>
        </w:tc>
      </w:tr>
      <w:tr>
        <w:trPr>
          <w:trHeight w:val="37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. legalizacj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2 szt.</w:t>
            </w:r>
          </w:p>
        </w:tc>
      </w:tr>
      <w:tr>
        <w:trPr>
          <w:trHeight w:val="67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boratorium Centralne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zczawiowa 15 Szczecin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ytarz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2 szt.</w:t>
            </w:r>
          </w:p>
        </w:tc>
      </w:tr>
      <w:tr>
        <w:trPr>
          <w:trHeight w:val="3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gazyn odczynnikó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ownia ściek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4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ownia wod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ownia chromatograf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ytarz -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śniegowa GP 6x – ABC – 1 szt.</w:t>
            </w:r>
          </w:p>
        </w:tc>
      </w:tr>
      <w:tr>
        <w:trPr>
          <w:trHeight w:val="349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keepLines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ład Produkcji Wody „Pomorzany”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zczawiowa 15 Szczecin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kcja III p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ar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25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tnia (pod lab.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37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a chlor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óżówka (ul. Boryny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. grupy rat. chem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4x – ABC – 2 szt.</w:t>
            </w:r>
          </w:p>
        </w:tc>
      </w:tr>
      <w:tr>
        <w:trPr>
          <w:trHeight w:val="7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2x – ABC – 1 szt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2 szt.</w:t>
            </w:r>
          </w:p>
        </w:tc>
      </w:tr>
      <w:tr>
        <w:trPr>
          <w:trHeight w:val="66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. elektryków (I p. bud. produkcji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2x – A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rb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żurka maszynistó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40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 (konserwatora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4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gazyn główn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P 6x – ABC – 1 szt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la zasu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2 szt.</w:t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4 - korytarz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P 6x – ABC – 1 szt.</w:t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4 – dyżur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4 - pomp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2 szt.</w:t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67" w:right="-3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ężarkownia - koagulacj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67" w:right="-3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agulacj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2 szt.</w:t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67" w:right="-3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2 – klatka schodowa – part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2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67" w:right="-3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y pospiesz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4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67" w:right="-3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żurka chlorown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ład Produkcji Wody Kurów Szczeci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4 szt.</w:t>
            </w:r>
          </w:p>
        </w:tc>
      </w:tr>
      <w:tr>
        <w:trPr>
          <w:trHeight w:val="43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ład Produkcji Wody „Świerczewo”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rzygodna 1 Szczecin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. filtró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3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2x – ABC – 1 szt.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gat prądotwórcz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nia N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2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 podręczn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7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tł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2x – ABC – 1 szt.</w:t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ład Produkcji Wody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iedwie”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znań Gmina Stare Czarnowo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4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 elektryczn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 elektryczny - kotł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 mechaniczn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 samochodow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awal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1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gazynek podręczn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66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biurowy – korytarz part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. biurowy – korytarz </w:t>
              <w:br/>
              <w:t>I p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64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oratoriu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2 szt.</w:t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biurowy – P-01 magazynek podręczn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2x – A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Biurowy - kotł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43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1 hala silnikó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zewoźna ASL 60 – BC – 1 szt.</w:t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1 klatka schodowa -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0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1 ster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1 kotł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30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1 rozdzielnia 0,4 k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zewoźna ASL 60 – 1 szt.</w:t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y pospieszne – rozdzielnia N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y pospieszne – rozdziel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zewoźna ASL 60 – BC – 1 szt.</w:t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y pospieszne – hala pomp i dmucha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2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iltry pospieszne – kabl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y pospieszne – korytarz I p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79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y pospieszne – ster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2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iltry pospieszne – hala filtró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2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y pospieszne – korytarz part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y pospieszne – hydrofor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y pospieszne – kotł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raż sztaplark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P 6 – ABC – 1 szt.</w:t>
            </w:r>
          </w:p>
        </w:tc>
      </w:tr>
      <w:tr>
        <w:trPr>
          <w:trHeight w:val="7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y węglowe – hala filtró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2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y węglowe – kotł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2x – A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iltry węglowe – korytarz (przy sterowni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2x – A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y węglowe – hala pom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2x – A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y węglowe – korytarz (przy ozonowni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2x – A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gazyn główn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tłownia kontenerow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lor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22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gazyn pali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7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ora zasu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agulacja – kotł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7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agulacja – klatka schodowa parter (hala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agulacja – korytarz I p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4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zon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tier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40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ągni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1x – ABC – 1 szt.</w:t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ód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1x – ABC – 1 szt.</w:t>
            </w:r>
          </w:p>
        </w:tc>
      </w:tr>
      <w:tr>
        <w:trPr>
          <w:trHeight w:val="28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aplar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1x – ABC – 1 szt.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ład Produkcji Wody „Pilchowo”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odociągowa 5 Szczecin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nia NN nr 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2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nia NN nr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7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nia NN nr 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la filtró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3 szt.</w:t>
            </w:r>
          </w:p>
        </w:tc>
      </w:tr>
      <w:tr>
        <w:trPr>
          <w:trHeight w:val="7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la pom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2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tł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64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ytarz – piwnic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ianowa GWP 9z – AB - 1 szt.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tka schodowa - part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tka schodowa – I p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ynek chlorown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2 szt.</w:t>
            </w:r>
          </w:p>
        </w:tc>
      </w:tr>
      <w:tr>
        <w:trPr>
          <w:trHeight w:val="24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gazyn pali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43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gazy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372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ład Produkcji Wody „Skolwin”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Biwakowa 60 Szczecin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ydrofor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2 szt.</w:t>
            </w:r>
          </w:p>
        </w:tc>
      </w:tr>
      <w:tr>
        <w:trPr>
          <w:trHeight w:val="38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ala filtró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2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ład Produkcji Wody „Arkonka”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Międzyparkowa Szczecin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la pom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2 szt.</w:t>
            </w:r>
          </w:p>
        </w:tc>
      </w:tr>
      <w:tr>
        <w:trPr>
          <w:trHeight w:val="87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pompownia Wody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Lechicka Szczecin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. agregatu prądotw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la pom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2 szt.</w:t>
            </w:r>
          </w:p>
        </w:tc>
      </w:tr>
      <w:tr>
        <w:trPr>
          <w:trHeight w:val="85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ytarz część socjal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pompownia Wody „Kijewo”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Zwierzyniecka Szczecin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ytarz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Gaśnica śniegowa GS 5x – BC – 1 szt. </w:t>
            </w:r>
          </w:p>
        </w:tc>
      </w:tr>
      <w:tr>
        <w:trPr>
          <w:trHeight w:val="77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la pom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aśnica śniegowa GS 5x – BC – 2 szt. 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ział Sieci Wodociągowej Rejon I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rcisława 29 Szczecin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22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tka schodowa (wejście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2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25" w:right="-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uro mistrzó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1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25" w:right="-2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rytarz w piwnic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25" w:right="-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tł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25" w:right="-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nia N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73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25" w:right="-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. z agregatem prądotwórczy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44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25" w:right="-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wa pomp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44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25" w:right="-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gazyn (bud. chlorowni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46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25" w:right="-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en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mpownia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rcisława 29 Szczeci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la pom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2 szt.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hlor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nia N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ga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7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mpownia Warszew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Łączna Szczecin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ytarz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2 szt.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hlor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la pom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2 szt.</w:t>
            </w:r>
          </w:p>
        </w:tc>
      </w:tr>
      <w:tr>
        <w:trPr>
          <w:trHeight w:val="37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regat prądotwórcz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nia N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ydrofornia 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l. Szafera 10 Szczeci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ydrofornia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lonowica 11Szczeci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biorniki czystej wody –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s Arkoński Szczeci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2 szt.</w:t>
            </w:r>
          </w:p>
        </w:tc>
      </w:tr>
      <w:tr>
        <w:trPr>
          <w:trHeight w:val="37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dział Sieci Wodociągowej Rejon II 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owstańców Wlkp. 60. Szczecin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tka schodowa – part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123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gazyn paliw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ra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4 szt.</w:t>
            </w:r>
          </w:p>
        </w:tc>
      </w:tr>
      <w:tr>
        <w:trPr>
          <w:trHeight w:val="33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dział Sieci Wodociągowej Rejon III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spólna 41 Szczecin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ytarz I p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2 szt.</w:t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ytarz part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1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gazyne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4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ra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5 szt.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pownia Zdroje ul. Batalionów Chłopskich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aśnica śniegowa GS 5x – BC – 2 szt. 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2x – ABC – 1 szt.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ydrofornia Płonia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Uczniowska 5 Szczeci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dział Gospodarki Sanitarnej Rejon I ul. 1 Maja 37 Szczecin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ksy garażow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4x – ABC – 3 szt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4 szt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2 szt.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tnia – part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z – ABC – 1 szt.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piętr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9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werownia (pom. tech.)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ur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z – ABC – 1 sz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K „Dolny Brzeg”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Jana z Kolna 8 Szczeci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la pom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2x – ABC – 1 szt.</w:t>
            </w:r>
          </w:p>
        </w:tc>
      </w:tr>
      <w:tr>
        <w:trPr>
          <w:trHeight w:val="2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SK Żelechow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łowicza Szczecin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p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2x – ABC – 1 szt.</w:t>
            </w:r>
          </w:p>
        </w:tc>
      </w:tr>
      <w:tr>
        <w:trPr>
          <w:trHeight w:val="56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2x – ABC – 1 szt.</w:t>
            </w:r>
          </w:p>
        </w:tc>
      </w:tr>
      <w:tr>
        <w:trPr>
          <w:trHeight w:val="28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.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K Dzielnicowa 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l. Dzielnicowa Szczeci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eszczenie gospodarcz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9x – 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K Grabów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1-go Maj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bookmarkStart w:id="0" w:name="_Hlk191378873"/>
            <w:bookmarkEnd w:id="0"/>
            <w:r>
              <w:rPr>
                <w:rFonts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dział Gospodarki Sanitarnej Rejon II 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l. Zapadła 8 Szczecin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67" w:right="-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ytarz parter – bud. ad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4x – ABC – 1 szt.</w:t>
            </w:r>
          </w:p>
        </w:tc>
      </w:tr>
      <w:tr>
        <w:trPr>
          <w:trHeight w:val="2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67" w:right="-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ytarz piętro – bud. ad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4x – ABC – 2 szt.</w:t>
            </w:r>
          </w:p>
        </w:tc>
      </w:tr>
      <w:tr>
        <w:trPr>
          <w:trHeight w:val="2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67" w:right="-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gazyne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4x – ABC – 1 szt.</w:t>
            </w:r>
          </w:p>
        </w:tc>
      </w:tr>
      <w:tr>
        <w:trPr>
          <w:trHeight w:val="2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67" w:right="-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tł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2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67" w:right="-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raż duż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raż mał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raż mał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raż mał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25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raż duż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1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raż duż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raż duż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raż duż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.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SK (Nowa)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Zapadła 6 Szczecin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admin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34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admin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45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la pom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3 szt.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K Gumieńce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Białowieska Szczecin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ynek socjaln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5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pomp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2 sz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SK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zczawiowa Szczeci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3 szt.</w:t>
            </w:r>
          </w:p>
        </w:tc>
      </w:tr>
      <w:tr>
        <w:trPr>
          <w:trHeight w:val="8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.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M Wyspa Pucka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Marynarska 1 Szczeci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łynowa GWP 6z – AB – 1 szt.</w:t>
            </w:r>
          </w:p>
        </w:tc>
      </w:tr>
      <w:tr>
        <w:trPr>
          <w:trHeight w:val="30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zyszczalnia Ścieków Pomorzany, ul. Tama Pomorzańska 8 Szczecin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adm. (2.01) serwer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gaśnicze GSE -2x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adm.(2.01) korytarz part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adm.(2.01) rozdzie. part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gaśnicze GSE -2x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adm.(2.01) laboratoriu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adm.(2.01) rozdzielnia I p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2x – ABC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adm.(2.01) dyspozytor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2x – ABC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odw. osad. (1.16/1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alarnia (1.16/2) pom. piecó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67" w:right="-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alarnia (1.16/2) pom. suszare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67" w:right="-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alarnia (1.16/2) pom. reak. o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zewoźna AP 25 – ABC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socj. (2.02) wiatrołap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53" w:right="-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socj. (2.02) warszt. elek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gaśnicze GSE -2x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67" w:right="-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socj.(2.02) warszt. mech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gaśnicze GSE -2x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raż (2.03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rządzenie gaśnicze GSE -2x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raż (2.03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raż (2.03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zewoźna AP 25 – ABC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raż (2.03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2x – ABC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Kontenerów z popiołe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tech. (1.11) korytarz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67" w:right="-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tech. (1.11) ster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53" w:right="-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tech. (1.11) zagęszczark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67" w:right="-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tech. (1.11) zagęszczark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gaśnicze GSE -2x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ud. tech. (1.11) kotł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2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81" w:right="-1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tech. (1.11) wymienniko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generatorów (1.11/4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2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generatorów (1.11/4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zewoźna AP 25 – ABC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nia główna (3.02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gaśnicze GSE -2x – 1 szt.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2x – ABC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nia główna (strona ZWiK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2x – ABC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39" w:right="-9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iarcz. biogazu (1.11/3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GP 2x – ABC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39" w:right="-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iarcz. biogazu (1.11/3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39" w:right="-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gazynownia biogazu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gaśnicze GSE -2x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nia RZ 3 (1.07/4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gaśnicze GSE -2x – 1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dmuchaw (1.07/4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dmuchaw (1.07/4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gaśnicze GSE -2x – 1 szt.</w:t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nia (1.29) RZ 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gaśnicze GSE -2x – 1 szt.</w:t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nia RZ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gaśnicze GSE -2x – 1 szt.</w:t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nia RZ 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rządzenie gaśnicze GP -2x – 1 szt.</w:t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krat (1.03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biorniki Pix Pax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2 szt.</w:t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óżów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. Obróbki tłuszczu (wymienniki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. Obróbki tłuszczu (magazynek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2x – ABC – 1 szt.</w:t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kt zlewcz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2x – ABC – 1 szt.</w:t>
            </w:r>
          </w:p>
        </w:tc>
      </w:tr>
      <w:tr>
        <w:trPr>
          <w:trHeight w:val="30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czyszczalnia Ścieków Zdroje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Wspólna 41/43 Szczecin 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adm. korytarz part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2 szt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adm. Korytarz I p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2 szt.</w:t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gazynek elektryczn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2 szt.</w:t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 nr 8 bud. biuro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31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oratoriu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5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pownia głów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2 szt.</w:t>
            </w:r>
          </w:p>
        </w:tc>
      </w:tr>
      <w:tr>
        <w:trPr>
          <w:trHeight w:val="19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nia S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19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nia RS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askownik - separato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gęszczar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cja dmuchaw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kt 204 - part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2 szt.</w:t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et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4x – ABC – 8 szt.</w:t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lew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cja wirówek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szar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cja odsiarczan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leria rurociągów 2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GP 6x – ABC – 1 szt.</w:t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gazyn częśc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dział Gospodarki Sanitarnej III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Łozowa 1  Szczeci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uro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ra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aśnica proszkowa GP 6x – ABC – 3 szt. </w:t>
            </w:r>
          </w:p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śniegowa GS 5x – BC – 1 szt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Gaśnica proszkowa GP 6x – ABC – 6 szt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. Socj.-biurowy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zlamowa 4B Szczeci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łynowa GP 6x – ABC – 1 sz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Ś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Jordana Szczeci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śnica proszkowa GS 5x – BC – 1 szt.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Ś Dąbie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E. Gierczak Szczecin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GS 5x – BC – 1 sz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Ś „Tartaczna”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Tartaczn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 szt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aśnica śniegowa GS 5x – BC – 2 szt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64" w:footer="709" w:bottom="96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4 do Z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08:59:00Z</dcterms:created>
  <dc:creator>Dębicki Andrzej</dc:creator>
  <dc:description/>
  <cp:keywords/>
  <dc:language>en-US</dc:language>
  <cp:lastModifiedBy>Kinga Malewicz</cp:lastModifiedBy>
  <cp:lastPrinted>2025-05-26T12:59:00Z</cp:lastPrinted>
  <dcterms:modified xsi:type="dcterms:W3CDTF">2025-05-26T10:59:00Z</dcterms:modified>
  <cp:revision>24</cp:revision>
  <dc:subject/>
  <dc:title>Załącznik nr 1</dc:title>
</cp:coreProperties>
</file>