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left="708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TextBodyIndent"/>
        <w:rPr>
          <w:rFonts w:ascii="Calibri" w:hAnsi="Calibri" w:cs="Calibri"/>
          <w:b w:val="false"/>
          <w:b w:val="false"/>
          <w:i/>
          <w:i/>
          <w:sz w:val="36"/>
          <w:szCs w:val="36"/>
        </w:rPr>
      </w:pPr>
      <w:r>
        <w:rPr>
          <w:rFonts w:cs="Calibri" w:ascii="Calibri" w:hAnsi="Calibri"/>
          <w:b w:val="false"/>
          <w:i/>
          <w:sz w:val="36"/>
          <w:szCs w:val="3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OPIS PRZEDMIOTU ZAMÓWIENIA</w:t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 xml:space="preserve">Dostawa wraz z montażem i uruchomieniem urządzeń klimatyzacyjnych w budynkach Izby Administracji Skarbowej w Zielona Góra stanowiącym własność Skarbu Państwa, będącym w trwałym zarządzie Izby Administracji Skarbowej w Zielonej Górze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 xml:space="preserve">w budynku Urzędu Skarbowego w Świebodzinie Przy ul. Jana III Sobieskiego 6, 66-200 Świebodzin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oraz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w budynku Lubuskiego urzędu celno-skarbowego w Gorzowie Wlkp., ul Dworcowa 5, 69-110 Rzepi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caps/>
          <w:sz w:val="24"/>
        </w:rPr>
      </w:pPr>
      <w:r>
        <w:rPr>
          <w:rFonts w:cs="Calibri" w:ascii="Calibri" w:hAnsi="Calibri"/>
          <w:b w:val="false"/>
          <w:caps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: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ZBA ADMINISTRACJI SKARBOWEJ W ZIELONEJ GÓRZE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KODY CPV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331220-4 instalowanie urządzeń klimatyzacyjnych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300000-0 roboty instalacyjne w budynkach  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39717200-3 urządzenia klimatyzacyjn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IELONA GÓRA, 04 kwiecień 2025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zwa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wraz z montażem i uruchomieniem urządzeń klimatyzacji do celów chłodzenia w budynkach stanowiących własność Skarbu Państwa w trwałym zarządzie Izby Administracji Skarbowej w Zielonej Górze tj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zęść nr I</w:t>
      </w:r>
      <w:r>
        <w:rPr>
          <w:rFonts w:cs="Calibri" w:ascii="Calibri" w:hAnsi="Calibri"/>
          <w:bCs/>
        </w:rPr>
        <w:t xml:space="preserve"> –</w:t>
      </w:r>
      <w:r>
        <w:rPr/>
        <w:t xml:space="preserve"> </w:t>
      </w:r>
      <w:r>
        <w:rPr>
          <w:rFonts w:cs="Calibri" w:ascii="Calibri" w:hAnsi="Calibri"/>
          <w:bCs/>
        </w:rPr>
        <w:t>Dostawa wraz montażem i uruchomieniem urządzenia klimatyzacyjnego w budynku Urzędu Skarbowy w Świebodzinie ul. Jana III Sobieskiego 6, 66-200 Świebodzin (serwerownia pom. nr 107)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zęść nr II</w:t>
      </w:r>
      <w:r>
        <w:rPr>
          <w:rFonts w:cs="Calibri" w:ascii="Calibri" w:hAnsi="Calibri"/>
          <w:bCs/>
        </w:rPr>
        <w:t xml:space="preserve"> – Dostawa wraz montażem i uruchomieniem urządzeń klimatyzacyjnych w budynku Lubuskiego Urzędu Celno – Skarbowego w Gorzowie Wlkp., ul. Dworcowa 5, 69-110 Rzepin (serwerownia pom. nr 212)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zęść nr III</w:t>
      </w:r>
      <w:r>
        <w:rPr>
          <w:rFonts w:cs="Calibri" w:ascii="Calibri" w:hAnsi="Calibri"/>
          <w:bCs/>
        </w:rPr>
        <w:t xml:space="preserve"> - Dostawa wraz montażem i uruchomieniem urządzenia klimatyzacyjnego typu Multisplit w budynku Lubuskiego Urzędu Celno – Skarbowego w Gorzowie Wlkp., ul. Dworcowa 5, 69-110 Rzepin ( pomieszczenie biurowe nr 216 i 217).</w:t>
        <w:br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Przedmiot i zakres robót budowlanych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ejmuje wykonanie następujących prac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ce zabezpieczające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Demontaż wyznaczonych urządzeń wraz z usunięciem pozostałości instalacj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Utylizacja czynnika chłodniczego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urządzeń (zgodnie ze sporządzoną przez Wykonawcę i zatwierdzoną przez Zamawiającego dokumentacją techniczną) wraz z rozładunkiem i montażem kompletu urządzeń w budynkach Izby Administracji Skarbowej w Zielonej Górze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ykonanie instalacji elektrycznej oraz montaż urządzeń klimatyzacyjnych wewnętrznych i zewnętrznych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ykonanie instalacji chłodniczej i odprowadzenie skroplin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ykonanie przejść przeciwpożarowych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Montaż konstrukcji wsporczych dla agregatów zewnętrznych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Uruchomienie i próby funkcjonalne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 xml:space="preserve">Wykonanie próby szczelności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wszelkich niezbędnych prac budowlanych po zakończeniu prac montażowych klimatyzacji i doprowadzenie budynku i pomieszczeń do ich stanu pierwotnego sprzed montażu (szpachlowanie, gładzenie, malowanie miejsc po wprowadzeniu instalacji, odtworzenie ewentualnie uszkodzonego pokrycia dachowego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ulacja urządzeń klimatyzatorów przed przekazaniem Zamawiającemu oraz przekazanie Zamawiającemu sprawnej instalacji. Przeszkolenie użytkowników urządzeń</w:t>
      </w:r>
    </w:p>
    <w:p>
      <w:pPr>
        <w:pStyle w:val="Normal"/>
        <w:spacing w:lineRule="auto" w:line="276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Opis prac towarzysząc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, z którym zostanie podpisana umowa, powinien osobiście wykonać obmiary niezbędne do prawidłowego zrealizowania zamówienia. Ze względu na pracę w czynnym obiekcie Izby Administracji Skarbowej w Zielonej Górze należy zagwarantować bezpieczne i bezkolizyjne użytkowanie obiektu oraz utrzymywać w czystości miejsca prowadzonych robót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4.1. Organizacja prac demontażowych i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prowadzone będą w czynnym budynku wyposażonym we wszelkie med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wykonania prac remontowych Zamawiający udostępni Wykonawcy nieodpłatnie wodę oraz energię elektryczną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z cały okres prowadzonych prac Wykonawca zobowiązany jest do utrzymania na terenie prac porządku oraz zobowiązany będzie do utylizacji we własnym zakresie i na własny koszt odpadów powstałych w wyniku prowadzonych prac demontażowych i montażow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materiały pochodzące z demontaży oraz odpady należy złożyć w miejscu uzgodnionym wcześniej z Zamawiającym, a następnie wywieźć na składowisko odpadów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prac Wykonawca przedłoży Zamawiającemu wykaz osób nadzorujących i wykonujących prac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2. Zabezpieczenie interesów osób trzeci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ywany do wykonania zakres prac nie narusza interesów osób trzecich. W trakcie prowadzenia robót nie przewiduje się wejścia na teren działek sąsiedni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.3. Ochrona środowiska </w:t>
        <w:br/>
      </w:r>
      <w:r>
        <w:rPr>
          <w:rFonts w:cs="Calibri" w:ascii="Calibri" w:hAnsi="Calibri"/>
        </w:rPr>
        <w:t>Wykonywane prace demontażowe i montażowe nie mają ujemnego wpływu na środowisko naturaln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4. Warunki bezpieczeństwa pracy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ace należy prowadzić zgodnie z zasadami bezpieczeństwa pracy, pod nadzorem osób uprawnionych do kierowania robotami oraz zgodnie z regulaminem obiektu. </w:t>
        <w:br/>
        <w:t xml:space="preserve">Załoga wykonawcy powinna przed rozpoczęciem pracy być przeszkolona przez wykonawcę w zakresie prowadzonych prac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łoga wykonawcy powinna posiadać aktualne badania lekarskie. Wykonawca powinien posiadać specjalistów o odpowiednich kwalifikacjach zawodowych. Ze względu na charakter obiektu szczególną uwagę należy zwrócić na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strefy niebezpieczne, w których istnieje źródło zagrożenia np. przy skuwaniu, demontażach teren robót należy ogrodzić taśmami ostrzegawczymi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jścia i miejsca niebezpieczne powinny być oznakowa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oga powinna być zaopatrzona w sprzęt ochrony osobistej: rękawice, okulary ochron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an techniczny narzędzi pracy i sprzętu należy sprawdzać bezpośrednio przed ich użycie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ace mogą być wykonywane w godzinach pracy urzędu pod warunkiem zachowania odpowiednich zasad bezpieczeństwa i ostrożności uwzględniając w pierwszej kolejności bezpieczeństwo pracowników i osób przebywających na terenie Urzęd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asie prowadzonych prac należy zapewnić odpowiednia przepustowość korytarzy, zabronione jest zastawianie korytarzy w sposób uniemożliwiający komunikację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5. Wymagania dotyczące właściwości wyrobów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stosowane urządzenia, materiały powinny być fabrycznie nowe, oznakowane symbolem CE i posiadać odpowiednie certyfikaty, atesty, być wolne od jakichkolwiek wad i usterek. Wykonawca zobowiązany jest do przekazania wyników pomiarów ciśnienia, szczelności instalacji itp. oraz instrukcje obsługi dla zamontowanych urządzeń i materiałów. Dokumentacja powykonawcza  musi być w języku polskim. Wykonawca zobowiązany jest przekazać niezbędne dane dotyczące zarejestrowania systemu klimatyzacji w Centralnym Rejestrze Operatorów Urządzeń i Systemów Ochrony Przeciwpożarowej (CRO) prowadzonym przez Instytut Chemii Przemysłowe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6. Charakterystyka techniczna urządzeń klimatyzacyjny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urządzenia mają być fabrycznie nowe wyprodukowane w latach 2024-2025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urządzenia powinny spełniać poniższe parametry i nie powinny być gorsze od założeń (równe lub lepsze). Zamawiający dopuszcza wszelkie rynkowe odpowiedniki o parametrach równych lub lepszych niż wskazane poniżej. Wykonawca winien załączyć do dokumentacji technicznej dokumenty opisujące parametry techniczne i inne dokumenty dopuszczające dany materiał (wyrób) do użytkowania oraz pozwalające jednoznacznie stwierdzić, że są one rzeczywiście równoważn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urządzenia powinny być przeznaczone odpowiednio do napięć znamionowych 230/400V, a urządzenia te powinny pracować poprawnie co najmniej w przedziale odchyleń ±10% od napięcia znamionowego tj. dla urządzeń jednofazowych w minimalnym przedziale 207V - 253V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jednostki wyposażone w przeciwgrzybiczny filtr powietrza, filtry antybakteryjne, jonizator, bądź funkcję samooczyszczenia i możliwości ręcznej zmiany położenia żaluzji pionowych umożliwiających wypływ powietrza z podziałem na dwie strefy: w lewo lub praw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projektowane jednostki zewnętrzne i wewnętrzne muszą być wyposażone w styk umożliwiający wysterowanie (wyłączenie klimatyzacji) z modułu sterującego systemu SAP, w przypadku pożar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pracy urządzenia zewnętrznego do temperatury -20ºC (minus 20ºC),w celu problemowej pracy urządzenia w okresie zimowym, co zostanie </w:t>
      </w:r>
      <w:r>
        <w:rPr>
          <w:rFonts w:cs="Calibri" w:ascii="Calibri" w:hAnsi="Calibri"/>
          <w:b/>
        </w:rPr>
        <w:t>potwierdzone kartą katalogową producenta załączoną do złożonej przez Wykonawcę oferty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czynnik chłodniczy R32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muszą posiadać certyfikaty, aprobaty i inne niezbędne dokumenty oraz uzgodnienia wymagane przepisami i spełniające Normy Polskie lub Europejski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każdego typu będą odpowiednie do ich przeznaczenia, sprawdzone w działaniu, wysokiej jakości, sprawne, bezpieczne, zaprojektowane i wykonane z zachowaniem Norm Polskich lub przenoszących normy europejskie lub norm innych państw członkowskich Europejskiego Obszaru Gospodarczego przenoszących te normy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Część I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 - Dostawa wraz montażem i uruchomieniem urządzenia klimatyzacyjnego w budynku Urzędu Skarbowy w Świebodzinie ul. Jana III Sobieskiego 6, 66-200 Świebodzin (serwerownia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zenia przysufitowe o mocy chłodzenia min-max. 0,9-8,3 kW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Część II</w:t>
      </w:r>
      <w:r>
        <w:rPr>
          <w:rFonts w:cs="Calibri" w:ascii="Calibri" w:hAnsi="Calibri"/>
        </w:rPr>
        <w:t xml:space="preserve"> - Dostawa wraz montażem i uruchomieniem urządzeń klimatyzacyjnych w budynku Lubuskiego Urzędu Celno – Skarbowego w Gorzowie Wlkp., ul. Dworcowa 5, 69-110 Rzepin (serwerownia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zenia przysufitowe o mocy chłodzenia min-max. 0,9-8,3 kW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nr III - </w:t>
      </w:r>
      <w:r>
        <w:rPr>
          <w:rFonts w:cs="Calibri" w:ascii="Calibri" w:hAnsi="Calibri"/>
        </w:rPr>
        <w:t>Dostawa wraz montażem i uruchomieniem urządzenia klimatyzacyjnego typu Multisplit w budynku Lubuskiego Urzędu Celno – Skarbowego w Gorzowie Wlkp., ul. Dworcowa 5, 69-110 Rzepin ( pomieszczenie biurowe nr 216 i 217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zenia typu Multisplit przysufitowe o mocy chłodzenia min 2x2,7 kW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zaleca wykonanie wizji lokalnej obiektu i zapoznanie się z warunkami realizacji robót, w celu uwzględnienia ich specyfiki w cenie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ponosi odpowiedzialność za zapoznanie się z przedmiotem zamówienia, Wykonawca ma obowiązek wyjaśnić z Zamawiającym wszystkie wątpliwości przed złożeniem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5" w:leader="none"/>
          <w:tab w:val="left" w:pos="2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lang w:val="es-E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18:00Z</dcterms:created>
  <dc:creator>Dariusz_S</dc:creator>
  <dc:description/>
  <cp:keywords/>
  <dc:language>en-US</dc:language>
  <cp:lastModifiedBy>Domaradzka Monika</cp:lastModifiedBy>
  <cp:lastPrinted>2024-06-18T14:39:00Z</cp:lastPrinted>
  <dcterms:modified xsi:type="dcterms:W3CDTF">2025-05-15T13:39:00Z</dcterms:modified>
  <cp:revision>15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6-12T12:38:13.5395389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7af81fee-19ce-4f56-a1c5-d519dd9affba</vt:lpwstr>
  </property>
  <property fmtid="{D5CDD505-2E9C-101B-9397-08002B2CF9AE}" pid="8" name="MFHash">
    <vt:lpwstr>2fu6J83bR1KNhnKpj5EyyPxCtyoCCDdcBAnB8GdUk5U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