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</w:t>
      </w: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sz w:val="22"/>
        </w:rPr>
      </w:pPr>
      <w:r>
        <w:rPr>
          <w:sz w:val="22"/>
        </w:rPr>
        <w:t>znak: PKM/ZRS/N/10/25</w:t>
      </w:r>
    </w:p>
    <w:p>
      <w:pPr>
        <w:pStyle w:val="Normal"/>
        <w:rPr/>
      </w:pPr>
      <w:r>
        <w:rPr/>
        <w:t>GRUPA 1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440"/>
        <w:gridCol w:w="1260"/>
        <w:gridCol w:w="1440"/>
        <w:gridCol w:w="126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dopuszczalnego</w:t>
            </w:r>
            <w:r>
              <w:rPr>
                <w:sz w:val="22"/>
                <w:szCs w:val="22"/>
              </w:rPr>
              <w:t xml:space="preserve">  producen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oferowanego asortyme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pak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 opak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tawki podatku VA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 kolumny 6 x liczba opakowa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z kolumny 5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Wskazanie producenta oferowanego asortymen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wpisać dla </w:t>
            </w:r>
            <w:r>
              <w:rPr>
                <w:b/>
                <w:i/>
                <w:u w:val="single"/>
              </w:rPr>
              <w:t>każd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pozycji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Wskazanie wielkości opakowania oferowanego asortymen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wpisać dla  pozycj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u w:val="single"/>
              </w:rPr>
              <w:t>6 i 7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akrylowy biały RAL 9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kzoNobel Dyna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erfect Plus, Spr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akrylowy niebieski RAL 5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kzoNobel Dyna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erfect Plus, Spr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akrylowy żółty RAL 1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kzoNobel Dyna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erfect Plus, Spr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440"/>
        <w:gridCol w:w="1260"/>
        <w:gridCol w:w="1440"/>
        <w:gridCol w:w="126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renowacyjna -Autorenolak czarny m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biles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renowacyjna  -Autorenolak czarny połys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biles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kład Epoxydowy 1:1 (szary) +utwardzac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vol, Perfect Plu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litr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+/- 2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wielkość oferowanego opakowania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 wypełniający 5:1 (biały) + utwardzac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last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lit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( +/- 2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wielkość oferowanego opakowania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cieńczalnik do akr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kzoNobel Dyna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FO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l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acz do akr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kzoNobel  Dyna, Europlast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l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ieńczalnik ekstrakcyj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O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it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440"/>
        <w:gridCol w:w="1260"/>
        <w:gridCol w:w="1440"/>
        <w:gridCol w:w="126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ieńczalnik nitr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O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it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roducent 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ton technicz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O, Perfect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it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A (suma poz.1-12 z kol.8) *: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UWAGA : </w:t>
      </w:r>
    </w:p>
    <w:p>
      <w:pPr>
        <w:pStyle w:val="Tekstpodstawowy2"/>
        <w:spacing w:lineRule="auto" w:line="240" w:before="0" w:after="0"/>
        <w:rPr/>
      </w:pPr>
      <w:r>
        <w:rPr>
          <w:b/>
          <w:i/>
        </w:rPr>
        <w:t xml:space="preserve">1/ Wykonawca jest zobowiązany do wypełnienia </w:t>
      </w:r>
      <w:r>
        <w:rPr>
          <w:b/>
          <w:i/>
          <w:u w:val="single"/>
        </w:rPr>
        <w:t>kol. 6,7,8 i 9</w:t>
      </w:r>
      <w:r>
        <w:rPr>
          <w:b/>
          <w:i/>
        </w:rPr>
        <w:t xml:space="preserve"> powyższej tabeli .</w:t>
      </w:r>
    </w:p>
    <w:p>
      <w:pPr>
        <w:pStyle w:val="Normal"/>
        <w:jc w:val="both"/>
        <w:rPr/>
      </w:pPr>
      <w:r>
        <w:rPr>
          <w:b/>
          <w:i/>
        </w:rPr>
        <w:t xml:space="preserve">2/ Zamawiający nie dopuszcza zaoferowania asortymentu równoważnego (innych producentów)  do asortymentu opisanego w powyższej tabeli (kol.3); </w:t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2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1440"/>
        <w:gridCol w:w="1260"/>
        <w:gridCol w:w="1796"/>
        <w:gridCol w:w="4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tawki podatku VA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 kolumny 4 x liczba sztu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z kolumny 3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Wskazanie producenta oferowanego asortymen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wpisać dla każd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pozycji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śma lakiernicza 50 (50 mm/50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śma lakiernicza 38 (38 mm/50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łek malarski welur 5 ( 5 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łek malarski welur 7 (7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łek malarski welur 10 (10 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śma dwustronna klejąca 19/10. (19mm/10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polerska śr. 150/M14 uniwersalna (pomarańczo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polerska śr. 150/M14 twarda (biał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pier szary w rolce W30/280 (30 cm/280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pier szary w rolce W60/280 (60 cm/280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pier szary w rolce W90/280 (90 cm/280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pier szary w rolce W120/280 (120 cm/280 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ek ścierny  z 6 otworami, śr. 150 na rzep    P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ek ścierny  z 6 otworami, śr. 150 na rzep    P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ek ścierny  z 6 otworami, śr. 150 na rzep    P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ek ścierny  z 6 otworami, śr. 150 na rzep    P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ek ścierny  z 6 otworami, śr. 150 na rzep    P 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A (suma poz.1-17 z kol.6) *: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2"/>
        <w:rPr>
          <w:b/>
          <w:b/>
          <w:i/>
          <w:i/>
        </w:rPr>
      </w:pPr>
      <w:r>
        <w:rPr>
          <w:b/>
          <w:i/>
        </w:rPr>
        <w:t xml:space="preserve">UWAGA : Wykonawca jest zobowiązany do wypełnienia </w:t>
      </w:r>
      <w:r>
        <w:rPr>
          <w:b/>
          <w:i/>
          <w:u w:val="single"/>
        </w:rPr>
        <w:t>kol. 4,5,6 i 7</w:t>
      </w:r>
      <w:r>
        <w:rPr>
          <w:b/>
          <w:i/>
        </w:rPr>
        <w:t xml:space="preserve"> powyższej tabeli .</w:t>
      </w:r>
    </w:p>
    <w:p>
      <w:pPr>
        <w:pStyle w:val="Tekstpodstawowy2"/>
        <w:spacing w:lineRule="auto" w:line="240" w:before="0" w:after="0"/>
        <w:rPr/>
      </w:pPr>
      <w:r>
        <w:rPr/>
        <w:t>*Cena  musi obejmować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a) wartość przedmiotu zamówienia [w tym koszty sukcesywnych dostaw przedmiotu zamówienia do miejsca dostawy wskazanego w §4                    ust.4.2 wzoru umowy (załącznik numer 2 do SIWZ)], </w:t>
      </w:r>
    </w:p>
    <w:p>
      <w:pPr>
        <w:pStyle w:val="Normal"/>
        <w:ind w:left="1440" w:hanging="0"/>
        <w:jc w:val="both"/>
        <w:rPr/>
      </w:pPr>
      <w:r>
        <w:rPr>
          <w:sz w:val="22"/>
        </w:rPr>
        <w:t>b) podatek VA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MUSI BYĆ ZAOKRĄGLONA DO DWÓCH MIEJSC PO PRZECINKU </w:t>
      </w:r>
      <w:r>
        <w:rPr>
          <w:i/>
          <w:sz w:val="22"/>
        </w:rPr>
        <w:t>(zgodnie z zasadami matematyki)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(tj. opatrzona podpisem zaufanym lub podpisem osobistym)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5:00Z</dcterms:created>
  <dc:creator>Marietta Badzio</dc:creator>
  <dc:description/>
  <cp:keywords/>
  <dc:language>en-US</dc:language>
  <cp:lastModifiedBy>Marietta Badzio</cp:lastModifiedBy>
  <dcterms:modified xsi:type="dcterms:W3CDTF">2025-05-15T10:05:00Z</dcterms:modified>
  <cp:revision>1</cp:revision>
  <dc:subject/>
  <dc:title>ZAŁĄCZNIK NUMER 5 DO SIWZ</dc:title>
</cp:coreProperties>
</file>