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5</w:t>
      </w:r>
    </w:p>
    <w:p>
      <w:pPr>
        <w:pStyle w:val="Normal"/>
        <w:jc w:val="right"/>
        <w:rPr/>
      </w:pPr>
      <w:r>
        <w:rPr/>
        <w:t>do WZ – zapytanie o cenę energii elekt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az punktów poboru energii elektrycznej (PPE) objętych ofertą:</w:t>
      </w:r>
    </w:p>
    <w:p>
      <w:pPr>
        <w:pStyle w:val="Normal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263"/>
        <w:gridCol w:w="1842"/>
        <w:gridCol w:w="1584"/>
        <w:gridCol w:w="2325"/>
        <w:gridCol w:w="1336"/>
        <w:gridCol w:w="1134"/>
        <w:gridCol w:w="1869"/>
        <w:gridCol w:w="139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 PP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okalne OSD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ne adresowe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anowane zużycie roczn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MW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rupa taryfowa OSD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Data rozpoczęcia dostarczania energii elektr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322400100595201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iębiorstwo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getyki Cieplnej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Gliwice Sp. z o.o.</w:t>
            </w:r>
          </w:p>
        </w:tc>
        <w:tc>
          <w:tcPr>
            <w:tcW w:w="15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URON Dystrybucja S.A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 Gliwice</w:t>
            </w:r>
          </w:p>
        </w:tc>
        <w:tc>
          <w:tcPr>
            <w:tcW w:w="23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100 Gliwic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rólewskiej Tamy 135</w:t>
            </w:r>
          </w:p>
        </w:tc>
        <w:tc>
          <w:tcPr>
            <w:tcW w:w="13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 50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3</w:t>
            </w:r>
          </w:p>
        </w:tc>
        <w:tc>
          <w:tcPr>
            <w:tcW w:w="18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6</w:t>
            </w:r>
          </w:p>
        </w:tc>
        <w:tc>
          <w:tcPr>
            <w:tcW w:w="1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3224001005020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iębiorstwo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nergetyki Cieplnej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Gliwice Sp. z o.o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URON Dystrybucja S.A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 Gliwic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100 Gliwic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rólewskiej Tamy 13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3224001005294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iębiorstwo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getyki Cieplnej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Gliwice Sp. z o.o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URON Dystrybucja S.A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 Gliwic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100 Gliwic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rólewskiej Tamy 13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siębiorstwo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getyki Cieplnej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Gliwice Sp. z o.o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URON Dystrybucja S.A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/ Gliwic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100 Gliwic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x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3 PP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terenie miasta Gliwic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7:33:00Z</dcterms:created>
  <dc:creator>M.Bywalski</dc:creator>
  <dc:description/>
  <cp:keywords/>
  <dc:language>en-US</dc:language>
  <cp:lastModifiedBy>Marcin Drozdowski</cp:lastModifiedBy>
  <dcterms:modified xsi:type="dcterms:W3CDTF">2025-05-13T05:19:00Z</dcterms:modified>
  <cp:revision>24</cp:revision>
  <dc:subject/>
  <dc:title>Wykaz punktów poboru energii elektrycznej (PPE) objętych ofertą</dc:title>
</cp:coreProperties>
</file>