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0"/>
        <w:jc w:val="righ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Załącznik nr 1 </w:t>
      </w:r>
    </w:p>
    <w:p>
      <w:pPr>
        <w:pStyle w:val="Normal"/>
        <w:spacing w:lineRule="auto" w:line="276" w:before="100" w:after="0"/>
        <w:jc w:val="center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spacing w:lineRule="auto" w:line="276" w:before="100" w:after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lineRule="auto" w:line="276" w:before="100" w:after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OPIS  PRZEDMIOTU  ZAMÓWIENIA</w:t>
      </w:r>
    </w:p>
    <w:p>
      <w:pPr>
        <w:pStyle w:val="Normal"/>
        <w:spacing w:lineRule="auto" w:line="276" w:before="100" w:after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lineRule="auto" w:line="276" w:before="100" w:after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kstpodstawowywcity3"/>
        <w:spacing w:lineRule="auto" w:line="276" w:before="100" w:after="0"/>
        <w:ind w:left="360" w:firstLine="3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Przedmiotem zamówienia jest zakup i dostawa klimatyzatorów przenośnych </w:t>
        <w:br/>
        <w:t xml:space="preserve">   oraz wentylatorów dla instytucji będących na zaopatrzeniu Jednostki Wojskowej </w:t>
        <w:br/>
        <w:t xml:space="preserve">   Nr 2063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cs="Arial" w:ascii="Arial" w:hAnsi="Arial"/>
          <w:szCs w:val="24"/>
        </w:rPr>
        <w:t xml:space="preserve">Klimatyzator przenośny do pomieszczeń o powierzchni do 40m2 z funkcją: chłodzenia, ogrzewania, osuszania i cyrkulacji. Wydajność chłodnicza 3,5 kW, wydajność grzewcza 3,2 kW, wydajność osuszania 40,8l/24h, czynnik chłodzący R290, zużycie energii max. 1,3 kW na 60 min pracy, klasa energetyczna chłodzenie - A, klasa energetyczna grzanie - A+. Zakres regulacji wentylatora: 4 stopniowy. Zakres temperatury w trybie chłodzenia: 18°C - 32°C. Zakres temperatury w trybie ogrzewania: 13°C - 27°C.  Poziom hałasu nie przekraczający 65 dB, waga max. 30 kg, zasilanie 220-240V/50Hz. Funkcje: swing, sleep, smart, turbo, UV. Wyposażenie: wyświetlacz elektroniczny, dotykowy panel sterowania, pilot zdalnego sterowania </w:t>
        <w:br/>
        <w:t xml:space="preserve">z bateriami, regulowane klapy powietrza, schowek na przewód, kółka umożliwiające przemieszczanie, timer 1-24 H, programowanie automatycznego wyłączenia, rura wyrzutowa długości min. 1 500 mm, wymienna płaska końcówka wylotowa do okna, gwarancja nie krótsza niż </w:t>
        <w:br/>
        <w:t xml:space="preserve">24 miesiące, karta gwarancyjna, instrukcja obsługi w języku polskim. </w:t>
        <w:br/>
        <w:t>Kolor biał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entylator stojący podłogowy z osłoną: średnica 40 – 45 cm, 50 W – 70 W, metalowa osłona, możliwość demontażu osłony, wydajny miedziany silnik, min. 3 zakresy regulacji prędkości i nawiewu, regulowana wysokość, regulowany kąt nachylenia, mocny metalowy grill na przodzie urządzenia, stabilna po zmontowaniu mocna podstawa, oscylacja, zabezpieczenie przed przegrzaniem, cicha praca poniżej 40dB, timer umożliwiający ustawienie wyłączenia wentylatora z opóźnieniem, czytelny wyświetlacz wskazujący temperaturę i czas timera, sterowanie za pomocą pilota, regulowana wysokość nogi, gwarancja nie krótsza niż 24 miesiące, instrukcja w języku polskim. Kolor biał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 zostanie dostarczony przez Wykonawcę w jednej dostawie, w uzgodnionym między Stronami terminie do magazynu Jednostki Wojskowej Nr  2063 (Warszawa ul. Krzywickiego 34).</w:t>
      </w:r>
    </w:p>
    <w:p>
      <w:pPr>
        <w:pStyle w:val="Normal"/>
        <w:spacing w:lineRule="auto" w:line="276" w:before="100" w:after="0"/>
        <w:ind w:left="59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 w:before="100" w:after="0"/>
        <w:ind w:left="59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wykytekst"/>
        <w:tabs>
          <w:tab w:val="clear" w:pos="708"/>
          <w:tab w:val="center" w:pos="7371" w:leader="none"/>
        </w:tabs>
        <w:spacing w:lineRule="auto" w:line="276" w:before="10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2" w:right="4393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ind w:firstLine="3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4">
    <w:name w:val="FR4"/>
    <w:qFormat/>
    <w:pPr>
      <w:widowControl w:val="false"/>
      <w:bidi w:val="0"/>
      <w:spacing w:lineRule="auto" w:line="276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06:00Z</dcterms:created>
  <dc:creator>KASIA</dc:creator>
  <dc:description/>
  <cp:keywords/>
  <dc:language>en-US</dc:language>
  <cp:lastModifiedBy>Wszoł Justyna</cp:lastModifiedBy>
  <cp:lastPrinted>2025-05-07T09:50:00Z</cp:lastPrinted>
  <dcterms:modified xsi:type="dcterms:W3CDTF">2025-05-09T11:53:00Z</dcterms:modified>
  <cp:revision>5</cp:revision>
  <dc:subject/>
  <dc:title>OPIS  WARUN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ca6p7lZWG0Cn6Pr2BONXQhksuFpgO1E</vt:lpwstr>
  </property>
  <property fmtid="{D5CDD505-2E9C-101B-9397-08002B2CF9AE}" pid="8" name="docIndexRef">
    <vt:lpwstr>f6d87c07-d50b-4c1d-9972-8d25596139aa</vt:lpwstr>
  </property>
  <property fmtid="{D5CDD505-2E9C-101B-9397-08002B2CF9AE}" pid="9" name="s5636:Creator type=IP">
    <vt:lpwstr>10.11.194.160</vt:lpwstr>
  </property>
  <property fmtid="{D5CDD505-2E9C-101B-9397-08002B2CF9AE}" pid="10" name="s5636:Creator type=author">
    <vt:lpwstr>KASIA</vt:lpwstr>
  </property>
  <property fmtid="{D5CDD505-2E9C-101B-9397-08002B2CF9AE}" pid="11" name="s5636:Creator type=organization">
    <vt:lpwstr>MILNET-Z</vt:lpwstr>
  </property>
</Properties>
</file>