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Załącznik Nr 2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WYKONAWCY NA  DOSTAWĘ KLIMATYZATORÓW PRZENOŚNYCH ORAZ WENTYLATOR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3"/>
        <w:gridCol w:w="3430"/>
        <w:gridCol w:w="993"/>
        <w:gridCol w:w="993"/>
        <w:gridCol w:w="1133"/>
        <w:gridCol w:w="1135"/>
        <w:gridCol w:w="1134"/>
        <w:gridCol w:w="963"/>
        <w:gridCol w:w="964"/>
      </w:tblGrid>
      <w:tr>
        <w:trPr>
          <w:trHeight w:val="94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ozycji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Asortyment oferowany                       (parametry nie gorsze od podanych w kol.2,  model/typ, producent)                                          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ostkowa netto [zł]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VA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             jednostkowa     brutto [zł]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ogółem netto [zł]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ogółem  brutto [zł]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5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limatyzator przenośny do pomieszczeń o powierzchni do 40m2 z funkcją: chłodzenia, ogrzewania, osuszania i cyrkulacji. Wydajność chłodnicza 3,5 kW, wydajność grzewcza 3,2 kW, wydajność osuszania 40,8l/24h, czynnik chłodzący R290, zużycie energii max. 1,3 kW na 60 min pracy, klasa energetyczna chłodzenie - A, klasa energetyczna grzanie - A+. Zakres regulacji wentylatora: 4 stopniowy. Zakres temperatury w trybie chłodzenia: 18°C - 32°C. Zakres temperatury w trybie ogrzewania: 13°C - 27°C.  Poziom hałasu nie przekraczający 65 dB, waga max. 30 kg, zasilanie 220-240V/50Hz. Funkcje: swing, sleep, smart, turbo, UV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posażenie: wyświetlacz elektroniczny, dotykowy panel sterowania, pilot zdalnego sterowania z bateriami, regulowane klapy powietrza, schowek na przewód, kółka umożliwiające przemieszczanie, timer 1-24 H, programowanie automatycznego wyłączenia, okienny zestaw montażowy, rura wyrzutowa długości min. 1500 mm, wymienna płaska końcówka wylotowa do okna, gwarancja nie krótsza niż 24 miesiące, karta gwarancyjna, instrukcja obsługi w języku polskim. Kolor biał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zł</w:t>
            </w:r>
          </w:p>
        </w:tc>
      </w:tr>
      <w:tr>
        <w:trPr>
          <w:trHeight w:val="23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ntylator stojący podłogowy z osłoną: średnica 40 – 45 cm, 50 W – 70 W, metalowa osłona, możliwość demontażu osłony, wydajny miedziany silnik, min. 3 zakresy regulacji prędkości i nawiewu, regulowana wysokość, regulowany kąt nachylenia, mocny metalowy grill na przodzie urządzenia, stabilna po zmontowaniu mocna podstawa, oscylacja, zabezpieczenie przed przegrzaniem, cicha praca poniżej 40dB, timer umożliwiający ustawienie wyłączenia wentylatora z opóźnieniem, czytelny wyświetlacz, sterowanie za pomocą pilota, regulowana wysokość nogi, gwarancja nie krótsza niż 24 miesiące, instrukcja w języku polskim. Kolor biały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zł</w:t>
            </w:r>
          </w:p>
        </w:tc>
      </w:tr>
      <w:tr>
        <w:trPr>
          <w:trHeight w:val="1411" w:hRule="atLeast"/>
        </w:trPr>
        <w:tc>
          <w:tcPr>
            <w:tcW w:w="13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A WARTOŚĆ ZAMÓWIENI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z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zł</w:t>
            </w:r>
          </w:p>
        </w:tc>
      </w:tr>
    </w:tbl>
    <w:p>
      <w:pPr>
        <w:pStyle w:val="Normal"/>
        <w:tabs>
          <w:tab w:val="clear" w:pos="709"/>
          <w:tab w:val="center" w:pos="11340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09"/>
          <w:tab w:val="center" w:pos="113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center" w:pos="11340" w:leader="none"/>
        </w:tabs>
        <w:jc w:val="both"/>
        <w:rPr/>
      </w:pPr>
      <w:r>
        <w:rPr/>
        <w:tab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1:06:00Z</dcterms:created>
  <dc:creator>Twoja nazwa użytkownika</dc:creator>
  <dc:description/>
  <cp:keywords/>
  <dc:language>en-US</dc:language>
  <cp:lastModifiedBy>Wszoł Justyna</cp:lastModifiedBy>
  <cp:lastPrinted>2020-05-22T11:16:00Z</cp:lastPrinted>
  <dcterms:modified xsi:type="dcterms:W3CDTF">2025-05-09T11:53:00Z</dcterms:modified>
  <cp:revision>7</cp:revision>
  <dc:subject/>
  <dc:title>Załącznik nr 2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Lca6p7lZWG0Cn6Pr2BONXQhksuFpgO1E</vt:lpwstr>
  </property>
  <property fmtid="{D5CDD505-2E9C-101B-9397-08002B2CF9AE}" pid="8" name="docIndexRef">
    <vt:lpwstr>e502fc90-f739-4c06-83cc-9335e2e23ed8</vt:lpwstr>
  </property>
</Properties>
</file>