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MOWA nr …/DKW/2025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…….2025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rzeprowadzenie  kursu przyuczającego do zawodu 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Style w:val="Applestylespan"/>
          <w:rFonts w:cs="Times New Roman" w:ascii="Times New Roman" w:hAnsi="Times New Roman"/>
          <w:b/>
          <w:color w:val="4C4C4C"/>
          <w:sz w:val="24"/>
          <w:szCs w:val="24"/>
          <w:u w:val="single"/>
        </w:rPr>
        <w:t>Technolog robót wykończeniowych w budownictwie”</w:t>
      </w:r>
      <w:r>
        <w:rPr>
          <w:rFonts w:cs="Times New Roman" w:ascii="Times New Roman" w:hAnsi="Times New Roman"/>
          <w:sz w:val="24"/>
          <w:szCs w:val="24"/>
        </w:rPr>
        <w:t xml:space="preserve">, zawarta w dniu  ……...2025 r. pomiędzy :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esztem Śledczym w Grójcu ul. Armii Krajowej 21, reprezentowanym przez: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yrektora – </w:t>
      </w:r>
      <w:r>
        <w:rPr>
          <w:rFonts w:cs="Times New Roman" w:ascii="Times New Roman" w:hAnsi="Times New Roman"/>
          <w:b/>
          <w:bCs/>
          <w:color w:val="333333"/>
          <w:shd w:fill="FFFFFF" w:val="clear"/>
        </w:rPr>
        <w:t>płk Adam Piórkowski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m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ą, </w:t>
      </w:r>
      <w:r>
        <w:rPr>
          <w:rFonts w:cs="Times New Roman" w:ascii="Times New Roman" w:hAnsi="Times New Roman"/>
          <w:sz w:val="24"/>
          <w:szCs w:val="24"/>
        </w:rPr>
        <w:t>strony zawarły umowę o następującej treści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ind w:left="709" w:hanging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zakres szkolenia: przedmiotem umowy jest przeprowadzenie kursu przyuczającego do zawodu 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Style w:val="Applestylespan"/>
          <w:rFonts w:cs="Times New Roman" w:ascii="Times New Roman" w:hAnsi="Times New Roman"/>
          <w:color w:val="4C4C4C"/>
          <w:sz w:val="24"/>
          <w:szCs w:val="24"/>
          <w:u w:val="single"/>
        </w:rPr>
        <w:t>technolog robót wykończeniowych w budownictwie”</w:t>
      </w:r>
      <w:r>
        <w:rPr>
          <w:rFonts w:cs="Times New Roman" w:ascii="Times New Roman" w:hAnsi="Times New Roman"/>
          <w:sz w:val="24"/>
          <w:szCs w:val="24"/>
        </w:rPr>
        <w:t xml:space="preserve"> dla osadzonych w Areszcie Śledczym w Grójcu, służącego podniesieniu kwalifikacji zawodowych osób pozbawionych wolności oraz przygotowaniu ich powrotu na rynek pracy po zakończeniu odbywania kary pozbawienia wolności”. 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szkolenia: ……………………………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szkolenia: ul. Armii Krajowej 21, 05-600 Grójec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szkolenia: szkolenie winno rozpocząć się nie później niż 16.06.2025 r.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czestników szkolenia: 6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szkolenia: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oria :    20     (godzin lekcyjnych)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ktyka:  60  (godzin lekcyjnych)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nna liczba godzin kursu nie powinna przekraczać 8 godzin lekcyjnych, ale w szczególnych wypadkach za zgodą Zamawiającego może być zwiększona.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a odbywać się będzie w dni robocze od poniedziałku do piątku od godz. 07:30 maksymalnie do godz. 15.30, z wyłączeniem dni ustawowo wolnych od pracy, zgodnie z podanymi terminami realizacji zamówienia (z przerwą na obiad, która nie wlicza się do czasu szkolenia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a wartość przedmiotu zamówienia określona w § 1 pkt. 1 , którą Wykonawca zobowiązuje się wykonać wynosi …….. / ………... zł netto/brutto ( słownie:</w:t>
      </w:r>
      <w:r>
        <w:rPr>
          <w:rFonts w:cs="Times New Roman" w:ascii="Times New Roman" w:hAnsi="Times New Roman"/>
          <w:i/>
          <w:sz w:val="24"/>
          <w:szCs w:val="24"/>
        </w:rPr>
        <w:t xml:space="preserve"> …………………….)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709" w:hanging="709"/>
        <w:contextualSpacing w:val="false"/>
        <w:jc w:val="both"/>
        <w:rPr/>
      </w:pPr>
      <w:r>
        <w:rPr/>
        <w:t xml:space="preserve">Cena, o której mowa § 2 ust. 1 została ustalona wg poniższego zestawienia: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275"/>
        <w:gridCol w:w="1560"/>
        <w:gridCol w:w="1701"/>
      </w:tblGrid>
      <w:tr>
        <w:trPr>
          <w:trHeight w:val="13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uczestnik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brutto za  kurs w 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a brutto za 1 uczestnika kursu w PL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brutto osobogodziny kursu w PLN</w:t>
            </w:r>
          </w:p>
        </w:tc>
      </w:tr>
      <w:tr>
        <w:trPr>
          <w:trHeight w:val="5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s„ technolog robót wykończeniowych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ykonawca zobowiązuje się do przestrzegania przepisów ustawy z dnia 10 maja 2018 r. o Ochronie Danych Osobowych (Dz. U. z 2019 r. poz. 1781), Rozporządzenia Ministra Edukacji Narodowej z dnia 19 marca 2019 r. w sprawie kształcenia ustawicznego w formach poza szkolnych (Dz. U z 2019 roku poz. 652 późn. zm.) oraz Rozporządzenia Ministra Sprawiedliwości w sprawie sposobu i trybu prowadzenia nauczania w zakładach karnych i aresztach śledczych z dnia 28 listopada 2016 r. (Dz. U. z 2016 r., poz. 2004)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konawca oświadcza, że posiada wszelkie uprawnienia oraz kwalifikacje do organizacji szkolenia zgodnie z obowiązującymi przepisami, w szczególności z ustawą z dnia 14 grudnia 2016 r. Prawo oświatowe (Dz. U. z 2024 r. poz. 737 ze zm.) i rozporządzeniem Ministra Edukacji Narodowej z dnia 19 marca 2019 r. w sprawie kształcenia ustawicznego w formach pozaszkolnych (Dz. U. z 2023 r. poz. 2175 ze zm.)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zetelnego i starannego wykonania czynności będących przedmiotem umowy oraz przestrzegania warunków pracy zgodnie z obowiązującymi przepisami BHP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a dokumentacji przebiegu kształcenia zgodnie z odpowiednimi przepisami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a materiałów dydaktycznych niezbędnych do prowadzenia zajęć teoretycznych w postaci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cji multimedialnych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yptów dla każdego uczestnika kursu i jednego kompletu do dokumentacji Zamawiającego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ych form dydaktycznych ułatwiających prowadzenie zajęć np.: makiety, filmy, książki itp.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a kopii zaświadczeń o ukończeniu szkoleń kursowych zgodnie z odpowiednimi przepisami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ycznej oceny postępów poszczególnych uczestników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a niezbędnego sprzętu i pomocy dydaktycznych do przeprowadzenia kursu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a niezbędnej odzieży ochronnej dla osadzonych – uczestników szkolenia kursowego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przątania oraz pozostawiania w stanie niepogorszonym miejsca, w którym odbywały się zajęcia praktyczne w ciągu trzech dni od daty ich zakończenia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ewnienia koniecznych zastępstw osób prowadzących w przypadku niemożności ich przybycia i przeprowadzenia zajęć z przyczyn losowych oraz niezwłoczne poinformowanie Zamawiającego o takich sytuacjach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a osobom upoważnionym do kontroli, audytu, wglądu do dokumentacji kursu w czasie jego trwania, jak i po zakończeniu. Osobami tymi są przedstawiciele Służby Więziennej oraz instytucje zewnętrzne zgodnie z prawodawstwem krajowym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owania opiekuna szkolenia oraz Zamawiającego o wszelkich zdarzeniach mających wpływ na realizację szkolenia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dywidualizacji kształcenia poprzez prowadzenie systematycznej oceny postępów każdego osadzonego i zwiększenia pomocy w razie trudności w procesie nauczania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ia każdemu osadzonemu przed rozpoczęciem szkolenia materiałów dydaktycznych przeznaczonych dla osadzonego oraz sporządzenia imiennej listy osób, które odebrały materiały (potwierdzenie odbioru materiałów powinno być podpisane przez każdego osadzonego);</w:t>
      </w:r>
    </w:p>
    <w:p>
      <w:pPr>
        <w:pStyle w:val="Normal"/>
        <w:numPr>
          <w:ilvl w:val="0"/>
          <w:numId w:val="16"/>
        </w:numPr>
        <w:spacing w:lineRule="auto" w:line="24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a przez zespół powypadkowy w razie zaistnienia wypadku przy pracy osadzonego protokołu dotyczącego okoliczności i przyczyn tegoż zdarzenia;</w:t>
      </w:r>
    </w:p>
    <w:p>
      <w:pPr>
        <w:pStyle w:val="Normal"/>
        <w:numPr>
          <w:ilvl w:val="0"/>
          <w:numId w:val="16"/>
        </w:numPr>
        <w:spacing w:lineRule="auto" w:line="24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przechowywania na koszt własny dokumentacji szkoleniowej, przez okres określony przepisami prawa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formowania Zamawiającego o zmianie miejsca przechowywania dokumentacji szkoleniowej przez podanie dokładnego adresu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twarzania pozyskanych w toku realizacji umowy, danych osobowych zgodnie  z obowiązującymi przepisami prawa, wyłącznie w celu, zakresie i czasie niezbędnym do realizacji umowy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podpisy składane przez osadzonych winny zostać dokonane w sposób czytelny, długopisami z wkładem koloru niebieskiego lub zielonego.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naprawienia szkody wynikłej z niewykonania lub nienależytego wykonania umowy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adamiania Zamawiającego o przypadkach niezdyscyplinowania, o nieusprawiedliwionej nieobecności lub o skreśleniu uczestnika z listy osób objętych szkoleniem oraz o wszelkich zmianach dotyczących kursów (nie rozpoczęcia, przerwach w szkoleniu)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a: kadrę do zajęć teoretycznych, praktycznych, badań lekarskich, odzieży ochronnej i roboczej, narzędzi do zajęć teoretycznych dla wszystkich uczestników kursu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onosi odpowiedzialności za szkody wyrządzone przez Wykonawcę podczas wykonywania przedmiotu zamówienia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 dniu podpisania umowy przedstawi Zamawiający do akceptacji harmonogram szkolenia, uwzględniający porządek wewnętrzny Aresztu Śledczego w Grójcu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trony zgodnie ustala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ykonawca zobowiązuje się do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wadzenia dokumentacji przebiegu kształcenia, którą stanowią;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gram nauczania, zawierający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nazwę formy kształc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czas trwania, liczbę godzin kształcenia i sposób jego organizacji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cele kształcenia i sposoby ich osiągania,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plan nauczania określający nazwę zajęć oraz ich wymiar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treści nauczania w zakresie poszczególnych zaję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opis efektów kształc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wykaz literatury oraz niezbędnych środków i materiałów dydaktycznych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sposób i formę zaliczeni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ziennik zajęć edukacyjnych zawierający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imiona i nazwiska słuchaczy kwalifikacyjnych kursów zawodowych lub uczestników kształcenia w innych formach pozaszkolnych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liczbę godzin zajęć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tematy zajęć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odnotowuje się obecność słuchaczy i uczestników, o których mowa w pkt. 1 pkt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rotokół z egzaminu końcowego 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ind w:left="709" w:hanging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ejestr wydanych zaświadczeń lub innych dokumentów potwierdzających ukończenie kursu; zawierając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709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imię i nazwisko, adres zamieszkania oraz numer PESEL osoby, której wydano zaświadczenie, a w przypadku osoby, która nie posiada numeru PESEL – numer dokumentu potwierdzającego jej tożsamość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214" w:hanging="1214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datę wydania zaświadczenia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1214" w:hanging="1214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31F20"/>
          <w:sz w:val="24"/>
          <w:szCs w:val="24"/>
        </w:rPr>
        <w:t>numer zaświadczenia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1214" w:hanging="121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31F20"/>
          <w:sz w:val="24"/>
          <w:szCs w:val="24"/>
        </w:rPr>
        <w:t>potwierdzenie odbioru zaświadczenia.</w:t>
      </w:r>
    </w:p>
    <w:p>
      <w:pPr>
        <w:pStyle w:val="Akapitzlist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1214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Ponadto zobowiązuje się do:  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a od następstw nieszczęśliwych wypadków w niezbędnym zakresie każdego uczestnika kursu oraz przedłożenia poświadczonej za zgodność z oryginałem kopii polisy najpóźniej w dniu rozpoczęcia kursu,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upu odzieży ochronnej i roboczej zgodnie z obowiązującymi przepisami BHP, odpowiedniej do pory roku, 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upu w ramach zajęć teoretycznych: skryptów, materiałów papierniczych, przyborów do pisania, 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ednie  przeszkolenie BHP przeprowadzone przez osobę uprawnioną.                       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prowadzenia egzaminu potwierdzającego nabycie wiedzy i umiejętności z zakresu kursu przez uczestników. </w:t>
      </w:r>
      <w:r>
        <w:rPr>
          <w:rFonts w:cs="Times New Roman" w:ascii="Times New Roman" w:hAnsi="Times New Roman"/>
          <w:b/>
          <w:sz w:val="24"/>
          <w:szCs w:val="24"/>
        </w:rPr>
        <w:t>Czasu trwania egzaminu nie wlicza się do czasu trwania kursu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dania uczestnikom kursu </w:t>
      </w:r>
      <w:r>
        <w:rPr>
          <w:rFonts w:cs="Times New Roman" w:ascii="Times New Roman" w:hAnsi="Times New Roman"/>
          <w:b/>
          <w:sz w:val="24"/>
          <w:szCs w:val="24"/>
        </w:rPr>
        <w:t xml:space="preserve">zaświadczeń potwierdzających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ukończenia kursu według zaświadczenia zgodne z § 22 ust. 3 i 4 Rozporządzenia Ministra Edukacji Narodowej z dnia 19 marca 2019 r. w sprawie kształcenia ustawicznego w formach poza szkolnych (Dz. U z 2019 roku poz. 652 późn. zm.) </w:t>
      </w:r>
      <w:r>
        <w:rPr>
          <w:rFonts w:cs="Times New Roman" w:ascii="Times New Roman" w:hAnsi="Times New Roman"/>
          <w:b/>
          <w:sz w:val="24"/>
          <w:szCs w:val="24"/>
        </w:rPr>
        <w:t>oraz dodatkowo kopii zaświadczeń</w:t>
      </w:r>
      <w:r>
        <w:rPr>
          <w:rFonts w:cs="Times New Roman" w:ascii="Times New Roman" w:hAnsi="Times New Roman"/>
          <w:sz w:val="24"/>
          <w:szCs w:val="24"/>
        </w:rPr>
        <w:t xml:space="preserve"> poświadczonych za zgodność z oryginałem przez uprawnioną osobę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1.  Zamawiający zobowiązuje się do: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a listy uczestników kursu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1290" w:hanging="129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ewnienia w ramach zajęć praktycznych: miejsc do ich realizacji, 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ostępnienia miejsca do prowadzenia zajęć praktycznych - do wykonywania prac związanych z praktyczną nauką zawodu, pomieszczenie na sprzęt i materiały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  <w:sz w:val="24"/>
          <w:szCs w:val="24"/>
        </w:rPr>
        <w:t>zabezpieczenia w materiały konieczne do zajęć praktycznych uczestników kursu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Wykonawca zobowiązuje się do realizacji przedmiotu zamówienia w całości bez możliwości powierzania innym podmiotom realizacji przedmiotu zamówienia lub jego części.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Wykonawca zobowiązuje się do wykonania czynności będących przedmiotem umowy z należytą starannością, czuwania nad prawidłowością realizacji zawartej umowy.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Wykonawca zobowiązuje się do powiadomienia Zamawiającego o dacie i godzinie egzaminu końcowego uczestników szkoleni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trzyma wynagrodzenie wyłącznie za osoby, które ukończyły kurs i tym samym uczestniczyły, w co najmniej 80% zajęć oraz otrzymały dokument potwierdzający nabycie stosownych kwalifikacji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określa wartość zabezpieczenia w materiały dydaktyczne ( długopisy , notesy, itp.)  do zajęć teoretycznych łącznie dla wszystkich uczestników kursu w wysokości ………….… zł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udokumentuje w formie faktur zabezpieczenie w materiały, o których mowa w ust. 2,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zakończeniu kursu, ubrania robocze oraz materiały dydaktyczne zostają na wyposażeniu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przypadku zmniejszenia się liczby uczestników kursu np. na skutek skreślenia z listy, Zamawiający zastrzega sobie prawo do naliczenia wynagrodzenia przysługującego Wykonawcy za wykonanie usługi, wyłącznie na podstawie liczby faktycznie przepracowanych osobogodzin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sytuacji, gdy osadzony ostatecznie nie przystąpi do zajęć wynagrodzenie przysługujące Wykonawcy zostanie pomniejszone o całkowity koszt szkolenia przypadający na jedną osobę. 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ab/>
        <w:t>Należność za wykonaną usługę będzie płatna przelewem na rachunek bankowy Wykonawcy wskazany na fakturze w terminie 3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ni od daty doręczenia prawidłowo wystawionej faktury/rachunku, dokumentów, o których mowa w §7 ust.1 pkt. a), b) umowy, preliminarza kosztów szkolenia oraz protokołu odbioru usługi, który powinien zawierać, co najmniej następujące informacje: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 xml:space="preserve">nazwę Zamawiającego oraz Wykonawcy,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 xml:space="preserve">termin przeprowadzenia kursów,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 xml:space="preserve">liczbę godzin,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ilość uczestników, ilość osób, które w ogóle nie przystąpiły do szkolenia, ilość osób, które nie ukończyły szkolenia( z podaniem przyczyn i okoliczności nie ukończenia szkolenia)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określenie zaświadczeń o ukończeniu szkolenia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  <w:tab/>
        <w:t>dokładną datę zrealizowania przedmiotu Umowy w całości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</w:t>
        <w:tab/>
        <w:t>Protokół odbioru usługi podpisują osoba reprezentująca Wykonawcę i osoba reprezentująca Zamawiającego. Podpisanie odbioru usługi stanowi moment zrealizowania zamówienia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Fakturę/ rachunek należy wystawić na: 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eszt Śledczy w Grójcu, </w:t>
      </w:r>
    </w:p>
    <w:p>
      <w:pPr>
        <w:pStyle w:val="Normal"/>
        <w:spacing w:lineRule="auto" w:line="240" w:before="0" w:after="0"/>
        <w:ind w:left="709" w:hanging="1"/>
        <w:rPr/>
      </w:pPr>
      <w:r>
        <w:rPr>
          <w:rFonts w:cs="Times New Roman" w:ascii="Times New Roman" w:hAnsi="Times New Roman"/>
          <w:sz w:val="24"/>
          <w:szCs w:val="24"/>
        </w:rPr>
        <w:t xml:space="preserve">Ul. Armii Krajowej 21, 05–600 Grójec, 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GON 000320  , NIP 797-12-90-19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709" w:hanging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§11</w:t>
      </w:r>
    </w:p>
    <w:p>
      <w:pPr>
        <w:pStyle w:val="Normal"/>
        <w:spacing w:lineRule="auto" w:line="240" w:before="0" w:after="0"/>
        <w:ind w:left="709" w:hanging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ę umowną:</w:t>
      </w:r>
    </w:p>
    <w:p>
      <w:pPr>
        <w:pStyle w:val="Normal"/>
        <w:numPr>
          <w:ilvl w:val="0"/>
          <w:numId w:val="13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w przypadku niedotrzymania uzgodnionego terminu wykonania zamówienia określonego w § 1    – w wysokości 1,0 % wartości brutto zamówienia za każdy dzień zwłoki.</w:t>
      </w:r>
    </w:p>
    <w:p>
      <w:pPr>
        <w:pStyle w:val="Normal"/>
        <w:numPr>
          <w:ilvl w:val="0"/>
          <w:numId w:val="1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 xml:space="preserve">w przypadku rozwiązania umowy z przyczyn za które odpowiada Wykonawca – </w:t>
      </w:r>
      <w:r>
        <w:rPr>
          <w:rFonts w:cs="Times New Roman" w:ascii="Times New Roman" w:hAnsi="Times New Roman"/>
          <w:sz w:val="24"/>
          <w:szCs w:val="24"/>
          <w:lang w:eastAsia="ar-SA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 xml:space="preserve">0 % wartości zamówienia brutto określonego w § </w:t>
      </w:r>
      <w:r>
        <w:rPr>
          <w:rFonts w:cs="Times New Roman" w:ascii="Times New Roman" w:hAnsi="Times New Roman"/>
          <w:sz w:val="24"/>
          <w:szCs w:val="24"/>
          <w:lang w:eastAsia="ar-SA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 xml:space="preserve"> niniejszej umowy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Zamawiający zastrzega sobie prawo do pomniejszenia należnego wykonawcy wynagrodzenia o karę umowną.</w:t>
      </w:r>
    </w:p>
    <w:p>
      <w:pPr>
        <w:pStyle w:val="Normal"/>
        <w:spacing w:lineRule="auto" w:line="240" w:before="0" w:after="0"/>
        <w:ind w:left="709" w:hanging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 przystąpienia do realizacji przedmiotu niniejszej umowy najpóźniej w 14 dniu kalendarzowym od dnia …………. Zleceniodawca potraktuje, jako niewykonanie Umowy. Zamawiającemu przysługuje wówczas prawo natychmiastowego odstąpienia od Umowy oraz żądania kary umownej jak za nie zrealizowanie kursu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niniejszej Umowy dla swojej ważności wymagają zgody obu stron, wyrażonej na piśmie pod rygorem ich nieważnośc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Zamawiającemu przysługuje prawo do odstąpienia od umowy gdy :</w:t>
      </w:r>
    </w:p>
    <w:p>
      <w:pPr>
        <w:pStyle w:val="Normal"/>
        <w:suppressAutoHyphens w:val="true"/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Wykonawca z nieuzasadnionych przyczyn przerwał realizacje kursu i przerwa ta trwa      dłużej niż 7 dni pomimo pisemnego wezwania Zamawiającego o jego kontynuację robót - wznowieni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y sporne, mogące wyniknąć podczas wykonywania przedmiotu niniejszej umowy, strony zobowiązują się rozstrzygać polubownie, a w przypadku niemożności osiągnięcia porozumienia rozstrzygane będą przez sąd, miejscowo właściwy dla Zamawiającego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 sprawach nieuregulowanych niniejszą Umową zastosowanie mają przepisy Kodeksu Cywilnego. Strony zobowiązują się do niezwłocznego powiadomienia o każdej zmianie adresu swojej siedziby lub danych do kontaktu (numeru telefonu, telefaksu)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tegralną część umowy stanowią załączniki: Preliminarz kosztów szkolenia, Program szkolenia, Harmonogram szkolenia,</w:t>
      </w:r>
      <w:r>
        <w:rPr>
          <w:rFonts w:cs="Times New Roman" w:ascii="Times New Roman" w:hAnsi="Times New Roman"/>
          <w:sz w:val="24"/>
          <w:szCs w:val="24"/>
        </w:rPr>
        <w:t xml:space="preserve"> Wykaz wyposażenia i sprzętu dostępnych wykonawcy w celu realizacji zamówienia; Wykaz osób, które będą uczestniczyć w wykonywaniu zamówienia; Wykaz materiałów szkoleniowych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ła sporządzona w dwóch jednobrzmiących egzemplarzach po jednym dla każdej ze stron.</w:t>
      </w:r>
    </w:p>
    <w:p>
      <w:pPr>
        <w:pStyle w:val="Normalny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</w:tc>
        <w:tc>
          <w:tcPr>
            <w:tcW w:w="4606" w:type="dxa"/>
            <w:tcBorders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  <w:p>
            <w:pPr>
              <w:pStyle w:val="NormalnyWeb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4606" w:type="dxa"/>
            <w:tcBorders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color w:val="4F81BD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i/>
          <w:color w:val="4F81BD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7" w:top="147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8"/>
        </w:tabs>
        <w:ind w:left="1498" w:hanging="930"/>
      </w:pPr>
    </w:lvl>
    <w:lvl w:ilvl="1">
      <w:start w:val="1"/>
      <w:numFmt w:val="lowerLetter"/>
      <w:lvlText w:val="%2."/>
      <w:lvlJc w:val="left"/>
      <w:pPr>
        <w:tabs>
          <w:tab w:val="num" w:pos="568"/>
        </w:tabs>
        <w:ind w:left="2356" w:hanging="360"/>
      </w:pPr>
    </w:lvl>
    <w:lvl w:ilvl="2">
      <w:start w:val="1"/>
      <w:numFmt w:val="lowerRoman"/>
      <w:lvlText w:val="%3."/>
      <w:lvlJc w:val="left"/>
      <w:pPr>
        <w:tabs>
          <w:tab w:val="num" w:pos="568"/>
        </w:tabs>
        <w:ind w:left="3076" w:hanging="180"/>
      </w:pPr>
    </w:lvl>
    <w:lvl w:ilvl="3">
      <w:start w:val="1"/>
      <w:numFmt w:val="decimal"/>
      <w:lvlText w:val="%4."/>
      <w:lvlJc w:val="left"/>
      <w:pPr>
        <w:ind w:left="1353" w:hanging="360"/>
      </w:pPr>
    </w:lvl>
    <w:lvl w:ilvl="4">
      <w:start w:val="1"/>
      <w:numFmt w:val="lowerLetter"/>
      <w:lvlText w:val="%5."/>
      <w:lvlJc w:val="left"/>
      <w:pPr>
        <w:tabs>
          <w:tab w:val="num" w:pos="568"/>
        </w:tabs>
        <w:ind w:left="4516" w:hanging="360"/>
      </w:pPr>
    </w:lvl>
    <w:lvl w:ilvl="5">
      <w:start w:val="1"/>
      <w:numFmt w:val="lowerRoman"/>
      <w:lvlText w:val="%6."/>
      <w:lvlJc w:val="left"/>
      <w:pPr>
        <w:tabs>
          <w:tab w:val="num" w:pos="568"/>
        </w:tabs>
        <w:ind w:left="5236" w:hanging="180"/>
      </w:pPr>
    </w:lvl>
    <w:lvl w:ilvl="6">
      <w:start w:val="1"/>
      <w:numFmt w:val="decimal"/>
      <w:lvlText w:val="%7."/>
      <w:lvlJc w:val="left"/>
      <w:pPr>
        <w:tabs>
          <w:tab w:val="num" w:pos="568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568"/>
        </w:tabs>
        <w:ind w:left="6676" w:hanging="360"/>
      </w:pPr>
    </w:lvl>
    <w:lvl w:ilvl="8">
      <w:start w:val="1"/>
      <w:numFmt w:val="lowerRoman"/>
      <w:lvlText w:val="%9."/>
      <w:lvlJc w:val="left"/>
      <w:pPr>
        <w:tabs>
          <w:tab w:val="num" w:pos="568"/>
        </w:tabs>
        <w:ind w:left="7396" w:hanging="180"/>
      </w:p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ind w:left="502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ind w:left="786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29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1214" w:hanging="930"/>
      </w:pPr>
    </w:lvl>
    <w:lvl w:ilvl="1">
      <w:start w:val="1"/>
      <w:numFmt w:val="lowerLetter"/>
      <w:lvlText w:val="%2."/>
      <w:lvlJc w:val="left"/>
      <w:pPr>
        <w:tabs>
          <w:tab w:val="num" w:pos="284"/>
        </w:tabs>
        <w:ind w:left="2072" w:hanging="360"/>
      </w:pPr>
    </w:lvl>
    <w:lvl w:ilvl="2">
      <w:start w:val="1"/>
      <w:numFmt w:val="lowerRoman"/>
      <w:lvlText w:val="%3."/>
      <w:lvlJc w:val="left"/>
      <w:pPr>
        <w:tabs>
          <w:tab w:val="num" w:pos="284"/>
        </w:tabs>
        <w:ind w:left="2792" w:hanging="180"/>
      </w:pPr>
    </w:lvl>
    <w:lvl w:ilvl="3">
      <w:start w:val="1"/>
      <w:numFmt w:val="decimal"/>
      <w:lvlText w:val="%4."/>
      <w:lvlJc w:val="left"/>
      <w:pPr>
        <w:tabs>
          <w:tab w:val="num" w:pos="284"/>
        </w:tabs>
        <w:ind w:left="3512" w:hanging="360"/>
      </w:pPr>
    </w:lvl>
    <w:lvl w:ilvl="4">
      <w:start w:val="1"/>
      <w:numFmt w:val="lowerLetter"/>
      <w:lvlText w:val="%5."/>
      <w:lvlJc w:val="left"/>
      <w:pPr>
        <w:tabs>
          <w:tab w:val="num" w:pos="284"/>
        </w:tabs>
        <w:ind w:left="4232" w:hanging="360"/>
      </w:pPr>
    </w:lvl>
    <w:lvl w:ilvl="5">
      <w:start w:val="1"/>
      <w:numFmt w:val="lowerRoman"/>
      <w:lvlText w:val="%6."/>
      <w:lvlJc w:val="left"/>
      <w:pPr>
        <w:tabs>
          <w:tab w:val="num" w:pos="284"/>
        </w:tabs>
        <w:ind w:left="4952" w:hanging="18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5672" w:hanging="36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6392" w:hanging="36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7112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cs="Times New Roman"/>
      <w:color w:val="000000"/>
      <w:sz w:val="24"/>
    </w:rPr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51:00Z</dcterms:created>
  <dc:creator>ZK Krzywaniec</dc:creator>
  <dc:description/>
  <cp:keywords/>
  <dc:language>en-US</dc:language>
  <cp:lastModifiedBy>Katarzyna Pieniacha</cp:lastModifiedBy>
  <cp:lastPrinted>2014-10-06T09:59:00Z</cp:lastPrinted>
  <dcterms:modified xsi:type="dcterms:W3CDTF">2025-05-09T09:23:00Z</dcterms:modified>
  <cp:revision>38</cp:revision>
  <dc:subject/>
  <dc:title/>
</cp:coreProperties>
</file>