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16/2025 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 Dostawa wkładów filtracyjnych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”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1410052866"/>
      <w:bookmarkStart w:id="6" w:name="__Fieldmark__0_1410052866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1410052866"/>
      <w:bookmarkStart w:id="8" w:name="__Fieldmark__1_1410052866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1410052866"/>
      <w:bookmarkStart w:id="10" w:name="__Fieldmark__2_1410052866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1410052866"/>
      <w:bookmarkStart w:id="12" w:name="__Fieldmark__3_1410052866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5-05-07T09:52:00Z</cp:lastPrinted>
  <dcterms:modified xsi:type="dcterms:W3CDTF">2025-05-07T07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