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grest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grest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grestu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33"/>
        <w:gridCol w:w="722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, zdrowe (bez oznak gnicia, śladów pleśni, które czynią je niezdatnymi do spożycia), świeże, jędrne, czyste (praktycznie wolne od zanieczyszczeń obcych), niemyte, o odpowiednim stopniu dojrzałości, praktycznie wolne od szkodników, wolne od uszkodzeń wyrządzonych przez choroby i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 lub owalny lub jajowaty lub inny typowy dla odmia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19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odmiany (biała, żółta, zielona, czerwona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słodki, słodkokwaś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dojrzałości, dopuszczalna nieznaczna niejednolitość pod względem wielkości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47:00Z</dcterms:created>
  <dc:creator>Beata Jach</dc:creator>
  <dc:description/>
  <cp:keywords/>
  <dc:language>en-US</dc:language>
  <cp:lastModifiedBy>Tomczak Małgorzata</cp:lastModifiedBy>
  <dcterms:modified xsi:type="dcterms:W3CDTF">2024-06-12T08:03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a598eec8-6585-4913-af4b-d38e53c2b38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