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eż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eż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eż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84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które czynią je niezdatnymi do spożycia), świeże, o odpowiednim stopniu dojrzałości, czyste (praktycznie wolne od zanieczyszczeń obcych), niemyte, praktycznie wolne od szkodników, wolne od uszkodzeń wyrządzonych przez choroby i szkodniki, pozbawione nieprawidłowej wilgoci zewnętrznej; owoce powinny być odszypułkowa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21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(czarna, granatowa, niebieskoczarna), z połyskie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kwaśny, aromatycz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; dopuszczalna nieznaczna niejednolitość pod względem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34:00Z</dcterms:created>
  <dc:creator>Beata Jach</dc:creator>
  <dc:description/>
  <cp:keywords/>
  <dc:language>en-US</dc:language>
  <cp:lastModifiedBy>Tomczak Małgorzata</cp:lastModifiedBy>
  <dcterms:modified xsi:type="dcterms:W3CDTF">2024-06-12T10:42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a598eec8-6585-4913-af4b-d38e53c2b38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