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Załącznik nr …………. do umowy nr ………………………………</w:t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PIS PRZEDMIOTU ZAMÓWI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dostawę „Sprzętu warsztatowego oraz narzędzi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 zamówienia jest :</w:t>
      </w:r>
      <w:r>
        <w:rPr>
          <w:rFonts w:cs="Times New Roman" w:ascii="Times New Roman" w:hAnsi="Times New Roman"/>
          <w:b/>
          <w:sz w:val="24"/>
          <w:szCs w:val="24"/>
        </w:rPr>
        <w:t xml:space="preserve"> Dostawę sprzętu warsztatowego oraz narzędzi dla 6 Wojskowego Oddziału Gospodarczego w Ustce w 2025 rok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360"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CPV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- </w:t>
      </w:r>
      <w:r>
        <w:rPr>
          <w:rFonts w:cs="Arial" w:ascii="Arial" w:hAnsi="Arial"/>
          <w:b/>
          <w:sz w:val="24"/>
          <w:szCs w:val="24"/>
        </w:rPr>
        <w:t>43800000-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rządzenie warsztatowe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360" w:before="0" w:after="0"/>
        <w:ind w:left="72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39290000-1 – wyposażenie różne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360" w:before="0" w:after="0"/>
        <w:ind w:left="720" w:hanging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ab/>
        <w:t xml:space="preserve"> 39151200-7 – stoły robocze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360" w:before="0" w:after="0"/>
        <w:ind w:left="72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b/>
          <w:color w:val="000000"/>
          <w:sz w:val="24"/>
          <w:szCs w:val="24"/>
        </w:rPr>
        <w:t>44510000-8 - narzędzi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360" w:before="0" w:after="0"/>
        <w:ind w:left="72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 xml:space="preserve"> 44512000-2 – różne narzędzia ręcz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mawiający nie dopuszcza składania ofert częściowyc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ostarczone narzędzia  oraz urządzenia warsztatowe będą objęte 12 miesięczną gwarancj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e dostarczenia narzędzi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. Ustce (Lędowo – Osiedle), 76-271 Ustka, Lędowo – Osiedle 1 N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Słupsk, 76-200 Słupsk, ul. Kozietulskiego 3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Lębork, 84-300 Lębork, ul. Obrońców Wybrzeża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wszystkie koszty związane z realizacją zamówienia, w tym koszty transportu. Dostawa musi odbywać się w dniach roboczych (poniedziałek – czwartek) do godziny 14.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awy  narzędzi spełniających warunki techniczne określone w formularzu cenowym, według cen jednostkowych i w ilościach zgodnych z formularzem cenowym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arczenia wymaganej dokumentacji eksploatacyjno-użytkowej wraz </w:t>
      </w:r>
    </w:p>
    <w:p>
      <w:pPr>
        <w:pStyle w:val="Normal"/>
        <w:suppressAutoHyphens w:val="true"/>
        <w:ind w:left="8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dokumentem gwarancj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dopuszcza składanie ofert równoważnych , lecz spełniających kryteria określone w formularzu cenowym. Zamawiający nie dopuszcza składania ofert równoważnych w pozycjach, w których występują elektronarzędzia akumulatorowe, ze względu na istniejące już w eksploatacji inne rodzaje elektronarzędzi o takich samych bateriach akumulatorowych danego producenta elektronarzędz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płata za przedmiot umowy zostanie dokonana w terminie 30 dni od daty wpłynięcia faktury (oddzielne faktury dla poszczególnych podzadań) do Zamawiającego w formie przelewu na rachunek bankowy wykonawcy wskazany na fakturz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stwierdzenia wad ilościowych lub jakościowych dostarczonego sprzętu             o jakich mowa w formularz cenowym, w stosunku do złożonego zamówienia, Zamawiający złoży Wykonawcy stosowną reklamację. Jeżeli Wykonawca nie udzieli odpowiedzi w ciągu 5 dni reklamacja będzie uważana za uznaną w całości przez Wykonawcę, zgodnie z żądaniem Zamawiającego.</w:t>
      </w:r>
    </w:p>
    <w:p>
      <w:pPr>
        <w:pStyle w:val="TextBody"/>
        <w:tabs>
          <w:tab w:val="clear" w:pos="720"/>
          <w:tab w:val="clear" w:pos="1080"/>
        </w:tabs>
        <w:rPr/>
      </w:pPr>
      <w:r>
        <w:rPr/>
        <w:t xml:space="preserve">Odbiór jakościowo-ilościowy przedmiotu zamówienia będzie przebiegał u Zamawiającego, </w:t>
      </w:r>
      <w:r>
        <w:rPr>
          <w:lang w:val="pl-PL"/>
        </w:rPr>
        <w:t xml:space="preserve">  </w:t>
      </w:r>
      <w:r>
        <w:rPr/>
        <w:t>w zależności od potrzeb w m. Ustka, m. Słupsk lub m. Lębork. Zamawiający wskaże dokładne miejsce dostawy w zamówieni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unięcie wady winno nastąpić w terminie 14 dni od zgłos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ony przedmiot umowy musi być fabrycznie nowy, nieużywany, spełniający wymagania techniczno-jakościowe określone przez producenta na dany wyrób oraz spełniać odpowiednie normy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pis kryteriów, którymi zamawiający będzie się kierował przy wyborze oferty, wraz z podaniem znaczenia tych kryteriów i sposobu oceny ofer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Kryterium stanowi</w:t>
      </w:r>
      <w:r>
        <w:rPr>
          <w:rFonts w:cs="Times New Roman" w:ascii="Times New Roman" w:hAnsi="Times New Roman"/>
          <w:b/>
          <w:bCs/>
          <w:sz w:val="24"/>
          <w:szCs w:val="24"/>
        </w:rPr>
        <w:t>ą: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cena </w:t>
      </w:r>
      <w:r>
        <w:rPr>
          <w:rFonts w:cs="Times New Roman" w:ascii="Times New Roman" w:hAnsi="Times New Roman"/>
          <w:b/>
          <w:bCs/>
          <w:sz w:val="24"/>
          <w:szCs w:val="24"/>
        </w:rPr>
        <w:t>dostawy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, której waga wynosi </w:t>
      </w:r>
      <w:r>
        <w:rPr>
          <w:rFonts w:cs="Times New Roman" w:ascii="Times New Roman" w:hAnsi="Times New Roman"/>
          <w:b/>
          <w:bCs/>
          <w:sz w:val="24"/>
          <w:szCs w:val="24"/>
        </w:rPr>
        <w:t>100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%, według poniższego wzoru: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416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P  = A,  gdzie:</w:t>
            </w:r>
          </w:p>
        </w:tc>
      </w:tr>
      <w:tr>
        <w:trPr>
          <w:trHeight w:val="426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RYTERIU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ANGA (%)</w:t>
            </w:r>
          </w:p>
        </w:tc>
      </w:tr>
      <w:tr>
        <w:trPr>
          <w:trHeight w:val="8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czba punktów uzyskanych w kryterium cena za całość dostawy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P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iczba wszystkich punktów uzyskanych przez ofertę badaną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azem 100</w:t>
            </w:r>
          </w:p>
        </w:tc>
      </w:tr>
    </w:tbl>
    <w:p>
      <w:pPr>
        <w:pStyle w:val="Heading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709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ferta będzie oceniana wg poniższych wzorów i zasad: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ryterium 1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Cena brutto oferty, której </w:t>
      </w:r>
      <w:r>
        <w:rPr>
          <w:rFonts w:cs="Times New Roman" w:ascii="Times New Roman" w:hAnsi="Times New Roman"/>
          <w:b/>
          <w:sz w:val="24"/>
          <w:szCs w:val="24"/>
        </w:rPr>
        <w:t>waga wynosi 100 pk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of n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  = -------------- x 100 pk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 C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of b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liczba punktów  wg kryterium ceny zadania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of n </w:t>
      </w:r>
      <w:r>
        <w:rPr>
          <w:rFonts w:cs="Times New Roman" w:ascii="Times New Roman" w:hAnsi="Times New Roman"/>
          <w:sz w:val="24"/>
          <w:szCs w:val="24"/>
        </w:rPr>
        <w:t>– najniższa cena zł brutto ze wszystkich złożonych ofert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of b </w:t>
      </w:r>
      <w:r>
        <w:rPr>
          <w:rFonts w:cs="Times New Roman" w:ascii="Times New Roman" w:hAnsi="Times New Roman"/>
          <w:sz w:val="24"/>
          <w:szCs w:val="24"/>
        </w:rPr>
        <w:t>– cena zł brutto oferty badanej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większą liczbę punktów otrzyma oferta o najniższej cenie brutt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12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ranklin Gothic Heavy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11"/>
        </w:tabs>
        <w:ind w:left="811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sz w:val="24"/>
      <w:szCs w:val="24"/>
    </w:rPr>
  </w:style>
  <w:style w:type="character" w:styleId="WW8Num25z3">
    <w:name w:val="WW8Num25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cs="Times New Roman"/>
      <w:b/>
      <w:color w:val="000000"/>
      <w:sz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696969"/>
      <w:sz w:val="17"/>
      <w:szCs w:val="17"/>
      <w:u w:val="none"/>
    </w:rPr>
  </w:style>
  <w:style w:type="character" w:styleId="N5y6t27q">
    <w:name w:val="n5y6t27q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Right1">
    <w:name w:val="right1"/>
    <w:basedOn w:val="Domylnaczcionkaakapitu"/>
    <w:qFormat/>
    <w:rPr/>
  </w:style>
  <w:style w:type="character" w:styleId="Left1">
    <w:name w:val="left1"/>
    <w:basedOn w:val="Domylnaczcionkaakapitu"/>
    <w:qFormat/>
    <w:rPr/>
  </w:style>
  <w:style w:type="character" w:styleId="Label1">
    <w:name w:val="label1"/>
    <w:basedOn w:val="Domylnaczcionkaakapitu"/>
    <w:qFormat/>
    <w:rPr/>
  </w:style>
  <w:style w:type="character" w:styleId="Data">
    <w:name w:val="data"/>
    <w:basedOn w:val="Domylnaczcionka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">
    <w:name w:val="st"/>
    <w:qFormat/>
    <w:rPr/>
  </w:style>
  <w:style w:type="character" w:styleId="Styl104">
    <w:name w:val="styl104"/>
    <w:qFormat/>
    <w:rPr/>
  </w:style>
  <w:style w:type="character" w:styleId="Betasymbol">
    <w:name w:val="beta-symbol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67256colon">
    <w:name w:val="n67256colon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Dostepnsc">
    <w:name w:val="dostepnsc"/>
    <w:qFormat/>
    <w:rPr/>
  </w:style>
  <w:style w:type="character" w:styleId="Dokoszykalista">
    <w:name w:val="dokoszykalista"/>
    <w:qFormat/>
    <w:rPr/>
  </w:style>
  <w:style w:type="character" w:styleId="Cena">
    <w:name w:val="cena"/>
    <w:qFormat/>
    <w:rPr/>
  </w:style>
  <w:style w:type="character" w:styleId="Linkunderline">
    <w:name w:val="link-underline"/>
    <w:qFormat/>
    <w:rPr/>
  </w:style>
  <w:style w:type="character" w:styleId="Itgj577">
    <w:name w:val="itgj577"/>
    <w:qFormat/>
    <w:rPr/>
  </w:style>
  <w:style w:type="character" w:styleId="Catalognumber">
    <w:name w:val="catalog-number"/>
    <w:qFormat/>
    <w:rPr/>
  </w:style>
  <w:style w:type="character" w:styleId="Tytu1">
    <w:name w:val="Tytuł1"/>
    <w:qFormat/>
    <w:rPr/>
  </w:style>
  <w:style w:type="character" w:styleId="Ngbinding">
    <w:name w:val="ng-binding"/>
    <w:qFormat/>
    <w:rPr/>
  </w:style>
  <w:style w:type="character" w:styleId="R3v46">
    <w:name w:val="r3v46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color w:val="000000"/>
      <w:sz w:val="24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08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Franklin Gothic Heavy" w:hAnsi="Franklin Gothic Heavy" w:eastAsia="Calibri" w:cs="Franklin Gothic Heavy"/>
      <w:color w:val="000000"/>
      <w:sz w:val="24"/>
      <w:szCs w:val="24"/>
      <w:lang w:val="pl-PL" w:bidi="ar-SA" w:eastAsia="zh-CN"/>
    </w:rPr>
  </w:style>
  <w:style w:type="paragraph" w:styleId="EmptyLayoutCell">
    <w:name w:val="EmptyLayoutCell"/>
    <w:basedOn w:val="Normal"/>
    <w:qFormat/>
    <w:pPr>
      <w:spacing w:lineRule="auto" w:line="240" w:before="0" w:after="0"/>
    </w:pPr>
    <w:rPr>
      <w:rFonts w:ascii="Times New Roman" w:hAnsi="Times New Roman" w:cs="Times New Roman"/>
      <w:sz w:val="2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rand">
    <w:name w:val="bran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63">
    <w:name w:val="sty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Usptext">
    <w:name w:val="usp_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step">
    <w:name w:val="wste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29:00Z</dcterms:created>
  <dc:creator>Janusz Chłopecki</dc:creator>
  <dc:description/>
  <cp:keywords/>
  <dc:language>en-US</dc:language>
  <cp:lastModifiedBy>Kowalczyk Paulina</cp:lastModifiedBy>
  <cp:lastPrinted>2025-04-07T07:11:00Z</cp:lastPrinted>
  <dcterms:modified xsi:type="dcterms:W3CDTF">2025-04-29T08:52:00Z</dcterms:modified>
  <cp:revision>2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S7RNt3W0YtsA3bwW7bq9HkwHN+aLN+t</vt:lpwstr>
  </property>
  <property fmtid="{D5CDD505-2E9C-101B-9397-08002B2CF9AE}" pid="8" name="docIndexRef">
    <vt:lpwstr>b2ffc0a8-95b0-4fed-9d32-1d51af0a6ed1</vt:lpwstr>
  </property>
  <property fmtid="{D5CDD505-2E9C-101B-9397-08002B2CF9AE}" pid="9" name="s5636:Creator type=IP">
    <vt:lpwstr>10.49.138.49</vt:lpwstr>
  </property>
  <property fmtid="{D5CDD505-2E9C-101B-9397-08002B2CF9AE}" pid="10" name="s5636:Creator type=author">
    <vt:lpwstr>Janusz Chłopecki</vt:lpwstr>
  </property>
  <property fmtid="{D5CDD505-2E9C-101B-9397-08002B2CF9AE}" pid="11" name="s5636:Creator type=organization">
    <vt:lpwstr>MILNET-Z</vt:lpwstr>
  </property>
</Properties>
</file>