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26"/>
          <w:szCs w:val="26"/>
        </w:rPr>
        <w:t>PROTOKÓŁ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</w:rPr>
        <w:t>z przeglądu instalacji gazowej w budynku z dnia: …..................................... 2025 r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I.</w:t>
      </w:r>
      <w:r>
        <w:rPr>
          <w:color w:val="000000"/>
          <w:sz w:val="22"/>
          <w:szCs w:val="22"/>
        </w:rPr>
        <w:t xml:space="preserve"> Przeglądu okresowego instalacji gazowej dokonał na podstawie Ustawy z dnia 7 lipca 1994r. Prawo budowlane, (t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ekst jednolity: </w:t>
      </w:r>
      <w:r>
        <w:rPr>
          <w:rStyle w:val="InternetLink"/>
          <w:b w:val="false"/>
          <w:bCs w:val="false"/>
          <w:color w:val="000000"/>
          <w:sz w:val="22"/>
          <w:szCs w:val="22"/>
          <w:shd w:fill="auto" w:val="clear"/>
        </w:rPr>
        <w:t xml:space="preserve">Dz. U. z 024 r.poz. 725, 834,1222, 1847, 1881. 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 ze zm.</w:t>
      </w:r>
      <w:r>
        <w:rPr>
          <w:color w:val="000000"/>
          <w:sz w:val="22"/>
          <w:szCs w:val="22"/>
        </w:rPr>
        <w:t>), zespół w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…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Adres budynku: ul. ….......................................................... …..........................Nr  …........ 76-200 Słupsk.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łaściciel budynku: Miasto Słupsk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vertAlign w:val="superscript"/>
        </w:rPr>
        <w:t xml:space="preserve">* </w:t>
      </w:r>
      <w:r>
        <w:rPr>
          <w:b/>
          <w:bCs/>
          <w:color w:val="000000"/>
          <w:sz w:val="22"/>
          <w:szCs w:val="22"/>
          <w:u w:val="single"/>
        </w:rPr>
        <w:t>niepotrzebne skreślić</w:t>
      </w:r>
      <w:r>
        <w:rPr>
          <w:color w:val="000000"/>
          <w:sz w:val="22"/>
          <w:szCs w:val="22"/>
        </w:rPr>
        <w:t>).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I. Zarządca budynku: PGM Sp. z o. o. w Słupsku; AZG Pl. Zwycięstwa 4; .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kres przeglądu: roczny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Rodzaj gazu używanego w budynku: sieciowy GZ-50 </w:t>
      </w:r>
      <w:r>
        <w:rPr>
          <w:color w:val="000000"/>
          <w:sz w:val="22"/>
          <w:szCs w:val="22"/>
          <w:vertAlign w:val="superscript"/>
        </w:rPr>
        <w:t xml:space="preserve">* </w:t>
      </w:r>
      <w:r>
        <w:rPr>
          <w:color w:val="000000"/>
          <w:sz w:val="22"/>
          <w:szCs w:val="22"/>
        </w:rPr>
        <w:t xml:space="preserve">; butlowy (propan-butan) </w:t>
      </w:r>
      <w:r>
        <w:rPr>
          <w:color w:val="000000"/>
          <w:sz w:val="22"/>
          <w:szCs w:val="22"/>
          <w:vertAlign w:val="superscript"/>
        </w:rPr>
        <w:t>*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Liczba przyłączy do budynku:…........; liczba pionów gazowych w budynku:..........; materiał</w:t>
        <w:br/>
        <w:t>i rodzaj przyłączeń rurociągowych, z których wykonana jest instalacja: …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Lokalizacja kurków głównych: ….......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                 </w:t>
      </w:r>
      <w:r>
        <w:rPr>
          <w:color w:val="000000"/>
          <w:sz w:val="18"/>
          <w:szCs w:val="18"/>
        </w:rPr>
        <w:t>(np.: przed budynkiem; w szafce metalowej; bez szafki metalowej odkryty)</w:t>
      </w:r>
    </w:p>
    <w:p>
      <w:pPr>
        <w:pStyle w:val="Normal"/>
        <w:spacing w:lineRule="atLeast" w:line="2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Stan szafki głównego kurka gazowego: …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Dostęp do kurków i zaworów gazowych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kurek główny: …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zawory odcinające na wewnętrznej instalacji gazowej: …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Stan przejść przewodów gazowych przez zewnętrzną ścianę budynku: …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Ocena stanu pionów gazowych i ich usytuowanie: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Ocena stanu technicznego instalacji gazowej ( w tym wpływu korozji) na poziomie piwnic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Stan pomalowania przewodów instalacji gazowej w piwnicy na kolor żółty (opisać czy rury są</w:t>
        <w:br/>
        <w:t>w całości pomalowane, czy nie i na jaki kolor): …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.</w:t>
      </w:r>
      <w:r>
        <w:rPr>
          <w:color w:val="000000"/>
          <w:sz w:val="22"/>
          <w:szCs w:val="22"/>
        </w:rPr>
        <w:t xml:space="preserve"> Przegląd instalacji gazowej w zakresie sprawdzania szczelności (badanie eksplozymetrem)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zczelność przejść przewodów gazowych przez wewnętrzne ściany budynków: …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Szczelność połączeń gwintowanych i zaworów gazowych: …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Szczelność podejść do gazomierzy oraz szczelność gazomierzy: .................................................................</w:t>
        <w:br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Szczelność instalacji gazowej i stężenie gazu mierzone przy pomocy eksplozymetru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w piwnicach: 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klatkach schodowych i wewnątrz lokali: 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na górnych pietrach w budynku wyposażonych w sanitarna kanały zbiorcze: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we wnękach gazomierzowych: 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Inne uwagi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Na podstawie dokonanego przeglądu stwierdza się, że instalacja gazowa w ww. budynku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jest sprawna technicznie i dopuszczona do dalszej eksploatacj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st sprawna technicznie, ale posiada usterki wymienione w pkt. …..................................</w:t>
        <w:br/>
        <w:t>i zgodnie z art. 70 Ustawy z dnia 7 lipca 1994 r. „Prawo budowlane” podlegają obowiązkowemu usunięciu bezpośrednio po przeprowadzonej kontroli technicznej. Instalacja jest niesprawna technicznie i należy ja wyłączyć z eksploatacji do czasu usunięcia ww. usterek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wniosek w sprawie przeprowadzenia niezbędnych prac, przeróbek lub modernizacji instalacji gzowej: …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Podpis komisji:                                                            Podpis przyjmującego protokół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2"/>
          <w:szCs w:val="22"/>
        </w:rPr>
        <w:t>1. ….....................................................                                  …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…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2</w:t>
      </w:r>
    </w:p>
    <w:sectPr>
      <w:type w:val="nextPage"/>
      <w:pgSz w:w="11906" w:h="16838"/>
      <w:pgMar w:left="1134" w:right="1134" w:gutter="0" w:header="0" w:top="310" w:footer="0" w:bottom="9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22:00Z</dcterms:created>
  <dc:creator>Wojciech Simonowicz</dc:creator>
  <dc:description/>
  <dc:language>en-US</dc:language>
  <cp:lastModifiedBy>Wojciech Simonowicz</cp:lastModifiedBy>
  <dcterms:modified xsi:type="dcterms:W3CDTF">2021-05-04T05:22:00Z</dcterms:modified>
  <cp:revision>2</cp:revision>
  <dc:subject/>
  <dc:title/>
</cp:coreProperties>
</file>