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5/P/SŁ.ZDR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MEDYCZN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STAWA MATERIAŁÓW POMOCNICZYCH DLA KPW GDYNIA I WOMP : SZKŁA, TWORZYW I MATERIAŁÓW LABORATORYJN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łowy opis przedmiotu zamówienia zawarty w zał. nr 1 do zaproszenia)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4 dni roboczych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mówienie w ramach prawa opcji</w:t>
      </w:r>
      <w:r>
        <w:rPr>
          <w:rFonts w:cs="Arial" w:ascii="Arial" w:hAnsi="Arial"/>
          <w:color w:val="000000"/>
          <w:sz w:val="20"/>
          <w:szCs w:val="20"/>
        </w:rPr>
        <w:t xml:space="preserve"> w przypadku skorzystania z niego </w:t>
      </w:r>
      <w:r>
        <w:rPr>
          <w:rFonts w:cs="Arial" w:ascii="Arial" w:hAnsi="Arial"/>
          <w:b/>
          <w:color w:val="000000"/>
          <w:sz w:val="20"/>
          <w:szCs w:val="20"/>
        </w:rPr>
        <w:t>do 30.09.2025 r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Nie dotycz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5.04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pień, imię i nazwisko: 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/ Kalkulacja ceny ofertowej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1-24T08:34:00Z</cp:lastPrinted>
  <dcterms:modified xsi:type="dcterms:W3CDTF">2025-04-10T09:09:00Z</dcterms:modified>
  <cp:revision>199</cp:revision>
  <dc:subject/>
  <dc:title/>
</cp:coreProperties>
</file>