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Z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Znak sprawy: I.331.8.</w:t>
      </w:r>
      <w:r>
        <w:rPr>
          <w:rFonts w:cs="Calibri" w:ascii="Calibri" w:hAnsi="Calibri"/>
        </w:rPr>
        <w:t>202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(Wykonawców wspólnie ubiegających się o udzielenie zamówienia)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 potrzeby postępowania o udzielenie zamówienia publicznego na zadanie pn.: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zygotowanie cateringu podczas obchodów 55-lecia Domu Dziennego Pobytu w Rawiczu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lang w:val="en-US" w:eastAsia="en-US"/>
        </w:rPr>
        <w:t>I. 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Oświadczam, że spełniam warunki udziału w postępowaniu określone przez Zamawiającego w Rozdziale IV do Zapytania ofertowego, </w:t>
      </w:r>
      <w:r>
        <w:rPr>
          <w:rFonts w:cs="Calibri" w:ascii="Calibri" w:hAnsi="Calibri"/>
        </w:rPr>
        <w:t>niezbędne do prawidłowej realizacji zamówienia, zgodnie z wymaganiami zawartymi w Opisie przedmiotu zamówienia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/>
        </w:rPr>
        <w:t>II. Oświadczenie Wykonawcy dotyczące powierzenia części zamówienia Podwykonawc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niniejszym postępowaniu powierzę część zamówienia Wykonawcy*: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wpisać nazwę Podwykonawcy/adres/NIP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zakresie*: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>.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pisać zakres prac zleconych Pod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ind w:left="851" w:hanging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data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5:04:00Z</dcterms:created>
  <dc:creator>MGOPS RAWICZ</dc:creator>
  <dc:description/>
  <cp:keywords/>
  <dc:language>en-US</dc:language>
  <cp:lastModifiedBy>KIgnasiak_</cp:lastModifiedBy>
  <cp:lastPrinted>2024-06-24T13:45:00Z</cp:lastPrinted>
  <dcterms:modified xsi:type="dcterms:W3CDTF">2025-04-11T07:25:00Z</dcterms:modified>
  <cp:revision>13</cp:revision>
  <dc:subject/>
  <dc:title/>
</cp:coreProperties>
</file>