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/P/ŚR.BOJ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ŚRODKI BOJOWE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rzeprowadzenie badania sygnalizatora dymnego miny MMD-P – znacznik dymny wyrób numer 753.07/D/20 w celu przedłużenia okresu przydatności technicznej (OPT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ykonane w Laboratorium zgodnie z obowiązującymi procedurami.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31.08.2025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: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4.04.2025 </w:t>
      </w:r>
      <w:r>
        <w:rPr>
          <w:rFonts w:cs="Arial" w:ascii="Arial" w:hAnsi="Arial"/>
          <w:b/>
          <w:sz w:val="20"/>
          <w:szCs w:val="20"/>
        </w:rPr>
        <w:t xml:space="preserve">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100 %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konstrukcyjna przedmiotu zamówienia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4-07T14:23:00Z</cp:lastPrinted>
  <dcterms:modified xsi:type="dcterms:W3CDTF">2025-04-07T12:25:00Z</dcterms:modified>
  <cp:revision>2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