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Załącznik nr  1 do zaprosze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ECYFIKACJA KOMPLEKSOWEGO PRZEPROWADZENIA </w:t>
        <w:br/>
        <w:t>I ZABEZPIECZENIA MISTRZOSTW MARYNARKI WOJENNEJ</w:t>
        <w:br/>
        <w:t>W JUD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strzostwa Marynarki Wojennej w Judo rozegrane zostaną w dniu </w:t>
      </w:r>
      <w:r>
        <w:rPr>
          <w:rFonts w:cs="Arial" w:ascii="Arial" w:hAnsi="Arial"/>
          <w:b/>
          <w:sz w:val="24"/>
          <w:szCs w:val="24"/>
        </w:rPr>
        <w:t xml:space="preserve">29.04.2025 r. </w:t>
      </w:r>
      <w:r>
        <w:rPr>
          <w:rFonts w:cs="Arial" w:ascii="Arial" w:hAnsi="Arial"/>
          <w:sz w:val="24"/>
          <w:szCs w:val="24"/>
        </w:rPr>
        <w:t>w obiektach sportowych Komendy Portu Wojennego Gdynia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Warunki realizacji kompleksowego przeprowadzenia Mistrzostw </w:t>
        <w:br/>
        <w:t>Marynarki Wojennej w Judo:</w:t>
      </w:r>
    </w:p>
    <w:p>
      <w:pPr>
        <w:pStyle w:val="TableContents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color w:val="000000"/>
          <w:szCs w:val="20"/>
          <w:lang w:eastAsia="en-US"/>
        </w:rPr>
        <w:t>Przeprowadzenie i organizacja Mistrzostw dla 80 osób</w:t>
      </w:r>
    </w:p>
    <w:p>
      <w:pPr>
        <w:pStyle w:val="Akapitzlist"/>
        <w:spacing w:lineRule="auto" w:line="240" w:before="0" w:after="240"/>
        <w:ind w:left="709" w:hanging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ealizacja usługi dotyczy przeprowadzenia  Mistrzostw Marynarki Wojennej w judo zgodnie z regulaminem i przepisami Polskiego Związku Judo oraz zgodnie ze specyfikacj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ługa zawodów</w:t>
      </w:r>
    </w:p>
    <w:p>
      <w:pPr>
        <w:pStyle w:val="TableContents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y bezpośrednio realizujące zadanie powinny posiadać aktualną licencje Polskiego Związku JUDO i uprawnienia związane z  obsługą sędziowską, obsługą techniczną oraz pomiarem czasu.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siadać niezbędne doświadczenie w organizacji zawodów w judo, dysponować zasobami kadrowymi koniecznymi do realizacji zadania oraz przedstawi referencje dotychczas przeprowadzonych zawodów o podobnym charakterze (judo)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prawidłowego przeprowadzenia imprezy sportowej należy zabezpieczyć odpowiednią ilość sędziów (min. 2) ze stosownymi uprawnieni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trzostwa rozegrane zostaną indywidualnie z podziałem na kategorie wag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Arial" w:ascii="Arial" w:hAnsi="Arial"/>
          <w:sz w:val="24"/>
          <w:szCs w:val="24"/>
        </w:rPr>
        <w:t>mężczyźni: 66 kg, 73 kg, 81 kg, 90 kg, 100 kg, ponad 100 kg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biety: 57 do 70 kg i powyżej 70 kg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981" w:firstLine="153"/>
        <w:jc w:val="both"/>
        <w:rPr/>
      </w:pPr>
      <w:r>
        <w:rPr>
          <w:rFonts w:cs="Arial" w:ascii="Arial" w:hAnsi="Arial"/>
          <w:sz w:val="24"/>
          <w:szCs w:val="24"/>
        </w:rPr>
        <w:t>tolerancja wagowa w wadze zawodnika: 1 k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przeprowadzenia mistrzostw zależny będzie od ilości uczestnik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106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zgłoszeniu w danej kategorii wagowej od 3 do 5 zawodników zawody rozgrywane będą systemem „każdy z każdym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106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zgłoszonych 6 - 8 zawodnikach będzie obowiązywał „system brukselski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przy 9 i więcej zgłoszonych zawodnikach będzie obowiązywał „system francuski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z względu na przyjęty system przeprowadzenia zawodów </w:t>
        <w:br/>
        <w:t>o miejsce trzecie nie przeprowadza się walk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prowadzi zawody używając elektronicznego systemu pomiaru do organizacji zawodów w judo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kup 3 pucharów wraz z opisem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 metalowy puchar z kamienną podstawą z tabliczką metalową (minimalna wysokość 46 cm) za I miejsce w Mistrzostwach Marynarki Wojennej w klasyfikacji zespołow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metalowy puchar z kamienną podstawą z tabliczką metalową (minimalna wysokość 42 cm) za II miejsce w Mistrzostwach Marynarki Wojennej w klasyfikacji zespołow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metalowy puchar z kamienną podstawą z tabliczką metalową (minimalna wysokość 39 cm) za III miejsce w Mistrzostwach Marynarki Wojennej w klasyfikacji zespoł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>Upominki rzeczowe dla uczestników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0 kubków ceramicznych minimalnej pojemności 250 ml. Kubki </w:t>
        <w:br/>
        <w:t>w kolorze czarnym z czerwonym środkiem z obustronnym grawerem (logo Mistrzostw MW w Judo i Logo Marynarki Wojennej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0 worków materiałowych ze sznurkiem z logo Mistrzostw MW w Judo)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0 ręczników o minimalnych rozmiarach 70x100 cm </w:t>
        <w:br/>
        <w:t>z personalizowaną grafiką dyscypliny. Projekt po stronie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57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14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67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olor w:val="000000"/>
    </w:rPr>
  </w:style>
  <w:style w:type="character" w:styleId="WW8Num12z3">
    <w:name w:val="WW8Num12z3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eastAsia="Times New Roman" w:cs="Times New Roman"/>
      <w:color w:val="00B05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tainer4text1">
    <w:name w:val="container4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21:00Z</dcterms:created>
  <dc:creator>OSKPWG</dc:creator>
  <dc:description/>
  <cp:keywords/>
  <dc:language>en-US</dc:language>
  <cp:lastModifiedBy>Loewenau Dominika</cp:lastModifiedBy>
  <cp:lastPrinted>2024-04-08T10:57:00Z</cp:lastPrinted>
  <dcterms:modified xsi:type="dcterms:W3CDTF">2025-04-07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dRyw/O8HSn9soZd1HCw3Xh7BfGKMZRv</vt:lpwstr>
  </property>
  <property fmtid="{D5CDD505-2E9C-101B-9397-08002B2CF9AE}" pid="8" name="docIndexRef">
    <vt:lpwstr>cd26fd5c-dc2e-433e-a0c7-584715131c6e</vt:lpwstr>
  </property>
  <property fmtid="{D5CDD505-2E9C-101B-9397-08002B2CF9AE}" pid="9" name="s5636:Creator type=IP">
    <vt:lpwstr>10.49.223.117</vt:lpwstr>
  </property>
  <property fmtid="{D5CDD505-2E9C-101B-9397-08002B2CF9AE}" pid="10" name="s5636:Creator type=author">
    <vt:lpwstr>OSKPWG</vt:lpwstr>
  </property>
  <property fmtid="{D5CDD505-2E9C-101B-9397-08002B2CF9AE}" pid="11" name="s5636:Creator type=organization">
    <vt:lpwstr>MILNET-Z</vt:lpwstr>
  </property>
</Properties>
</file>