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/P/SWFiS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F i Sportu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PLEKSOWA USŁUGA PRZEPROWADZENIA I ZABEZPIECZENIA MISTRZOSTW MARYNARKI WOJENNEJ W JUDO GDYNIA 29.04.2025 r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29.04.202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ie dotycz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1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3-01-09T12:43:00Z</cp:lastPrinted>
  <dcterms:modified xsi:type="dcterms:W3CDTF">2025-04-07T10:45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